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2» 06. 2016 г.                                                                      № 423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реест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маршрутов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регулярных перевозок 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м образовани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вершенствования организации пассажирских перевозок, повышения безопасности при осуществлении пассажирских перевозок, качества транспортного обслуживания населения, 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реестр муниципальных маршрутов регулярных перевозок в муниципальном образовании город Сорск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38:00Z</dcterms:created>
  <dc:creator>User</dc:creator>
  <dc:description/>
  <cp:keywords/>
  <dc:language>en-US</dc:language>
  <cp:lastModifiedBy>Мунуслуги</cp:lastModifiedBy>
  <cp:lastPrinted>2016-06-22T15:11:00Z</cp:lastPrinted>
  <dcterms:modified xsi:type="dcterms:W3CDTF">2016-06-23T06:23:00Z</dcterms:modified>
  <cp:revision>5</cp:revision>
  <dc:subject/>
  <dc:title/>
</cp:coreProperties>
</file>