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5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TextBody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постановлению администрации</w:t>
      </w:r>
    </w:p>
    <w:p>
      <w:pPr>
        <w:pStyle w:val="TextBody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орода Сорска </w:t>
      </w:r>
    </w:p>
    <w:p>
      <w:pPr>
        <w:pStyle w:val="TextBody"/>
        <w:jc w:val="right"/>
        <w:rPr/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от «  22 » 06. 2016 г. № 423-п</w:t>
      </w:r>
    </w:p>
    <w:p>
      <w:pPr>
        <w:pStyle w:val="TextBody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9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маршрутов регулярных перевозок муниципального образования город Сорск</w:t>
      </w:r>
    </w:p>
    <w:p>
      <w:pPr>
        <w:pStyle w:val="Normal"/>
        <w:shd w:fill="FFFFFF" w:val="clear"/>
        <w:tabs>
          <w:tab w:val="clear" w:pos="708"/>
          <w:tab w:val="left" w:pos="795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86"/>
        <w:gridCol w:w="1559"/>
        <w:gridCol w:w="2552"/>
        <w:gridCol w:w="2126"/>
        <w:gridCol w:w="567"/>
        <w:gridCol w:w="1276"/>
        <w:gridCol w:w="1275"/>
        <w:gridCol w:w="1276"/>
        <w:gridCol w:w="1134"/>
        <w:gridCol w:w="1197"/>
        <w:gridCol w:w="851"/>
        <w:gridCol w:w="1257"/>
      </w:tblGrid>
      <w:tr>
        <w:trPr>
          <w:trHeight w:val="3796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86" w:right="-116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егистрационный номер маршрут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29" w:right="34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рядковый номер маршр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86" w:right="-116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аименование маршру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86" w:right="-116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именования промежуточных остановоч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86" w:right="-116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аименования улиц, по которым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left="-86" w:right="-116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существляется движ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34" w:right="113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отяженность маршрута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86" w:right="-116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ных 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86" w:hanging="0"/>
              <w:jc w:val="center"/>
              <w:rPr/>
            </w:pPr>
            <w:r>
              <w:rPr>
                <w:sz w:val="24"/>
                <w:szCs w:val="24"/>
              </w:rPr>
              <w:t>Класс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86" w:right="-116" w:hanging="0"/>
              <w:jc w:val="center"/>
              <w:rPr/>
            </w:pPr>
            <w:r>
              <w:rPr>
                <w:sz w:val="24"/>
                <w:szCs w:val="24"/>
              </w:rPr>
              <w:t>Количество транспортных 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86" w:right="-116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характеристики транспортных средств (класс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86" w:right="-116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осуществления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86" w:right="-116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асписание движ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86" w:right="-116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аименование перевозчик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Кольцо- КПП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108" w:firstLine="14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1. Кольцо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firstLine="14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2. м-н «Жарок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firstLine="14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3. Рынок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firstLine="14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4. Больница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firstLine="14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5. Поликлиника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108" w:firstLine="14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6. Гимн труда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108" w:firstLine="14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7. ул. Чапаева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108" w:firstLine="14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8. Ул. Гоголя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108" w:firstLine="14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9. КПП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47" w:right="-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ул. Кирова – 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left="-47" w:right="-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л. 50 лет Октября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left="-47" w:right="-31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автобу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малый 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35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ласс, М3, 1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.45-15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ИП Семенов А.А., г. Абакан, ул. Деповская, 29-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ольцо (Сорск)- школа (п.ст. Ербинск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108" w:firstLine="14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1. . Кольцо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firstLine="14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2. м-н «Жарок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firstLine="14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3. Рынок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firstLine="14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4. Больница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firstLine="14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5. Поликлиника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firstLine="32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. Кулинария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firstLine="32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7. 50 лет Октября, 70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firstLine="32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8. Подхоз-1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firstLine="32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9. Подхоз-2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firstLine="32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10. Ж/д вокзал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firstLine="32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11. Ул. Вокзальная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firstLine="32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12. Кладбище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firstLine="32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13. Ул. Боградская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right="-169" w:firstLine="32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14. Школа;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Ул. Кирова, 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ул. 50 лет Октября, ул. Центральная, ул. Вокзальная, 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л. Боград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автобу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малый 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35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ласс, М3, 1</w:t>
            </w:r>
          </w:p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.20-22.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8" w:leader="none"/>
              </w:tabs>
              <w:ind w:left="-108" w:right="-10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ИП Семенов А.А., г. Абакан, ул. Деповская, 29-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958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58" w:leader="none"/>
        </w:tabs>
        <w:ind w:left="284"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рядок посадки и высадки пассажиров – в установленных остановочных пунктах по маршруту регулярных перевозок.</w:t>
      </w:r>
    </w:p>
    <w:p>
      <w:pPr>
        <w:pStyle w:val="Normal"/>
        <w:shd w:fill="FFFFFF" w:val="clear"/>
        <w:tabs>
          <w:tab w:val="clear" w:pos="708"/>
          <w:tab w:val="left" w:pos="7958" w:leader="none"/>
        </w:tabs>
        <w:ind w:left="284" w:firstLine="709"/>
        <w:jc w:val="both"/>
        <w:rPr/>
      </w:pPr>
      <w:r>
        <w:rPr>
          <w:color w:val="000000"/>
          <w:spacing w:val="-6"/>
          <w:sz w:val="28"/>
          <w:szCs w:val="28"/>
        </w:rPr>
        <w:t>Вид регулярных перевозок –</w:t>
      </w:r>
      <w:r>
        <w:rPr>
          <w:rFonts w:cs="Roboto;Times New Roman" w:ascii="Roboto;Times New Roman" w:hAnsi="Roboto;Times New Roman"/>
          <w:color w:val="373737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регулярные перевозки по регулируемым тарифам.</w:t>
      </w:r>
    </w:p>
    <w:p>
      <w:pPr>
        <w:pStyle w:val="Normal"/>
        <w:shd w:fill="FFFFFF" w:val="clear"/>
        <w:tabs>
          <w:tab w:val="clear" w:pos="708"/>
          <w:tab w:val="left" w:pos="7958" w:leader="none"/>
        </w:tabs>
        <w:ind w:left="284" w:hanging="0"/>
        <w:jc w:val="both"/>
        <w:rPr>
          <w:rFonts w:eastAsia="Batang;바탕"/>
          <w:color w:val="000000"/>
          <w:spacing w:val="-6"/>
          <w:sz w:val="28"/>
          <w:szCs w:val="28"/>
        </w:rPr>
      </w:pPr>
      <w:r>
        <w:rPr>
          <w:rFonts w:eastAsia="Batang;바탕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58" w:leader="none"/>
        </w:tabs>
        <w:ind w:left="28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58" w:leader="none"/>
        </w:tabs>
        <w:ind w:left="28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вый заместитель главы города Сорска </w:t>
        <w:tab/>
        <w:tab/>
        <w:tab/>
        <w:t>А.Г. Савельев</w:t>
      </w:r>
    </w:p>
    <w:p>
      <w:pPr>
        <w:pStyle w:val="Normal"/>
        <w:shd w:fill="FFFFFF" w:val="clear"/>
        <w:tabs>
          <w:tab w:val="clear" w:pos="708"/>
          <w:tab w:val="left" w:pos="7958" w:leader="none"/>
        </w:tabs>
        <w:ind w:left="28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58" w:leader="none"/>
        </w:tabs>
        <w:ind w:left="28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58" w:leader="none"/>
        </w:tabs>
        <w:ind w:left="28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58" w:leader="none"/>
        </w:tabs>
        <w:ind w:left="28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58" w:leader="none"/>
        </w:tabs>
        <w:ind w:left="28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58" w:leader="none"/>
        </w:tabs>
        <w:ind w:left="284" w:hanging="0"/>
        <w:jc w:val="both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Исп. Богданова Л.Л.</w:t>
      </w:r>
    </w:p>
    <w:p>
      <w:pPr>
        <w:pStyle w:val="Normal"/>
        <w:shd w:fill="FFFFFF" w:val="clear"/>
        <w:tabs>
          <w:tab w:val="clear" w:pos="708"/>
          <w:tab w:val="left" w:pos="7958" w:leader="none"/>
        </w:tabs>
        <w:ind w:left="28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</w:p>
    <w:sectPr>
      <w:type w:val="nextPage"/>
      <w:pgSz w:orient="landscape" w:w="16838" w:h="11906"/>
      <w:pgMar w:left="709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3">
    <w:name w:val=" Знак Знак3"/>
    <w:qFormat/>
    <w:rPr>
      <w:b/>
      <w:bCs/>
      <w:sz w:val="28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2:30:00Z</dcterms:created>
  <dc:creator>1</dc:creator>
  <dc:description/>
  <cp:keywords/>
  <dc:language>en-US</dc:language>
  <cp:lastModifiedBy>Мунуслуги</cp:lastModifiedBy>
  <cp:lastPrinted>2016-06-22T15:15:00Z</cp:lastPrinted>
  <dcterms:modified xsi:type="dcterms:W3CDTF">2016-06-23T06:25:00Z</dcterms:modified>
  <cp:revision>7</cp:revision>
  <dc:subject/>
  <dc:title>ГЛАВА АДМИНИСТРАЦИИ ГОРОДА КУЗНЕЦКА</dc:title>
</cp:coreProperties>
</file>