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27»  06.2016 г.</w:t>
        <w:tab/>
        <w:tab/>
        <w:tab/>
        <w:tab/>
        <w:tab/>
        <w:t xml:space="preserve">                         № 428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(с изменениями от 05.06.2013г. № 286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18.11.2013г. № 632-п; от 21.03.2014г. № 12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4.09.2014г. № 401-п; от  26.05.2015г. № 29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6.06.2015г. № 362-п; от 02.12.2015г. № 785-п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1.03.2016г. № 165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, постановлением администрации города Сорска от 22.06.2016г. № 425-п «О внесении изменений в постановление администрации города Сорска от 12.12.2012 № 681-п «Об утверждении административного регламента «Присвоение адресов  земельным участкам, зданиям, сооружениям и помещениям на территории муниципального образования город Сорск»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>.Внести изменения в постановление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Пункт 21 раздела «5. Строительство» изменить и изложить в следующей редакции: «Присвоение, изменение и аннулирование адресов объектов адресаци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Контроль за исполнением  настоящего постановления  возложить на  управляющего делами  администрации А.В. Журавлеву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И.о. главы города                                                                          А.Г. Савель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6-06-27T13:04:00Z</cp:lastPrinted>
  <dcterms:modified xsi:type="dcterms:W3CDTF">2016-07-07T01:43:00Z</dcterms:modified>
  <cp:revision>75</cp:revision>
  <dc:subject/>
  <dc:title/>
</cp:coreProperties>
</file>