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309370</wp:posOffset>
                </wp:positionV>
                <wp:extent cx="5727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3.1pt" to="468.95pt,10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6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314325</wp:posOffset>
                </wp:positionV>
                <wp:extent cx="253365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24.7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503555</wp:posOffset>
                </wp:positionV>
                <wp:extent cx="2489200" cy="9645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39.6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28»  06. 2016г.                                                                                  №   440 -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О внесении изменений постановления  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администрации города Сорска от 24.07.2014 года №309-п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«Об  утверждении Примерного положения </w:t>
      </w:r>
    </w:p>
    <w:p>
      <w:pPr>
        <w:pStyle w:val="Normal"/>
        <w:spacing w:lineRule="auto" w:line="240" w:before="0" w:after="0"/>
        <w:ind w:left="540" w:hanging="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об оплате труда работников для муниципального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бюджетного образовательного учреждения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дополнительного образования детей 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«Комплексная детско-юношеская спортивная школа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color w:val="000000"/>
        </w:rPr>
        <w:br/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с </w:t>
      </w:r>
      <w:r>
        <w:rPr>
          <w:rFonts w:cs="Times New Roman" w:ascii="Times New Roman" w:hAnsi="Times New Roman"/>
          <w:color w:val="000000"/>
          <w:sz w:val="26"/>
          <w:szCs w:val="26"/>
        </w:rPr>
        <w:t>Уставом муниципального образования  город Сорск, постановлением администрации города Сорска от 31.12.2015 № 920-п «Об утверждении Устава муниципального бюджетного учреждения дополнительного образования «Комплексная детско-юношеская школа» города Сорска и об отмене постановления администрации города Сорска от 11.10.2011 года № 42-п «Об изменении наименования муниципального образовательного учреждения дополнительного образования детей «Комплексная детско-юношеская школа» и утверждении Устава муниципального образовательного учреждения дополнительного образования детей «Комплексная детско-юношеская школа» администрация  города  Сорска,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1E1E1E"/>
          <w:sz w:val="26"/>
          <w:szCs w:val="26"/>
        </w:rPr>
      </w:pPr>
      <w:r>
        <w:rPr>
          <w:rFonts w:cs="Times New Roman" w:ascii="Times New Roman" w:hAnsi="Times New Roman"/>
          <w:color w:val="1E1E1E"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. Внести в постановление администрации города Сорска от 24.07.2014 года № 309-п «Об  утверждении Примерного положения об оплате труда работников для муниципального бюджетного образовательного учреждения дополнительного образования детей «Комплексная детско-юношеская спортивная школа» следующие изменения и изложить в новой редакции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/>
        <w:t xml:space="preserve">   </w:t>
      </w:r>
      <w:r>
        <w:rPr>
          <w:rFonts w:cs="Times New Roman" w:ascii="Times New Roman" w:hAnsi="Times New Roman"/>
          <w:sz w:val="26"/>
          <w:szCs w:val="26"/>
        </w:rPr>
        <w:t>а) по тексту Примерного положения по оплате труда работников для муниципального бюджетного образовательного учреждения  дополнительного образования детей «Комплексная детско-юношеская спортивная школа» слова «муниципального бюджетного образовательного учреждения дополнительного образования детей «Комплексная детско-юношеская спортивная школа»  заменить словами «муниципального бюджетного учреждения дополнительного образования «Комплексная детско-юношеская спортивная школа»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) в приложении №1 к  Примерному положению по оплате труда работников для муниципального бюджетного образовательного учреждения  дополнительного образования детей «Комплексная детско-юношеская спортивная школа» позицию «Профессиональная группа должностей работников физической культуры и спорта второго уровня» изменить и изложить в новой редакции:</w:t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6"/>
        <w:gridCol w:w="4233"/>
        <w:gridCol w:w="2261"/>
      </w:tblGrid>
      <w:tr>
        <w:trPr/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 квалификационный уровень 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енер-преподаватель по спорту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411,0</w:t>
            </w:r>
          </w:p>
        </w:tc>
      </w:tr>
    </w:tbl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Опубликовать настоящее постановление </w:t>
      </w:r>
      <w:r>
        <w:rPr>
          <w:rFonts w:cs="Times New Roman" w:ascii="Times New Roman" w:hAnsi="Times New Roman"/>
          <w:color w:val="000000"/>
          <w:sz w:val="26"/>
          <w:szCs w:val="26"/>
        </w:rPr>
        <w:t>в газете «Сорский молибден» и разместить на официальном сайте администрации  города Сорск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br/>
        <w:t xml:space="preserve"> </w:t>
        <w:tab/>
        <w:t xml:space="preserve">И.о.главы города                                                                                 А.Г. Савельев 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rFonts w:ascii="Calibri" w:hAnsi="Calibri" w:eastAsia="Calibri" w:cs="Calibri"/>
      <w:sz w:val="22"/>
      <w:szCs w:val="22"/>
    </w:rPr>
  </w:style>
  <w:style w:type="character" w:styleId="Style15">
    <w:name w:val=" Знак Знак"/>
    <w:basedOn w:val="Style14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2"/>
    <w:basedOn w:val="Normal"/>
    <w:qFormat/>
    <w:pPr>
      <w:widowControl w:val="false"/>
      <w:shd w:fill="FFFFFF" w:val="clear"/>
      <w:suppressAutoHyphens w:val="false"/>
      <w:spacing w:lineRule="exact" w:line="293" w:before="300" w:after="0"/>
    </w:pPr>
    <w:rPr>
      <w:rFonts w:ascii="Times New Roman" w:hAnsi="Times New Roman" w:eastAsia="Times New Roman" w:cs="Times New Roman"/>
      <w:color w:val="000000"/>
      <w:sz w:val="25"/>
      <w:szCs w:val="25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9:53:00Z</dcterms:created>
  <dc:creator>Мунуслуги</dc:creator>
  <dc:description/>
  <cp:keywords/>
  <dc:language>en-US</dc:language>
  <cp:lastModifiedBy>Мунуслуги</cp:lastModifiedBy>
  <cp:lastPrinted>2016-06-28T11:01:00Z</cp:lastPrinted>
  <dcterms:modified xsi:type="dcterms:W3CDTF">2016-07-05T06:05:00Z</dcterms:modified>
  <cp:revision>14</cp:revision>
  <dc:subject/>
  <dc:title/>
</cp:coreProperties>
</file>