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531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30»06.2016г                                                                                             №  442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аздновании Дня города и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ня металлурга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 целью продолжения традиций празднования Дня города и Дня металлурга, руководствуясь Федеральным законом №131 – ФЗ от 06.10.2003 «Об общих  принципах организации местного самоуправления в Российской Федерации», на  основании  ст.27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. Провести 16.07.2015 года в муниципальном образовании город Сорск праздничные мероприятия, посвященные празднованию50-летия дня города и Дня металлург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. Утвердить состав организационного комитета по подготовке и проведению праздника (Приложение №1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Утвердить план праздничных мероприятий (Приложение №2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Руководителям предприятий, учреждений и организаций города  (по согласованию) принять участие в праздничных мероприятиях, посвященных празднованию дня Города и Дня металлург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Директору МБУК ДК «Металлург» (Козмина О.В.) организовать проведение праздничных мероприят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Директору МБУ ДО «КДЮСШ» (Епишина В.В.) организовать проведение спортивных мероприят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 Заместителю главы по финансовым и экономическим вопросам (Бондаренко М.Н.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 подготовить распоряжение по ограничению торговли спиртными напитками, организовать выдачу разрешений на всей территории  МО г.Сорск на право торговли и оказания услуг населению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</w:t>
      </w:r>
      <w:r>
        <w:rPr>
          <w:color w:val="000000"/>
          <w:sz w:val="26"/>
          <w:szCs w:val="26"/>
        </w:rPr>
        <w:t>Рекомендовать начальнику полиции ОМВД России по г. Сорску (Гительман А.В.) (по согласованию)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- обеспечить охрану общественного порядка на территории муниципального образования г. Сорск в период проведения праздника Дня города и Дня металлурга 16.07.2015 года с 10:00 до 23:00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 Главному врачу ГБУЗ «Сорская городская больница» (Харланов Н.И.) (по согласованию) – обеспечить медицинское обслуживание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Главному специалисту управления ЖКХ администрации (Богдановой Л.Л.) совместно с начальником участка РЭС 2 ООО «МРЭС» (Мозгунову А.В. по согласованию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вести необходимые мероприятия для обеспечения электроснабжения парковой зоны и городской площади  районы новой и старой сцены до 10.07.2016 года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2 Начальнику ГКУ РХ «Противопожарная служба» ОПС №10 (Берсеневу М.П. по согласованию)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еспечить безопасность проведения праздничного фейерверка на городской площади 16.07.2016 в 22:55в соответствии с правилами пожарной безопасности и предоставить информацию о готовности в срок до 04.07.2016 г.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3. Рекомендовать руководителям учреждений и предприятий, расположенных на территории муниципального образования город Сорск, различных форм собственности оформить фасад зданий своих учреждений до 10.07.2016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4. Контроль над  исполнением данного постановления возложить на   и.о.заместителя главы   по социальным вопросам (Сараевой И.А.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главы города                                                                          А.Г.Савельев         </w:t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30»   06.  2016 №   442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ня города и Дня металлур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йденов В.Ф. – глава города Сорска, председател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Сараева И.А. – и.о.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ешко О.А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вельев А.Г. – первый заместитель главы города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уравлева А.В. – управляющий делами администрации города Сорска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Веселова Г.В. – и.о. </w:t>
      </w:r>
      <w:r>
        <w:rPr>
          <w:sz w:val="26"/>
        </w:rPr>
        <w:t>начальника информационно-аналитического отдела ООО «СГОК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ев Р.Р. – генеральный директор ЗАО «Карат - ЦМ»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ордеева Р.В. – и.о.директора  ФБУ ФСС РФ  ЦР «Туманный»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змина О.В. – директор МБУК ДК «Металлур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пишина В.В. – директор МБОУ ДОД «КДЮСШ».</w:t>
      </w:r>
    </w:p>
    <w:p>
      <w:pPr>
        <w:pStyle w:val="Normal"/>
        <w:rPr>
          <w:sz w:val="26"/>
        </w:rPr>
      </w:pPr>
      <w:r>
        <w:rPr>
          <w:sz w:val="26"/>
        </w:rPr>
        <w:t>Катаева Е.Г – директор МБУК СКМ им. В.В. Андрияш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стерова М.А. – руководитель отдела образ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>Гительман А.В. – начальник ОМВД России по г. Сорску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Шинко Н.А. – </w:t>
      </w:r>
      <w:r>
        <w:rPr>
          <w:sz w:val="26"/>
        </w:rPr>
        <w:t>старший инспектор Отдела надзорной деятельности Усть - Абаканского района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 УНД ГУ МЧС по РХ (по согласованию).</w:t>
      </w:r>
    </w:p>
    <w:p>
      <w:pPr>
        <w:pStyle w:val="Normal"/>
        <w:jc w:val="both"/>
        <w:rPr/>
      </w:pPr>
      <w:r>
        <w:rPr>
          <w:sz w:val="26"/>
        </w:rPr>
        <w:t xml:space="preserve">Берсенев М.П. - </w:t>
      </w:r>
      <w:r>
        <w:rPr>
          <w:sz w:val="26"/>
          <w:szCs w:val="26"/>
        </w:rPr>
        <w:t>начальник ПЧ №103 ОПС РХ №10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Харланов Н.И. – главный врач ГБУЗ «Сорская городская больница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йнова Т.Л. – директор МПТП «Прогресс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арьясов С.В.– атаман Сорского городского казачьего общества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Полешко А.И. – директор ООО «АлМи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ряева И.А. – и.о. руководителя УКМСиТ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нченко Л.Н.- руководитель УСПН</w:t>
      </w:r>
    </w:p>
    <w:p>
      <w:pPr>
        <w:pStyle w:val="Normal"/>
        <w:jc w:val="both"/>
        <w:rPr/>
      </w:pPr>
      <w:r>
        <w:rPr>
          <w:sz w:val="26"/>
          <w:szCs w:val="26"/>
        </w:rPr>
        <w:t>Морозкина О.А.  –  и.о. директора МУП «ЭкоСервис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заместитель главы по социальным вопросам                        И.А.Сараева                                                         </w:t>
      </w:r>
      <w:bookmarkStart w:id="0" w:name="sub_1000"/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30»   06. 2016 №  442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  <w:bookmarkEnd w:id="0"/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рограмма Дня города и Дня Металлург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>
          <w:trHeight w:val="8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Центральная площад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ремя проведения мероприяти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. </w:t>
            </w:r>
            <w:r>
              <w:rPr>
                <w:rFonts w:cs="Arial"/>
                <w:sz w:val="26"/>
                <w:szCs w:val="26"/>
              </w:rPr>
              <w:t>Театрализованное шествие ул. Кирова – центр.площадь - пар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10:30 –11:1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. Детская игровая программа «Весёлая Детворяндия»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В программе:- мастер – классы: «Валяние»,  «Роспись»,  «Русская кукла», организованы площадки  «Детский Аква Грим», конкурс «Частушек», конкурс «Русская выпечка»</w:t>
              <w:tab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13:00 -14:30 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 Детская игровая программа «Весёлоесладкоборье»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( п. Шир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14:30 – 15:1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 Дискоте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20:00 - 23:00 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. Фейервер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22:5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Парк старая сце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</w:rPr>
              <w:t>Время проведения мероприяти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1. Концерт Кирилл  Потылицына « Мой город»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11:00 – 11:3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. Торжественная часть</w:t>
              <w:tab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11:30 – 12:45 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 Площадка «Монетный двор»</w:t>
              <w:tab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11:3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 Концерт п. Боград</w:t>
              <w:tab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12:45  - 13:4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. Концерт п. Аски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13:45 – 14:4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 w:val="26"/>
                <w:szCs w:val="26"/>
              </w:rPr>
              <w:t>6. Приглашённые коллективы гКрасноярса:г</w:t>
            </w:r>
            <w:r>
              <w:rPr>
                <w:rFonts w:cs="Arial"/>
                <w:color w:val="000000"/>
                <w:sz w:val="26"/>
                <w:szCs w:val="26"/>
                <w:shd w:fill="FFFFFF" w:val="clear"/>
              </w:rPr>
              <w:t>руппа «Крайком Партии» Шоу барабщиков "Заноза"</w:t>
            </w:r>
            <w:r>
              <w:rPr>
                <w:rFonts w:cs="Arial"/>
                <w:color w:val="000000"/>
                <w:sz w:val="26"/>
                <w:szCs w:val="26"/>
              </w:rPr>
              <w:t xml:space="preserve">, </w:t>
            </w:r>
            <w:r>
              <w:rPr>
                <w:rFonts w:cs="Arial"/>
                <w:color w:val="000000"/>
                <w:sz w:val="26"/>
                <w:szCs w:val="26"/>
                <w:shd w:fill="FFFFFF" w:val="clear"/>
              </w:rPr>
              <w:t>Вокальная группа "Седьмое небо"</w:t>
            </w:r>
            <w:r>
              <w:rPr>
                <w:rFonts w:cs="Arial"/>
                <w:color w:val="000000"/>
                <w:sz w:val="26"/>
                <w:szCs w:val="26"/>
              </w:rPr>
              <w:t xml:space="preserve">, </w:t>
            </w:r>
            <w:r>
              <w:rPr>
                <w:rFonts w:cs="Arial"/>
                <w:color w:val="000000"/>
                <w:sz w:val="26"/>
                <w:szCs w:val="26"/>
                <w:shd w:fill="FFFFFF" w:val="clear"/>
              </w:rPr>
              <w:t>Шоу-балет "Другой уровень"</w:t>
            </w:r>
            <w:r>
              <w:rPr>
                <w:rFonts w:cs="Arial"/>
                <w:color w:val="000000"/>
                <w:sz w:val="26"/>
                <w:szCs w:val="26"/>
              </w:rPr>
              <w:t xml:space="preserve">, </w:t>
            </w:r>
            <w:r>
              <w:rPr>
                <w:rFonts w:cs="Arial"/>
                <w:color w:val="000000"/>
                <w:sz w:val="26"/>
                <w:szCs w:val="26"/>
                <w:shd w:fill="FFFFFF" w:val="clear"/>
              </w:rPr>
              <w:t>Василий Кобзарев аккордеон</w:t>
            </w:r>
            <w:r>
              <w:rPr>
                <w:rFonts w:cs="Arial"/>
                <w:sz w:val="26"/>
                <w:szCs w:val="26"/>
              </w:rPr>
              <w:tab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14:30  -17:1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. Концерт п. Шира</w:t>
              <w:tab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17:30 – 18:00 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8. Концерт  г. Черногорск</w:t>
              <w:tab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18:30 – 19:3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9. Спортивные соревнования ( волейбол, мини – футбол, дартц, шашки, щахматы, конкурс « Выбей приз») парк площадка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10:00 – 18: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ботают торговые ряды, детские аттракцион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заместитель главы по социальным вопросам                        И.А.Сараева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1:31:00Z</dcterms:created>
  <dc:creator>Kalbina</dc:creator>
  <dc:description/>
  <cp:keywords/>
  <dc:language>en-US</dc:language>
  <cp:lastModifiedBy>Мунуслуги</cp:lastModifiedBy>
  <cp:lastPrinted>2016-06-30T13:25:00Z</cp:lastPrinted>
  <dcterms:modified xsi:type="dcterms:W3CDTF">2016-07-05T04:16:00Z</dcterms:modified>
  <cp:revision>34</cp:revision>
  <dc:subject/>
  <dc:title/>
</cp:coreProperties>
</file>