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30»  06. 2016г.                                                                                 № 449- 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Об  утверждении плана мероприятий</w:t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по социальной и культурной адаптации</w:t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мигрантов на территории МО г.Сорск на </w:t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2016 – 2018 годы.</w:t>
      </w:r>
    </w:p>
    <w:p>
      <w:pPr>
        <w:pStyle w:val="TextBodyIndent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rPr/>
      </w:pPr>
      <w:r>
        <w:rPr>
          <w:rStyle w:val="FontStyle15"/>
          <w:sz w:val="26"/>
          <w:szCs w:val="26"/>
        </w:rPr>
        <w:t>Во исполнение постановления Президиума Правительства Республики Хакасия № 58-п от 08.06.2016 г. «</w:t>
      </w:r>
      <w:r>
        <w:rPr>
          <w:sz w:val="26"/>
          <w:szCs w:val="26"/>
        </w:rPr>
        <w:t>Об  утверждении плана мероприятий по социальной и культурной адаптации мигрантов на территории МО г. Сорск на 2016 – 2018 годы, в целях обеспечения социальной и культурной адаптации мигрантов в Республике Хакасия,  на основании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1. Утвердить прилагаемый План мероприятий по социальной и культурной адаптации мигрантов в Республике Хакасия на 2016-2018 годы, согласно  приложению № 1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4"/>
        </w:rPr>
        <w:t xml:space="preserve">Настоящее постановление опубликовать в газете «Сорский молибден» и на официальном сайте администрации города Сорс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по социальным вопросам города Сор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 города</w:t>
        <w:tab/>
        <w:tab/>
        <w:tab/>
        <w:tab/>
        <w:tab/>
        <w:tab/>
        <w:t xml:space="preserve">                      А.Г. Савелье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рода Сорска Республики Хакас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«30» 06. 2016 №   449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омиссии по проверке детского оздоровительного лагеря «Дружб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соответствие требованиям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– и.о. заместителя главы по социальным вопросам – Сараева Инна Анатоль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меститель председателя межведомственного совета по оздоровлению МО г. Сорск – Нестерова Маргарита Анатольевна, руководитель отдела образования администрации г.Сорс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2. Заместитель председателя межведомственного совета по оздоровлению МО г. Сорск – Теленченко Людмила Николаевна, директор ГКУ РХ «УСПН г. Сорс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3:58:00Z</dcterms:created>
  <dc:creator>Bogdanova</dc:creator>
  <dc:description/>
  <cp:keywords/>
  <dc:language>en-US</dc:language>
  <cp:lastModifiedBy>Мунуслуги</cp:lastModifiedBy>
  <cp:lastPrinted>2016-06-30T13:23:00Z</cp:lastPrinted>
  <dcterms:modified xsi:type="dcterms:W3CDTF">2016-07-05T06:01:00Z</dcterms:modified>
  <cp:revision>5</cp:revision>
  <dc:subject/>
  <dc:title/>
</cp:coreProperties>
</file>