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а Сорска </w:t>
      </w:r>
    </w:p>
    <w:p>
      <w:pPr>
        <w:pStyle w:val="Normal"/>
        <w:jc w:val="right"/>
        <w:rPr/>
      </w:pPr>
      <w:r>
        <w:rPr/>
        <w:t>от 30.06.2016г. № 449- п.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социальной и культурной адаптации мигрантов в МО г. Сорск на 2016-2018 годы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461"/>
        <w:gridCol w:w="4415"/>
        <w:gridCol w:w="294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вл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и другие материалы, подтверждающие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ое, методическое, информационно-аналитическое обеспеч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беспечение деятельности совещательных органов при администрации города Сорска по обеспечению эффективного управления миграционным процессом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всего месяц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современной миграционной ситуации в образовательном пространстве г. Сорска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города Сорск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социальной и культурной адаптации мигрантов на заседаниях консультативно-совещательных орган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еятельности образовательных организаций, проводящих в городе Сорске экзамен на владение русским языком, знание истории России и основ законодательства Российской Федера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привлечения иностранных граждан, осуществляющих трудовую деятельность на основании патентов, хозяйствующими субъектами, действующими на территории МО г. Сорск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Центр занятости населения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ценки эффективности привлечения иностранной рабочей силы в МО г.Сорс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5 июн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Центр занятости населения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официальном сайт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перативно-профилактического мероприятия «Иностранец» в целях выявления и пресечения каналов незаконной миграции, выявления фактов незаконной предпринимательской деятельности, пересечения правонарушений в сфере миграции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. МВД России по г. Сорску (по согласованию)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сайте Отд. МВД России по г. Сорску 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-профилактического мероприятия «Нелегальный мигрант», направлено на выявление каналов незаконной миграции, пресечение использования поддельных паспортов, миграционных карт и других документов, нарушение физическими и юридическими лицами установленных правил привлечения и использования иностранной рабочей сил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. МВД России по г. Сорску (по согласованию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. МВД России по г. Сорску 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го-профилактического мероприятия «Регистрация», направленного на повышение эффективности государственного контроля за соблюдением миграционного законодательства Российской Федерации на территории Республика Хака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. МВД России по г. Сорску (по согласованию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. МВД России по г. Сорску 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-профилактических мероприятий, направленных на выявление и пресечение на территории республики фактов нарушений законодательства в деятельности розничных рынков и иных крупных торговых объектов в части привлечения различных категорий мигрантов к трудовой деятель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. МВД России по г. Сорску (по согласованию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. МВД России по г. Сорску 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зъяснительной работы об ответственности граждан Российской Федерации за организацию нелегальной миграции,  незаконное использование иностранной рабочей силы и предоставления жилья для временного проживания, в том числе через средства массовой информации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. МВД России по г. Сорску (по согласованию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и в средствах массовой информ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провождение мероприятий по реализации Концепции государственной миграционной политики Российской Федерации на период до 2025 года в Республике Хакасия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всего период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официальном сайте администрации г.Сорс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требности работодателей в привлечении иностранных граждан для осуществления трудовой деятельности в Республику Хакасия из стран визовым режимом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Центр занятости населения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официальном сайте администрации города Сор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игрантам услуг в области содействия занятости населения в части содействия в поиске подходящей работы, организации профессиональной ориентации граждан в целях выбора сферы деятельности (профессии), трудоустройства, информирования о положении на рынке труда Республике Хакасия в соответствии с законодательством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РХ «Центр занятости населения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годовом отчете о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и стимулирование организации индивидуальной предпринимательской деятельности соотечественников посредством оказания консультационных услуг по организации самозанятости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У РХ «Центр занятости населения» Отдел финансов и экономики администрации г.Сорск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реализации подпрограмм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тей мигрантов местами в общеобразовательных и дошкольных организациях в соответствии с порядком приема граждан в общеобразовательные, дошкольные организации, установленным законодательством Республики Хакасия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ы образовательных организации о зачислении в образовательную организац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икла образовательных и просветительских мероприятий по воспитанию у обучающихся межнациональной и религиозной толерант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официальном сайте администрации города Сор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социально-психологической и культурно-языковой интеграции детей мигранто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официальном сайте администрации города Сор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игрантов к участию в республиканских национальных праздниках, иных республиканских и муниципальных мероприятиях, направленных на пропаганду национальных культур, языков народов, проживающих в Республике Хакас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МСиТ администрации города Сорск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официальном сайте администрации города Сор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 заместителя главы по социальным вопросам                                                            И.А. Сара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57:00Z</dcterms:created>
  <dc:creator>УКМСИТ</dc:creator>
  <dc:description/>
  <cp:keywords/>
  <dc:language>en-US</dc:language>
  <cp:lastModifiedBy>Мунуслуги</cp:lastModifiedBy>
  <cp:lastPrinted>2016-06-30T13:27:00Z</cp:lastPrinted>
  <dcterms:modified xsi:type="dcterms:W3CDTF">2016-07-05T06:03:00Z</dcterms:modified>
  <cp:revision>6</cp:revision>
  <dc:subject/>
  <dc:title>ПЛАН</dc:title>
</cp:coreProperties>
</file>