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>_»___</w:t>
      </w:r>
      <w:r>
        <w:rPr>
          <w:sz w:val="26"/>
          <w:szCs w:val="26"/>
          <w:u w:val="single"/>
        </w:rPr>
        <w:t>07</w:t>
      </w:r>
      <w:r>
        <w:rPr>
          <w:sz w:val="26"/>
          <w:szCs w:val="26"/>
        </w:rPr>
        <w:t xml:space="preserve">___2016 г.                                                                              №   46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335-п от 10.06.2015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«Молодежная политика на территории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униципального образ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город Сорск </w:t>
      </w:r>
      <w:r>
        <w:rPr>
          <w:sz w:val="26"/>
          <w:szCs w:val="26"/>
        </w:rPr>
        <w:t>на 2015-2017 гг.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>1. Внести в муниципальную программу «Молодежная политика на территории муниципального образования город Сорск на 2015-</w:t>
      </w:r>
      <w:r>
        <w:rPr>
          <w:spacing w:val="-3"/>
          <w:sz w:val="26"/>
          <w:szCs w:val="26"/>
        </w:rPr>
        <w:t xml:space="preserve">2017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0.06.2015 года № 335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здел 4 «Перечень мероприятий муниципальной программы» изменить и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581"/>
        <w:gridCol w:w="2822"/>
        <w:gridCol w:w="1275"/>
        <w:gridCol w:w="1192"/>
        <w:gridCol w:w="1055"/>
        <w:gridCol w:w="1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 мероприятий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  Социализация молодеж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иентировочных часов «Моя будущая профессия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ентировочных часов для учащихся старших классов «Рабочая профессия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ежегодных встреч с молодыми специалистов по вопросам решения социальных пробл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беспечение жильем молодых сем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«Лучший работодатель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культурно-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еспубликанской ярмарке рабочих професс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 по разделу 1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  <w:bCs/>
              </w:rPr>
              <w:t>2.  Формирование и развитие молодежных объединений, развитие волонтерского движения. Развитие добровольческой деятельности молодёж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вовлечение молодежи в молодежное объединение «Движение-жизнь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лонтерского движения в акциях совместно с территориальной избирательной компани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представителей  молодежного объединения  и волонтерского корпуса в мероприятиях, конференциях, форумах, семинарах, конкурсах и фестиваля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Организация и проведение акций и тематических мероприятий с целью вовлечения молодежи в общественно-политическую жизнь общества и развития волонтерского движ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Профилактика наркомании и зависимости от психотропных веществ, асоциальных явлений в молодежной среде, правовая защита и сохранение психического здоровья молодеж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наркомании и правонарушений, связанных с незаконным оборотом наркотик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3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Популяризация здорового образа жизни в молодежной среде</w:t>
            </w:r>
          </w:p>
        </w:tc>
      </w:tr>
      <w:tr>
        <w:trPr>
          <w:trHeight w:val="1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паганде здорового образа жизни, отказа от пагубных привы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ециалистов, работающих с молодежью в форумах в сфере асоциальных зависимостей, ВИЧ/СПИДа, ИПП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4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беспечение молодежи земельными участками  для индивидуального жилищного строительства и жильем</w:t>
            </w:r>
          </w:p>
        </w:tc>
      </w:tr>
      <w:tr>
        <w:trPr>
          <w:trHeight w:val="14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(межевание, постановка на кадастровый уч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МИ г.Сорск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МИ г.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ков инфраструктур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УМИ г.Сорска, </w:t>
            </w:r>
          </w:p>
          <w:p>
            <w:pPr>
              <w:pStyle w:val="Normal"/>
              <w:rPr/>
            </w:pPr>
            <w:r>
              <w:rPr/>
              <w:t>Управление ЖКХ администрации г. Сорск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жилых помещений для проживания 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ая комиссия администрации города Сорска совместно с отделом правового регул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5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</w:t>
      </w:r>
      <w:r>
        <w:rPr>
          <w:spacing w:val="-5"/>
          <w:sz w:val="26"/>
          <w:szCs w:val="26"/>
        </w:rPr>
        <w:t xml:space="preserve">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 М.Н.Бондаренко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И.А. Сараев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А.В. Журавлев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</w:t>
      </w:r>
    </w:p>
    <w:p>
      <w:pPr>
        <w:pStyle w:val="Style20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</w:t>
        <w:tab/>
        <w:t xml:space="preserve">   Н.Н. Спирина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руководителя УКМСиТ 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И.А. Пуряева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Н. Бондаренко – 1 экз., Н.Н. Гутаревой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Гутарева Н.Н.</w:t>
      </w:r>
    </w:p>
    <w:p>
      <w:pPr>
        <w:pStyle w:val="Normal"/>
        <w:rPr/>
      </w:pPr>
      <w:r>
        <w:rPr>
          <w:sz w:val="18"/>
          <w:szCs w:val="18"/>
        </w:rPr>
        <w:t>8 (39033) 24 -060</w:t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9">
    <w:name w:val="Основной текст Знак"/>
    <w:basedOn w:val="Style14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20:00Z</dcterms:created>
  <dc:creator>Kalbina</dc:creator>
  <dc:description/>
  <cp:keywords/>
  <dc:language>en-US</dc:language>
  <cp:lastModifiedBy>urist</cp:lastModifiedBy>
  <cp:lastPrinted>2016-07-07T11:12:00Z</cp:lastPrinted>
  <dcterms:modified xsi:type="dcterms:W3CDTF">2016-07-13T03:30:00Z</dcterms:modified>
  <cp:revision>4</cp:revision>
  <dc:subject/>
  <dc:title/>
</cp:coreProperties>
</file>