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sz w:val="26"/>
          <w:szCs w:val="26"/>
        </w:rPr>
        <w:t>_»___</w:t>
      </w:r>
      <w:r>
        <w:rPr>
          <w:rFonts w:cs="Times New Roman" w:ascii="Times New Roman" w:hAnsi="Times New Roman"/>
          <w:sz w:val="26"/>
          <w:szCs w:val="26"/>
          <w:u w:val="single"/>
        </w:rPr>
        <w:t>07</w:t>
      </w:r>
      <w:r>
        <w:rPr>
          <w:rFonts w:cs="Times New Roman" w:ascii="Times New Roman" w:hAnsi="Times New Roman"/>
          <w:sz w:val="26"/>
          <w:szCs w:val="26"/>
        </w:rPr>
        <w:t>___ 2016 г.                                                                      № 466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18.12.2013 № 711-п, 03.03.2014 № 90-п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04.2014 № 184-п, 30.05.2014 № 230-п, 24.06.2014 № 261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29.09.2014 № 425-п, 29.10.2014 № 484-п, 22.01.2015 г. № 14-п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03.2015 г. № 139-п, 20.04.2015 № 222-п, 07.09.2015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07-п, 02.11.2015 г. № 737-п, 29.01.2016 г. № 70-п, 31.05.2016 № 386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дпрограмму «Обеспечение доступным и комфортным жильем и коммунальными услугами населения» программы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разделе 5 «Перечень программных мероприятий» подпрограммы: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троке 2.1 цифры «1000», «500» заменить соответственно цифрами «817,2», «317,2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троке 2.2 цифры «1000», «500» заменить соответственно цифрами «1732,8», «682,8»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47:00Z</dcterms:created>
  <dc:creator>User</dc:creator>
  <dc:description/>
  <cp:keywords/>
  <dc:language>en-US</dc:language>
  <cp:lastModifiedBy>urist</cp:lastModifiedBy>
  <cp:lastPrinted>2016-07-12T13:39:00Z</cp:lastPrinted>
  <dcterms:modified xsi:type="dcterms:W3CDTF">2016-07-25T04:13:00Z</dcterms:modified>
  <cp:revision>4</cp:revision>
  <dc:subject/>
  <dc:title/>
</cp:coreProperties>
</file>