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5» 07.2016г.                                                                             №  471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пециальных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 для размещения печатных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итационных материалов на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О город Сорск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 7 ст. 54 Федерального Закона № 67 «Об основных гарантиях избирательных прав и права на участие в референдуме граждан Российской Федерации», администрация города Сор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седьмого созыва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Опубликовать  настоящее  постановление  в  газете «Сорский  молибден» и </w:t>
      </w:r>
      <w:r>
        <w:rPr>
          <w:rFonts w:cs="Times New Roman" w:ascii="Times New Roman" w:hAnsi="Times New Roman"/>
          <w:spacing w:val="-9"/>
          <w:sz w:val="26"/>
          <w:szCs w:val="26"/>
        </w:rPr>
        <w:t>разместить на официальном сайте администрации города Сорск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города                     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71-п  от «15»07.2016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ециальных мест, выделенных для размещения печатных предвыборных агитационных материалов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. участк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избирательного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 агитационного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50 лет Октября, 36</w:t>
            </w:r>
          </w:p>
          <w:p>
            <w:pPr>
              <w:pStyle w:val="Normal"/>
              <w:jc w:val="center"/>
              <w:rPr/>
            </w:pPr>
            <w:r>
              <w:rPr/>
              <w:t>Здание МБОУ ООШ №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этаж, левая стена коридо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Шершнёва Е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 №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ена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анжина С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Кирова, 32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МБОУ СОШ № 3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 УИО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орона, фой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директора</w:t>
            </w:r>
          </w:p>
          <w:p>
            <w:pPr>
              <w:pStyle w:val="Normal"/>
              <w:jc w:val="center"/>
              <w:rPr/>
            </w:pPr>
            <w:r>
              <w:rPr/>
              <w:t>Борис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ск, ул. Геологов, 2</w:t>
            </w:r>
          </w:p>
          <w:p>
            <w:pPr>
              <w:pStyle w:val="Normal"/>
              <w:jc w:val="center"/>
              <w:rPr/>
            </w:pPr>
            <w:r>
              <w:rPr/>
              <w:t>МУП «Коммунальные систем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кольный этаж (левая сторона у входа в зал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Коммунальные системы» Калижанов Д.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елок станция Ербинская, </w:t>
            </w:r>
          </w:p>
          <w:p>
            <w:pPr>
              <w:pStyle w:val="Normal"/>
              <w:jc w:val="center"/>
              <w:rPr/>
            </w:pPr>
            <w:r>
              <w:rPr/>
              <w:t>ул. Боградская – 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Здание филиала МБОУ Сорская СОШ № 3 с УИОП Ербинская ООШ №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ж, левая сторона перед входом в зал для голос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Бондаренко Е.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заместителя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 вопросам                                                                                 И.А.Сар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pacing w:val="-22"/>
          <w:sz w:val="26"/>
          <w:szCs w:val="26"/>
        </w:rPr>
      </w:pPr>
      <w:r>
        <w:rPr>
          <w:rFonts w:cs="Times New Roman" w:ascii="Times New Roman" w:hAnsi="Times New Roman"/>
          <w:spacing w:val="-22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22:00Z</dcterms:created>
  <dc:creator>Расчетчик</dc:creator>
  <dc:description/>
  <cp:keywords/>
  <dc:language>en-US</dc:language>
  <cp:lastModifiedBy>Елена Ф. Чумаченко</cp:lastModifiedBy>
  <cp:lastPrinted>2016-07-11T11:30:00Z</cp:lastPrinted>
  <dcterms:modified xsi:type="dcterms:W3CDTF">2016-07-25T02:02:00Z</dcterms:modified>
  <cp:revision>11</cp:revision>
  <dc:subject/>
  <dc:title/>
</cp:coreProperties>
</file>