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5» 07. 2016 г.                                                                             №  472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 мерах по оказанию содействия избирательным комиссиям в городе Сорске в реализации их полномочий при подготовке и проведении в 2016 году выборов депутатов Государственной Думы Федерального Собрания Российской Федерации седьмого созыва на территории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целях оказания содействия избирательным комиссиям в городе Сорске в реализации их полномочий при подготовке и проведении выборов депутатов Государственной Думы Федерального Собрания Российской Федерации седьмого созыва на территории муниципального образования город Сорск, руководствуясь Федеральным законам «Об основных гарантиях избирательных прав и права на участие в референдуме граждан Российской Федерации» № 67-ФЗ, Законом «О выборах депутатов Государственной Думы Федерального Собрания Российской Федерации» № 20- ФЗ,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начальнику ОМВД России по г. Сорску А.В. Гительману, председателю Сорского районного суда И.А. - Кожиной, начальнику военно – учетного стола - Н.В. Сухачевой обеспечить в пределах компетенции в порядке и сроках установленных статьей 16 Федерального закона «О выборах депутатов Государственной Думы Федерального Собрания Российской Федерации», представление сведений в территориальную избирательную комиссию и участковые избирательные комиссии для составления и уточнения списков избирател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му врачу ГБУЗ «Сорская городская больница» - Н.И. Харланову, руководителю отдела Комитета ЗАГС при Правительстве Республики Хакасия по городу Сорску - А.И. Седельниковой обеспечить в порядке и сроки, установленные статьей 16 Федерального закона «О выборах депутатов Государственной Думы Федерального Собрания Российской Федерации» представление сведений в избирательные комиссии для составления и уточнения списков избирател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начальнику ОМВД России по г. Сорску А.В. Гительману обеспечить: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храну общественного порядка и общественной безопасности в период подготовки и проведения выборов депутатов Государственной Думы Федерального Собрания Российской Федерации седьмого созыва на территории муниципального образования город Сорск, в том числе на безвозмездной основе охрану помещений избирательных комиссий, помещений для голосования, сопровождение и охрану транспортных средств, перевозящих избирательные документы;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нятие мер по предотвращению изготовления подложных и незаконных предвыборных материалов и их изъятию, установлению изготовителей и распространителей указанных материалов, источников их оплаты, а также своевременное информирование соответствующих избирательных комиссий о выявленных фактах и принятых мерах, своевременное направление материалов в суд;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нятие мер по пресечению экстремистской и противоправной агитационной деятельности, в том числе возбуждающей социальную, расовую, национальную, религиозную ненависть и вражду, а также своевременно информировать избирательные комиссии о выявленных фактах и принятых мер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Рекомендовать старшему инспектору отдела надзорной деятельности по Усть-Абаканскому району и городу Сорску Н.А. Шинко обеспечить контроль над соблюдением пожарной безопасности в помещениях избирательных комиссий и помещениях для голосован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5. Рекомендовать директору МБОУ СОШ №3 с УИОП - Т.Н. Борисовой, директору МБОУ СОШ №1 - С.А. Ганжиной, директору МБОУ ООШ №3 им Толстихиной - Е.Г. Шершневой,  заведующей филиалом МБОУ Сорская СОШ № 3 с УИОП Ербинская ООШ № 4 - Е.В. Бондаренко, директору МУП «Коммунальные системы» - Д.Е.Калижанову,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редоставлять на безвозмездной основе помещения для работы избирательных комиссий, хранения избирательной документации, в том числе обеспечивать охрану этих помещений и избирательной документации, транспортные средства, средства связи и техническое оборудование, а также оказывать при необходимости иное содействие, направленное на обеспечение выполнения избирательными комиссиями полномочий, установленных законодательством Российской Федерации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б)обеспечить оборудование избирательных участков специальными приспособлениями, позволяющими в полном объеме реализовать избирательные права лицам с ограниченными возможностями здоровья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выделять специально оборудованные места для размещения предвыборных агитационных материалов, а также обеспечивать публикацию информации, связанной с образованием избирательных участков и формированием избирательных комиссий, в том числе предо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политических партиях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6.И.о. руководителя УКМСиТ администрации города Сорска – Пуряевой И.А.  организовать в единый день голосования 18 сентября 2016 года на территории муниципального образования город Сорск проведение культурно – массовых мероприят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Рекомендовать начальнику участка РЭС – 2  ООО «МРЭС» - Мозгунову А.В. обеспечить в течение всего периода бесперебойным электроснабжением помещения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8.Опубликовать  настоящее  постановление  в  газете «Сорский  молибден» и </w:t>
      </w:r>
      <w:r>
        <w:rPr>
          <w:rFonts w:cs="Times New Roman" w:ascii="Times New Roman" w:hAnsi="Times New Roman"/>
          <w:spacing w:val="-9"/>
          <w:sz w:val="26"/>
          <w:szCs w:val="26"/>
        </w:rPr>
        <w:t>разместить на официальном сайте администрации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                                                                                         В.Ф.Найденов</w:t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pacing w:val="-22"/>
          <w:sz w:val="26"/>
          <w:szCs w:val="26"/>
        </w:rPr>
      </w:pPr>
      <w:r>
        <w:rPr>
          <w:rFonts w:cs="Times New Roman" w:ascii="Times New Roman" w:hAnsi="Times New Roman"/>
          <w:spacing w:val="-22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pacing w:val="-22"/>
          <w:sz w:val="26"/>
          <w:szCs w:val="26"/>
        </w:rPr>
      </w:pPr>
      <w:r>
        <w:rPr>
          <w:rFonts w:cs="Times New Roman" w:ascii="Times New Roman" w:hAnsi="Times New Roman"/>
          <w:spacing w:val="-22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56:00Z</dcterms:created>
  <dc:creator>Расчетчик</dc:creator>
  <dc:description/>
  <cp:keywords/>
  <dc:language>en-US</dc:language>
  <cp:lastModifiedBy>Елена Ф. Чумаченко</cp:lastModifiedBy>
  <cp:lastPrinted>2016-07-11T13:13:00Z</cp:lastPrinted>
  <dcterms:modified xsi:type="dcterms:W3CDTF">2016-07-25T02:03:00Z</dcterms:modified>
  <cp:revision>11</cp:revision>
  <dc:subject/>
  <dc:title/>
</cp:coreProperties>
</file>