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07.2016                                                                                      № 481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5-2017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утвержденного бюджета муниципального образования город Сорск от 22.12.2015 № 548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профессионального развития муниципальных служащих органов местного самоуправления города Сорска Республики Хакасия на 2015-2017 годы, утвержденную постановлением администрации города Сорска от 26.09.2014 № 416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аспорте муниципальной программы позицию «Объемы бюджетных ассигнований» изменить и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из республиканского и местного бюджета составляет 170 тыс. руб.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0 тыс.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7,7 тыс. руб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0 тыс. руб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унктах 1 и 2  таблицы раздела 4 «Перечень программных мероприятий» 2016 год цифры «3» и «3» изменить на цифры «7» и «7» соответств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ункте 3 таблицы раздела 4 «Перечень программных мероприятий» 2016 год цифру «50 т.р.» изменить на цифру «87,7 т.р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пункте 4 таблицы раздела 4 позицию «Всего по программе» в  2016 году цифру «50 т.р.» изменить на цифру «87,7 т.р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за исполнением муниципальн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А.Г. Савельев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20:00Z</dcterms:created>
  <dc:creator>User</dc:creator>
  <dc:description/>
  <cp:keywords/>
  <dc:language>en-US</dc:language>
  <cp:lastModifiedBy>Журавлева</cp:lastModifiedBy>
  <cp:lastPrinted>2016-07-19T14:26:00Z</cp:lastPrinted>
  <dcterms:modified xsi:type="dcterms:W3CDTF">2016-07-21T04:26:00Z</dcterms:modified>
  <cp:revision>13</cp:revision>
  <dc:subject/>
  <dc:title/>
</cp:coreProperties>
</file>