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2»  июля  2016                                                                              №  483-п.</w:t>
      </w:r>
    </w:p>
    <w:p>
      <w:pPr>
        <w:pStyle w:val="Style18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Style18"/>
        <w:spacing w:before="0" w:after="0"/>
        <w:ind w:right="5271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. 2 ч. 4 ст.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 постановлением администрации города Сорска от 31.12.2015 года № 923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 руководствуясь Уставом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равила определения требований к закупаемым заказчиками отдельным видам товаров, работ, услуг (в том числе предельных цен товаров, работ, услуг) (приложе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Рекомендовать органам местного самоуправления, структурным подразделениям администрации города Сорска, являющимся главными распорядителями бюджетных средств, разработать в соответствии с Правилами, утвержденными настоящим постановлением, и утвердить требования к закупаемым органами местного самоуправления, структурными подразделениями администрации города Сорска и  подведомственными им муниципальными казенными учреждениями, бюджетными учреждениями города Сорска, отдельным видам товаров, работ, услуг (в том числе предельные цены товаров, работ,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информационно-телекоммуникационной сети Интернет на официальном сайте администрации города Сорска и в единой информационной системе в сфере закуп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Настоящее постановление вступает в силу со дня официального опубликования настоящего постанов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города                                                                              А.Г. Савельев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029"/>
        <w:gridCol w:w="5670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 к постановлению администрации города Сорск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 «22» июля  2016 № 483-п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Настоящие Правила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 (далее – Правила) разработаны в соответствии с п. 2 ч. 4 ст. 1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и Постановлением Правительства Российской Федерации от 02.09.2015 N 926 «Об утверждении общих правил определения требований к закупаемым заказчиками отдельным видам товаров, работ, услуг ( в том числе предельных цен товаров, работ, услуг)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Настоящие Правила устанавливают порядок определения требований к закупаемым муниципальными органами и подведомственными им казенны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од муниципальными органами в настоящих Правилах понимаются администрация города Сорска Республики Хакасия, структурные подразделенния администрации города Сорска,  являющиеся юридическими лиц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Муниципальные органы утверждают определенные в соответствии с настоящими Правилами требования к закупаемым ими и подведомственными им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ю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ем N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ConsPlusNormal"/>
        <w:ind w:firstLine="540"/>
        <w:jc w:val="both"/>
        <w:rPr/>
      </w:pPr>
      <w:bookmarkStart w:id="0" w:name="P51"/>
      <w:bookmarkEnd w:id="0"/>
      <w:r>
        <w:rPr>
          <w:rFonts w:cs="Times New Roman" w:ascii="Times New Roman" w:hAnsi="Times New Roman"/>
          <w:sz w:val="26"/>
          <w:szCs w:val="26"/>
        </w:rPr>
        <w:t>5.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доля расход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муниципального органа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 критерии исходя из определения их значений в процентном отношении к объему осуществляемых муниципальным органоми подведомственными ему казенными и бюджет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Муниципальные органы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отдельные виды товаров, работ, услуг, не указанные в обязательном перечне и не соответствующие критериям, указанным в пункте </w:t>
      </w:r>
      <w:hyperlink w:anchor="P5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ложения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с учетом категорий и (или) групп должностей работников муниципальных органов и подведомственных им казенных и бюджетных учреждений, если затраты на их приобрет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требов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определению нормативных затрат  в сфере закупок товаров, работ, услуг на обеспечение функций муниципальных органов городского округа город Сорск, в том числе подведомственных им казенных учреждений, утвержденными постановлением администрации города Сорска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классификатор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Предельные цены товаров, работ, услуг устанавливаются муниципальными органами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ОКС г. Сорска </w:t>
        <w:tab/>
        <w:tab/>
        <w:tab/>
        <w:tab/>
        <w:tab/>
        <w:tab/>
        <w:tab/>
        <w:t>Л.В. Нос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531" w:right="70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Правилам определения требований к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закупаемым муниципальными органами и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дведомственными им казенными и бюджетными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учреждениями  отдельным видам товаров, работ, услуг 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в том числе предельных цен товаров, работ, услуг)</w:t>
      </w:r>
    </w:p>
    <w:p>
      <w:pPr>
        <w:pStyle w:val="ConsPlus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форма)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ЕРЕЧЕНЬ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2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(в том числе предельные цены товаров, работ, услуг) к ним</w:t>
      </w:r>
    </w:p>
    <w:p>
      <w:pPr>
        <w:pStyle w:val="ConsPlus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533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584"/>
        <w:gridCol w:w="1131"/>
        <w:gridCol w:w="1134"/>
        <w:gridCol w:w="2127"/>
        <w:gridCol w:w="1701"/>
        <w:gridCol w:w="1418"/>
        <w:gridCol w:w="1136"/>
        <w:gridCol w:w="1832"/>
        <w:gridCol w:w="717"/>
        <w:gridCol w:w="1235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10,5;Times New Roman" w:hAnsi="10,5;Times New Roman"/>
                  <w:color w:val="0000FF"/>
                  <w:sz w:val="20"/>
                </w:rPr>
                <w:t>ОКПД</w:t>
              </w:r>
            </w:hyperlink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Единица измерени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администрацией города Сорска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10,5;Times New Roman" w:hAnsi="10,5;Times New Roman" w:cs="10,5;Times New Roman"/>
                <w:sz w:val="20"/>
                <w:szCs w:val="20"/>
              </w:rPr>
            </w:pPr>
            <w:r>
              <w:rPr>
                <w:rFonts w:cs="10,5;Times New Roman" w:ascii="10,5;Times New Roman" w:hAnsi="10,5;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10,5;Times New Roman" w:hAnsi="10,5;Times New Roman" w:cs="10,5;Times New Roman"/>
                <w:sz w:val="20"/>
                <w:szCs w:val="20"/>
              </w:rPr>
            </w:pPr>
            <w:r>
              <w:rPr>
                <w:rFonts w:cs="10,5;Times New Roman" w:ascii="10,5;Times New Roman" w:hAnsi="10,5;Times New Roman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10,5;Times New Roman" w:hAnsi="10,5;Times New Roman" w:cs="10,5;Times New Roman"/>
                <w:sz w:val="20"/>
                <w:szCs w:val="20"/>
              </w:rPr>
            </w:pPr>
            <w:r>
              <w:rPr>
                <w:rFonts w:cs="10,5;Times New Roman" w:ascii="10,5;Times New Roman" w:hAnsi="10,5;Times New Roman"/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10,5;Times New Roman" w:hAnsi="10,5;Times New Roman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значение характер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значение характеристики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обоснование отклонения значения характеристики от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 w:ascii="10,5;Times New Roman" w:hAnsi="10,5;Times New Roman"/>
                <w:sz w:val="20"/>
              </w:rPr>
              <w:t>утвержденной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 w:ascii="10,5;Times New Roman" w:hAnsi="10,5;Times New Roman"/>
                <w:sz w:val="20"/>
              </w:rPr>
              <w:t xml:space="preserve">администрацией </w:t>
            </w:r>
            <w:r>
              <w:rPr>
                <w:rFonts w:cs="Times New Roman"/>
                <w:sz w:val="20"/>
              </w:rPr>
              <w:t>города Сорск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10,5;Times New Roman" w:hAnsi="10,5;Times New Roman"/>
                  <w:color w:val="0000FF"/>
                  <w:sz w:val="20"/>
                </w:rPr>
                <w:t>&lt;*&gt;</w:t>
              </w:r>
            </w:hyperlink>
          </w:p>
        </w:tc>
      </w:tr>
      <w:tr>
        <w:trPr>
          <w:trHeight w:val="740" w:hRule="atLeast"/>
        </w:trPr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10,5;Times New Roman" w:hAnsi="10,5;Times New Roman"/>
                  <w:sz w:val="20"/>
                </w:rPr>
                <w:t>приложением N 2</w:t>
              </w:r>
            </w:hyperlink>
            <w:r>
              <w:rPr>
                <w:rFonts w:cs="Times New Roman" w:ascii="10,5;Times New Roman" w:hAnsi="10,5;Times New Roman"/>
                <w:sz w:val="20"/>
              </w:rPr>
              <w:t xml:space="preserve"> к Правилам определения требований к закупаемым муниципальными органамии подведомственными им казенны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ей города Сорска  от ____2016 г. N ___ </w:t>
            </w:r>
          </w:p>
        </w:tc>
      </w:tr>
      <w:tr>
        <w:trPr>
          <w:trHeight w:val="20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</w:r>
          </w:p>
        </w:tc>
      </w:tr>
      <w:tr>
        <w:trPr/>
        <w:tc>
          <w:tcPr>
            <w:tcW w:w="153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0"/>
              </w:rPr>
            </w:pPr>
            <w:r>
              <w:rPr>
                <w:rFonts w:cs="Times New Roman" w:ascii="10,5;Times New Roman" w:hAnsi="10,5;Times New Roman"/>
                <w:sz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10,5;Times New Roman" w:hAnsi="10,5;Times New Roman" w:cs="Times New Roman"/>
                <w:sz w:val="21"/>
                <w:szCs w:val="21"/>
              </w:rPr>
            </w:pPr>
            <w:r>
              <w:rPr>
                <w:rFonts w:cs="Times New Roman" w:ascii="10,5;Times New Roman" w:hAnsi="10,5;Times New Roman"/>
                <w:sz w:val="21"/>
                <w:szCs w:val="21"/>
              </w:rPr>
              <w:t>x</w:t>
            </w:r>
          </w:p>
        </w:tc>
      </w:tr>
    </w:tbl>
    <w:p>
      <w:pPr>
        <w:pStyle w:val="ConsPlusNormal"/>
        <w:jc w:val="both"/>
        <w:rPr>
          <w:rFonts w:ascii="10,5;Times New Roman" w:hAnsi="10,5;Times New Roman" w:cs="Times New Roman"/>
        </w:rPr>
      </w:pPr>
      <w:r>
        <w:rPr>
          <w:rFonts w:cs="Times New Roman" w:ascii="10,5;Times New Roman" w:hAnsi="10,5;Times New Roman"/>
        </w:rPr>
      </w:r>
    </w:p>
    <w:p>
      <w:pPr>
        <w:pStyle w:val="ConsPlusNormal"/>
        <w:ind w:firstLine="540"/>
        <w:jc w:val="both"/>
        <w:rPr>
          <w:rFonts w:ascii="10,5;Times New Roman" w:hAnsi="10,5;Times New Roman" w:cs="Times New Roman"/>
        </w:rPr>
      </w:pPr>
      <w:r>
        <w:rPr>
          <w:rFonts w:cs="Times New Roman" w:ascii="10,5;Times New Roman" w:hAnsi="10,5;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10,5;Times New Roman" w:hAnsi="10,5;Times New Roman" w:cs="Times New Roman"/>
        </w:rPr>
      </w:pPr>
      <w:bookmarkStart w:id="1" w:name="P153"/>
      <w:bookmarkEnd w:id="1"/>
      <w:r>
        <w:rPr>
          <w:rFonts w:cs="Times New Roman" w:ascii="10,5;Times New Roman" w:hAnsi="10,5;Times New Roman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firstLine="540"/>
        <w:jc w:val="both"/>
        <w:rPr>
          <w:rFonts w:ascii="10,5;Times New Roman" w:hAnsi="10,5;Times New Roman" w:cs="Times New Roman"/>
        </w:rPr>
      </w:pPr>
      <w:r>
        <w:rPr>
          <w:rFonts w:cs="Times New Roman" w:ascii="10,5;Times New Roman" w:hAnsi="10,5;Times New Roman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N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Правилам определения требований к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упаемым муниципальными органами и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ми им казенными и бюджетным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учреждениями  отдельным видам товаров, работ, услуг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в том числе предельных цен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bookmarkStart w:id="2" w:name="P173"/>
      <w:bookmarkEnd w:id="2"/>
      <w:r>
        <w:rPr>
          <w:rFonts w:cs="Times New Roman" w:ascii="Times New Roman" w:hAnsi="Times New Roman"/>
          <w:sz w:val="26"/>
          <w:szCs w:val="26"/>
        </w:rPr>
        <w:t>ОБЯЗАТЕЛЬ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ЮТСЯ ТРЕБОВАНИЯ К ПОТРЕБИТЕЛЬСКИМ СВОЙСТВАМ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КАЧЕСТВУ) И ИНЫМ ХАРАКТЕРИСТИКАМ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60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86"/>
        <w:gridCol w:w="1643"/>
        <w:gridCol w:w="1559"/>
        <w:gridCol w:w="902"/>
        <w:gridCol w:w="1081"/>
        <w:gridCol w:w="1278"/>
        <w:gridCol w:w="1417"/>
        <w:gridCol w:w="1359"/>
        <w:gridCol w:w="1194"/>
        <w:gridCol w:w="1274"/>
        <w:gridCol w:w="1275"/>
        <w:gridCol w:w="1606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ПД</w:t>
              </w:r>
            </w:hyperlink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отдельного вида товаров, работ, услуг</w:t>
            </w:r>
          </w:p>
        </w:tc>
        <w:tc>
          <w:tcPr>
            <w:tcW w:w="12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арактеристик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 измерения</w:t>
            </w:r>
          </w:p>
        </w:tc>
        <w:tc>
          <w:tcPr>
            <w:tcW w:w="9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начение характеристик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ОКЕИ</w:t>
              </w:r>
            </w:hyperlink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 администраци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ководители казенных и бюджетных учреждени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ники казенных и бюджетных учреждений, не являющиеся их руководителями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Самостоятельный орган (управление, комитет) администрации, являющийся юридическим лицом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жности категории "руководители"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относящийся к ведущей, старшей и младшей группе должностей, не относящийся к категории «руководители»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замещающий должность, относящуюся к главной (ведущей) группе должностей категории «руководители»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относящийся к старшей и младшей группе должностей, не относящийся к категории «руководители»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цо, замещающее муниципальную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ый служащий, замещающий должность, относящуюся к высшей (главной или ведущей) группе должностей</w:t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ы вычислительные электронные цифровые портативные массой не более 10 кг для автоматической обработки данных ("лэптопы", "ноутбуки", "сабноутбуки"). Пояснения по требуемой продукции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оутбу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0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0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планшетные компью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пьютеры персональные насто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45 тыс. 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ие станции 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.02.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яснения по требуемой продукции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т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15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15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 тыс. 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а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ногофункциональные устро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5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5 тыс. руб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5 тыс. руб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5 тыс. руб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5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5 тыс. руб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5</w:t>
            </w:r>
            <w:bookmarkStart w:id="3" w:name="_GoBack"/>
            <w:bookmarkEnd w:id="3"/>
            <w:r>
              <w:rPr>
                <w:rFonts w:cs="Times New Roman" w:ascii="Times New Roman" w:hAnsi="Times New Roman"/>
                <w:sz w:val="20"/>
              </w:rPr>
              <w:t xml:space="preserve"> тыс. руб.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20.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ппаратура передающая для радиосвязи, радиовещания и телевидения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яснения по требуемой продукции: телефоны мобиль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 ты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5 тыс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 тыс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 тыс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10 тыс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5 тыс.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22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мобили легковы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, комплектация, предельная цен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ошадиная сил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2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уб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1,2 мл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1,2 млн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не более 1,2 млн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3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для перевозки 10 человек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, комплект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10.4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редства автотранспортные груз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двигателя, комплектаци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металлически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, обивочные материа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1.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ля сидения с деревянным каркас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значения: древесина хвойных и мягколиственных пород: береза, листвен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значения: древесина хвойных и мягколиственных пород: береза, лиственница, сосна, ел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значение - древесина хвойных и мягколиственных пород: береза, лиственница, сосна, ел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значения: древесина хвойных и мягколиственных пород: береза, лиственница, сосна, 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значения: древесина хвойных и мягколиственных пород: береза, лиственница, сосна, ель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е значения: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ивочные материал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кожа натуральная; 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ое значение - искусственная кожа; 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металл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.12.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териал (вид древесины)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зможные значения: древесина хвойных и мягколиственных пород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10">
    <w:altName w:val="5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E8888A27248261A45BEB2F09D0AE16AE0C4092F0F3BEA0AF33E3EB4F58DF485D4E5D05C18808D02D2E1G" TargetMode="External"/><Relationship Id="rId4" Type="http://schemas.openxmlformats.org/officeDocument/2006/relationships/hyperlink" Target="consultantplus://offline/ref=2E8888A27248261A45BEB2F09D0AE16AE0CB0F29043CEA0AF33E3EB4F5D8EDG" TargetMode="External"/><Relationship Id="rId5" Type="http://schemas.openxmlformats.org/officeDocument/2006/relationships/hyperlink" Target="consultantplus://offline/ref=2E8888A27248261A45BEB2F09D0AE16AE0CB0F29043CEA0AF33E3EB4F5D8EDG" TargetMode="External"/><Relationship Id="rId6" Type="http://schemas.openxmlformats.org/officeDocument/2006/relationships/hyperlink" Target="consultantplus://offline/ref=2E8888A27248261A45BEB2F09D0AE16AE0C50E2A003EEA0AF33E3EB4F5D8EDG" TargetMode="External"/><Relationship Id="rId7" Type="http://schemas.openxmlformats.org/officeDocument/2006/relationships/hyperlink" Target="consultantplus://offline/ref=2E8888A27248261A45BEB2F09D0AE16AE0CB0F29043CEA0AF33E3EB4F5D8EDG" TargetMode="External"/><Relationship Id="rId8" Type="http://schemas.openxmlformats.org/officeDocument/2006/relationships/hyperlink" Target="consultantplus://offline/ref=2E8888A27248261A45BEB2F09D0AE16AE0C50E2A003EEA0AF33E3EB4F5D8ED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33:00Z</dcterms:created>
  <dc:creator>user</dc:creator>
  <dc:description/>
  <cp:keywords/>
  <dc:language>en-US</dc:language>
  <cp:lastModifiedBy>Носкова Л.В.</cp:lastModifiedBy>
  <cp:lastPrinted>2016-07-21T09:59:00Z</cp:lastPrinted>
  <dcterms:modified xsi:type="dcterms:W3CDTF">2016-07-22T04:51:00Z</dcterms:modified>
  <cp:revision>6</cp:revision>
  <dc:subject/>
  <dc:title/>
</cp:coreProperties>
</file>