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09»    08    2016 г.                                                             № 516 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«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ке готов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образовательных учре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г. Сорска к началу 2016-2017 учебного года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 № 273 – ФЗ от 29.12.2012 г. «Об образовании в Российской</w:t>
        <w:tab/>
        <w:t xml:space="preserve"> Федерации» (с изменениями и дополнениями), Приказа Министерства образования и науки Республики Хакасия № 100-27 от 19.01.2016 г. « Об организации плановой подготовки образовательных организаций Республики Хакасия к началу нового 2016-2017 учебного год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. 27 Устава города Сорска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елью организации плановой подготовки образовательных учреждений города Сорска к новому учебному году, </w:t>
      </w:r>
      <w:r>
        <w:rPr>
          <w:rFonts w:cs="Times New Roman" w:ascii="Times New Roman" w:hAnsi="Times New Roman"/>
          <w:sz w:val="28"/>
          <w:szCs w:val="28"/>
        </w:rPr>
        <w:t>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Создать комиссию для проверки готовности образовательных учреждений города Сорска к началу нового 2016-2017 учебного года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официальном печатном издании – газете «Сорский молибден» и разместить на официальном сайте администрации        г.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Сорс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6 –п от « 09»  08    2016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готовности образовательных учреждений города Сорска к началу нового 2016-2017 учебного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седатель комиссии:</w:t>
      </w:r>
      <w:r>
        <w:rPr>
          <w:rFonts w:cs="Times New Roman" w:ascii="Times New Roman" w:hAnsi="Times New Roman"/>
          <w:sz w:val="28"/>
          <w:szCs w:val="28"/>
        </w:rPr>
        <w:t xml:space="preserve"> И.Ф.Сафонова, и.о. Заместителя главы по социальным вопросам города Сор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Члены комисс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Нестерова, руководитель Отдела образования администрации города Сор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Поцикайло, Начальник территориального отдела Управления Роспо-требнадзора по Республике Хакасия в г. Черногорске, Сорске, Боградском и Усть -Абаканском рай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.Фудин, Начальник ОНДПР г. Черногорск, г. Сорск и Усть – Абаканского района, капитан внутренне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Гуреев, Начальник Отдела ресурсного обеспечения и информатизации образования Министерства Образования и науки Республики Хакас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Гительман, Начальник Отделения МВД России по городу Сорску, подполковник поли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12:00Z</dcterms:created>
  <dc:creator>колбаска</dc:creator>
  <dc:description/>
  <cp:keywords/>
  <dc:language>en-US</dc:language>
  <cp:lastModifiedBy>Елена Ф. Чумаченко</cp:lastModifiedBy>
  <cp:lastPrinted>2016-08-08T09:19:00Z</cp:lastPrinted>
  <dcterms:modified xsi:type="dcterms:W3CDTF">2016-08-16T01:45:00Z</dcterms:modified>
  <cp:revision>9</cp:revision>
  <dc:subject/>
  <dc:title/>
</cp:coreProperties>
</file>