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0»  08  2016г.                                                                                     №  521 -п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Методики прогнозировани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уплений доходов в бюджет муниципальног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разования город Сорск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ствуясь пунктом 1 статьи 160.1., пунктом 1 статьи 160.2. Бюджетного кодекса Российской Федерации,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ные системы Российской Федерации», администрация города Сорска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дить Методику </w:t>
      </w:r>
      <w:r>
        <w:rPr>
          <w:rFonts w:cs="Times New Roman" w:ascii="Times New Roman" w:hAnsi="Times New Roman"/>
          <w:bCs/>
          <w:sz w:val="26"/>
          <w:szCs w:val="26"/>
        </w:rPr>
        <w:t>прогнозирования поступлений доходов в бюджет муниципального образования город Сорск, главным администратором которых является администрация города Сорска Республики Хакасия, согласно приложению  к настоящему постановлению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855" w:hanging="85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«Сорский молибден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709" w:hanging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.</w:t>
      </w:r>
    </w:p>
    <w:p>
      <w:pPr>
        <w:pStyle w:val="Normal"/>
        <w:spacing w:lineRule="auto" w:line="240"/>
        <w:ind w:left="709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В.Ф. Найденов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5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Елена Ф. Чумаченко</cp:lastModifiedBy>
  <cp:lastPrinted>2013-12-31T09:21:00Z</cp:lastPrinted>
  <dcterms:modified xsi:type="dcterms:W3CDTF">2016-08-16T01:43:00Z</dcterms:modified>
  <cp:revision>97</cp:revision>
  <dc:subject/>
  <dc:title/>
</cp:coreProperties>
</file>