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5»  08    2016 г.                                                                             №  52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оведении город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лопробег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С целью пропаганды здорового образа жизни, организации досуга населения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, руководствуясь Федеральным законом № 131 – ФЗ от 06.10.2003 «Об общих  принципах организации местного самоуправления в Российской Федерации», на  основании  ст. 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03 сентября 2016 года в муниципальном образовании город Сорск  городской традиционный велопробег «Велопробег -2016. Спортивный старт»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положение «О проведении городского традиционного велопробега» (Приложение №1)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Директору МБУ ДО «КДЮСШ» (Епишиной В.В.) организовать проведение мероприятия </w:t>
      </w:r>
      <w:r>
        <w:rPr>
          <w:color w:val="000000"/>
          <w:sz w:val="26"/>
          <w:szCs w:val="26"/>
        </w:rPr>
        <w:t>(по согласованию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4. Ответственность за подготовку команд возложить на МБУ ДО ДДТ (по согласованию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Рекомендовать начальнику полиции ОМВД России по г. Сорску (Гительману А.В.) (по согласованию)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городского велопробега 03.09.2016 года с 12.00 до 17.30 часов;</w:t>
      </w:r>
    </w:p>
    <w:p>
      <w:pPr>
        <w:pStyle w:val="Normal"/>
        <w:autoSpaceDE w:val="false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велопробега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6.И.о. директора</w:t>
      </w:r>
      <w:r>
        <w:rPr>
          <w:sz w:val="26"/>
          <w:szCs w:val="26"/>
        </w:rPr>
        <w:t xml:space="preserve"> ФГУ ЦР ФСС РФ «Туманный» (Гордеевой Р.В.) </w:t>
      </w:r>
      <w:r>
        <w:rPr>
          <w:sz w:val="26"/>
        </w:rPr>
        <w:t>оказать содействие в приёме участников городского велопробега (по согласованию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 Рекомендовать индивидуальному предпринимателю Семенову А.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с начальником полиции ОМВД России по городу Сорск (</w:t>
      </w:r>
      <w:r>
        <w:rPr>
          <w:color w:val="000000"/>
          <w:sz w:val="26"/>
          <w:szCs w:val="26"/>
        </w:rPr>
        <w:t>Гительманом А.В.</w:t>
      </w:r>
      <w:r>
        <w:rPr>
          <w:sz w:val="26"/>
          <w:szCs w:val="26"/>
        </w:rPr>
        <w:t>)  маршрут движения транспорта 03.09.2014 года с 12.00 до 13.00 часов, с 16.30 до 17.30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Главному врачу ГБУЗ «Сорская городская больница» (Харланову Н.И.) (по согласованию) – обеспечить медицинское сопровождение и обслуживание участников мероприя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Контроль над  исполнением данного постановления возложить на  заместителя главы   по социальным вопросам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В.Ф.Найденов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А.Г.Савельев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И.Ф.Сафоно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                                                                           А.В.Журавлева        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Т.Г.Люя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руководителя отдела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                                                                        Н.А.Пархоменк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И.Ф.Сафоновой– 1 экз., Н.А.Пархоменко– 1 экз., М.А. Нестеровой – 1 экз., Е.Е. Грудининой- 1 экз., В.В. Епишиной – 1 экз.,  А.В. Гительману – 1 экз., А.А. Семенову (и/п) – 1 экз., Р.В.Гардеевой – 1 экз., Н.И. Харланову – 1 экз., И.А. Пуряевой – 1 экз.,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Исп. И.А.Пуряева</w:t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тел. 8(39033)24-060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     »_________ 2016 №       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оведении городского традиционного велопробег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ЛОПРОБЕГ – 2016. СПОРТИВНЫЙ СТАР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рск-Туманный-Сорск»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ероприятие проводится в рамках реализации программы «Развитие физической культуры, спорта, молодежной политики, туризма в муниципальном образовании город Сорск на 2014-2016 годы». С целью пропаганды здорового образа жизни, организации досуга населения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03 сентября 2016 года в 12.00 сбор и регистрация участников,  12.30 часов старт. Старт и финиш участников пробега - городская площадь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дминистрация города 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культуры, молодежи, спорта и туризма администрации города 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БУ ДО « КДЮСШ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БУ ДО «Дом детского творчеств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ддержке ФБУ Центр реабилитации «Туманны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контроля и руководства на мероприятии могут дополнительно привлекаться участники, имеющие соответствующий опыт, педагоги образовательных учреждений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участникам и условия их допуска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велопробеге могут принять участие все желающ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в возрасте от 7 до 10 лет  со своими велосипедами в сопровождении взрослых на личном транспорте, участники без сопровождения не допускаются. Велосипеды должны быть  исправны и отвечать техническим требованиям правил дорожного дви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в возрасте от 11 лет со своими велосипедами спортивного типа, колесо диаметр не менее 599 с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ждый участник обязуется знать и соблюдать ПДД на протяжении всего мероприятия и после схода с не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ограмма и условия проведения велопробега</w:t>
      </w:r>
    </w:p>
    <w:p>
      <w:pPr>
        <w:pStyle w:val="Normal"/>
        <w:spacing w:before="240" w:after="240"/>
        <w:ind w:left="720" w:hanging="0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2:00-12:20 - регистрация участник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2:20-12:40 – приветствие, акция «Мы выбираем спорт!» и общая фотография;</w:t>
      </w:r>
    </w:p>
    <w:p>
      <w:pPr>
        <w:pStyle w:val="Normal"/>
        <w:ind w:firstLine="360"/>
        <w:rPr/>
      </w:pPr>
      <w:r>
        <w:rPr>
          <w:sz w:val="26"/>
          <w:szCs w:val="26"/>
        </w:rPr>
        <w:t>12:40 - старт по маршруту;</w:t>
      </w:r>
    </w:p>
    <w:p>
      <w:pPr>
        <w:pStyle w:val="Normal"/>
        <w:ind w:firstLine="360"/>
        <w:rPr/>
      </w:pPr>
      <w:r>
        <w:rPr>
          <w:sz w:val="26"/>
          <w:szCs w:val="26"/>
        </w:rPr>
        <w:t>14:10 (ориентировочно) – приезд в «Туманный» (организованная встреча);</w:t>
      </w:r>
    </w:p>
    <w:p>
      <w:pPr>
        <w:pStyle w:val="Normal"/>
        <w:ind w:firstLine="360"/>
        <w:rPr/>
      </w:pPr>
      <w:r>
        <w:rPr>
          <w:sz w:val="26"/>
          <w:szCs w:val="26"/>
        </w:rPr>
        <w:t>15:10 – выезд по маршруту в Сорск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6:40 – прибытие на городскую площадь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6"/>
          <w:szCs w:val="26"/>
        </w:rPr>
        <w:t>5.2. Маршру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рск (городская площадь) – санаторий «Туманный» – Сорск (городская площадь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ршру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лопробега пролегает по автомобильным дорогам общего пользования местного значения Сорск - п. Сорский Подхоз 4,2 км и межмуниципального значения №95-ОП-МЗ-95Н-73 Ербинская – Туманный 17,7 км. Дорожное покрытие – асфаль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вижение осуществляется колоннами по 4 человека. Ведущий колонн задает скорость движения (18-20 км/ч), следит за отстающими  участниками и делает остановки. Обгонять ведущего запрещается!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редусмотренных остановках все участники ждут основную часть колонны +5 минут (+ на усмотрение ведущих) на отдых и питье, а затем продолжают движение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асходы по проведению мероприятия за счет средств в рамках реализации программы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нятие участия в мероприятии означает согласие со всеми пунктами данного полож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sub_1000"/>
      <w:bookmarkStart w:id="1" w:name="sub_1000"/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И.о. заместителя главы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И.Ф.Сафоно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Исп. И.А.Пуряева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0"/>
          <w:szCs w:val="20"/>
        </w:rPr>
        <w:t>тел. 8(39033)24-060</w:t>
      </w:r>
      <w:r>
        <w:rPr>
          <w:sz w:val="26"/>
          <w:szCs w:val="26"/>
        </w:rPr>
        <w:t xml:space="preserve">    </w:t>
      </w:r>
      <w:bookmarkEnd w:id="1"/>
    </w:p>
    <w:sectPr>
      <w:type w:val="nextPage"/>
      <w:pgSz w:w="11906" w:h="16838"/>
      <w:pgMar w:left="1560" w:right="70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4:00Z</dcterms:created>
  <dc:creator>Kalbina</dc:creator>
  <dc:description/>
  <cp:keywords/>
  <dc:language>en-US</dc:language>
  <cp:lastModifiedBy>Елена Ф. Чумаченко</cp:lastModifiedBy>
  <cp:lastPrinted>2016-08-17T15:05:00Z</cp:lastPrinted>
  <dcterms:modified xsi:type="dcterms:W3CDTF">2016-08-17T09:08:00Z</dcterms:modified>
  <cp:revision>19</cp:revision>
  <dc:subject/>
  <dc:title/>
</cp:coreProperties>
</file>