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2 » сентября 2016                                                                                       № 562 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сектора к  осенне-летнему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 </w:t>
      </w:r>
      <w:r>
        <w:rPr>
          <w:sz w:val="26"/>
          <w:szCs w:val="24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соответствии со ст. 6 Федерального Закона от 6 октября 2003 года №131 – ФЗ «Об общих принципах организации местного самоуправления в Российской Федерации», требованиями статей 18, 21, 34, 37 Федерального закона от 21 декабря 1994 года № 69-ФЗ «О пожарной безопасности» и Закона Республики Хакасия от 28 июля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 в лесном хозяйстве, на промышленных объектах и в жилом секторе осенне-зим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1.В случае ухудшения пожароопасной обстановки устанавливать на территории муниципального образования город Сорск  особый пожароопасный режим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2.Создать рабочую группу по оперативному реагированию на складывающуюся пожарную обстановку в составе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Глава  города Сорска, руководитель рабочей группы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Старший инспектор ОНДПР г. Черногорск, Сорск, Усть- Абаканский район ГУ МЧС России по Республике Хакасия, заместитель руководителя рабочей группы (по согласованию)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Члены рабочей группы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тдела по делам  гражданской обороны и чрезвычайным ситуациям и моб. работ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Лесничий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ПЧ-103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МВД России  по городу Сорску (по согласов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Утвердить План профилактических мероприятий по защите населения и территории муниципального образования город Сорск от пожаров на осенне-зимний период 2016-2017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</w:t>
      </w:r>
      <w:r>
        <w:rPr>
          <w:sz w:val="26"/>
          <w:szCs w:val="24"/>
        </w:rPr>
        <w:t>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4.1.До 1 ноября 2016  года провести очистку закрепленной   территории от мусора и сухой травы.  Обновить  минерализованные полосы.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4.2.Усилить контроль за обеспечением первичных мер пожарной безопасности в осенне-зим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4.4.Провести инструктаж сотрудников по мерам пожарной безопасности и действиям при возникновении пожаров.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4.5.Предоставлять приспособленную для целей пожаротушения технику по первому требованию руководителя тушения пожара.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5.Гражданам, проживающим на территории муниципального образования город  Сорск в осенне-зимний пожароопасный период при введении особого противопожарного периода 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6.Председателю комиссии по чрезвычайным ситуациям и пожарной безопасности муниципального образования: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6.1.Рассмотреть итоги работы по подготовке объектов и жилого сектора к осеннее –зимнему периоду на заседании комиссии по чрезвычайным ситуациям и пожарной безопасности муниципального образования  г. Сорск;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7.Опубликовать данное постановление в газете «Сорский Молибден» и разместить на сайте администрации города.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 xml:space="preserve">Глава города                                                                                             В.Ф. Найденов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73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№</w:t>
      </w:r>
      <w:r>
        <w:rPr>
          <w:sz w:val="26"/>
        </w:rPr>
        <w:t>______ от ____________2016 год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осенне -  зимний пожароопасный</w:t>
        <w:tab/>
        <w:t xml:space="preserve"> период  2016-2017 год</w:t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tbl>
      <w:tblPr>
        <w:tblW w:w="1543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74"/>
        <w:gridCol w:w="2617"/>
        <w:gridCol w:w="5028"/>
        <w:gridCol w:w="1690"/>
      </w:tblGrid>
      <w:tr>
        <w:trPr>
          <w:trHeight w:val="8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меро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     проведе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седатель КЧС и ПБ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                           ЧС,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ноябр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зон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Ч-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ЭК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тдела по делам ГО и ЧС,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обработка информации, получаемой от ЦУКС ГУ МЧС России по Р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ЕДДС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-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НД по Усть-Абаканскому району и г. Сорску, г. Черногорс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дготовки ОД ЕДДС муниципального образования к работе в осенне-зимний  пожароопасный период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–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ЕДД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период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- 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Исп. Арискин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36:00Z</dcterms:created>
  <dc:creator>МО</dc:creator>
  <dc:description/>
  <cp:keywords/>
  <dc:language>en-US</dc:language>
  <cp:lastModifiedBy>urist</cp:lastModifiedBy>
  <dcterms:modified xsi:type="dcterms:W3CDTF">2016-09-16T07:18:00Z</dcterms:modified>
  <cp:revision>5</cp:revision>
  <dc:subject/>
  <dc:title/>
</cp:coreProperties>
</file>