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депут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января 2016 года                                                                                               № 564</w:t>
      </w:r>
    </w:p>
    <w:p>
      <w:pPr>
        <w:pStyle w:val="Normal"/>
        <w:ind w:left="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0" w:hanging="0"/>
        <w:rPr/>
      </w:pPr>
      <w:r>
        <w:rPr>
          <w:sz w:val="25"/>
          <w:szCs w:val="25"/>
        </w:rPr>
        <w:t xml:space="preserve">Об утверждении Положения «О комиссии Совета депутатов </w:t>
      </w:r>
    </w:p>
    <w:p>
      <w:pPr>
        <w:pStyle w:val="Normal"/>
        <w:ind w:left="0" w:hanging="0"/>
        <w:rPr>
          <w:sz w:val="25"/>
          <w:szCs w:val="25"/>
        </w:rPr>
      </w:pPr>
      <w:r>
        <w:rPr>
          <w:sz w:val="25"/>
          <w:szCs w:val="25"/>
        </w:rPr>
        <w:t>города Сорска по контролю за достоверностью сведений о доходах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имуществе и обязательствах имущественного характер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тавляемых лицами замещающими муниципальные должности, должно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й службы, и иными лицами Совета депутатов города Сорска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 так же их супруги (супруга) и несовершеннолетних детей  в соответствии с</w:t>
      </w:r>
    </w:p>
    <w:p>
      <w:pPr>
        <w:pStyle w:val="Normal"/>
        <w:rPr>
          <w:sz w:val="20"/>
          <w:szCs w:val="20"/>
        </w:rPr>
      </w:pPr>
      <w:r>
        <w:rPr>
          <w:sz w:val="25"/>
          <w:szCs w:val="25"/>
        </w:rPr>
        <w:t>федеральным законодательством о противодействии коррупции»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Style15"/>
        <w:suppressAutoHyphens w:val="true"/>
        <w:spacing w:lineRule="auto" w:line="240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.12.2007 года № 273-ФЗ «О противодействии коррупции», Законом Республики Хакасия от 04.05.2009 года № 28-ЗРХ «О противодействии коррупции в Республики Хакасия», Законом Республики Хакасия от 06.07.2007 года № 39-ЗРХ «О муниципальной службе в Республике Хакасия»,  </w:t>
      </w:r>
    </w:p>
    <w:p>
      <w:pPr>
        <w:pStyle w:val="ConsPlusTitle"/>
        <w:suppressAutoHyphens w:val="true"/>
        <w:ind w:firstLine="567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Положение «О комиссии Совета депутатов города Сорска по контролю за достоверностью сведений о доходах, об имуществе и обязательствах имущественного характера, представляемых лицами замещающими муниципальные должности, должности муниципальной службы, и иными лицами Совета депутатов города Сорска, а так же их супруги (супруга) и несовершеннолетних детей  в соответствии с федеральным законодательством о противодействии коррупции», согласно приложению к настоящему решению.</w:t>
      </w:r>
    </w:p>
    <w:p>
      <w:pPr>
        <w:pStyle w:val="Style16"/>
        <w:tabs>
          <w:tab w:val="clear" w:pos="708"/>
          <w:tab w:val="left" w:pos="7700" w:leader="none"/>
        </w:tabs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 В.Ф. Найденов</w:t>
      </w:r>
    </w:p>
    <w:p>
      <w:pPr>
        <w:pStyle w:val="Normal"/>
        <w:autoSpaceDE w:val="false"/>
        <w:ind w:left="5670"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Положение о комиссии Совета депутатов города Сорс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контролю за достоверностью сведений о доходах,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едставляемых лицами замещающими муниципальные должности, должности муниципальной службы, и иными лицами Совета депутатов города Сорска, а так же их супруги (супруга) и несовершеннолетних детей  в соответствии с федеральным законодательством о противодействии коррупци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татья 1. Общие положения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suppressAutoHyphens w:val="true"/>
        <w:spacing w:lineRule="auto" w:line="240"/>
        <w:ind w:left="0" w:right="0" w:firstLine="720"/>
        <w:rPr/>
      </w:pPr>
      <w:r>
        <w:rPr>
          <w:sz w:val="25"/>
          <w:szCs w:val="25"/>
        </w:rPr>
        <w:t>Настоящее Положение в соответствии</w:t>
      </w:r>
      <w:r>
        <w:rPr>
          <w:b/>
          <w:sz w:val="25"/>
          <w:szCs w:val="25"/>
        </w:rPr>
        <w:t xml:space="preserve"> с </w:t>
      </w:r>
      <w:r>
        <w:rPr>
          <w:sz w:val="25"/>
          <w:szCs w:val="25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.12.2007 года № 273-ФЗ «О противодействии коррупции», Законом Республики Хакасия от 04.05.2009 года № 28-ЗРХ «О противодействии коррупции в Республики Хакасия», Законом Республики Хакасия от 06.07.2007 года № 39-ЗРХ «О муниципальной службе в Республике Хакасия»,  устанавливает: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1) порядок формирования комиссии Совета депутатов города Сорска по контролю за достоверностью сведений о доходах, об имуществе и обязательствах имущественного характера, представляемых лицами замещающими муниципальные должности, должности муниципальной службы, и иными лицами Совета депутатов города Сорска, а так же их супруги (супруга) и несовершеннолетних детей, (далее - Комиссия)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 xml:space="preserve">2) порядок проведения Комиссией проверок достоверности и полноты сведений о доходах, об имуществе и обязательствах имущественного характера, представляемых лицами замещающими муниципальные должности, должности муниципальной службы, и иными лицами Совета депутатов города Сорска, а так же их супруги (супруга) и несовершеннолетних детей (далее – указанные лица), а также соблюдения ограничений и запретов, установленных федеральными законами, </w:t>
      </w:r>
      <w:hyperlink r:id="rId3">
        <w:r>
          <w:rPr>
            <w:rStyle w:val="InternetLink"/>
            <w:sz w:val="25"/>
            <w:szCs w:val="25"/>
          </w:rPr>
          <w:t>Конституцией</w:t>
        </w:r>
      </w:hyperlink>
      <w:r>
        <w:rPr>
          <w:sz w:val="25"/>
          <w:szCs w:val="25"/>
        </w:rPr>
        <w:t xml:space="preserve"> Республики Хакасия и законами Республики Хакасия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порядок размещения сведений о доходах, об имуществе и обязательствах имущественного характера,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представляемых указанными лицами, на официальном сайте администрации города Сорска. 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татья 2. Организационная основа деятельности Комисси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Комиссия является постоянно действующим коллегиальным органом и осуществляет свою деятельность на общественных началах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2. Комиссия ответственна перед Советом депутатов города Сорска и подотчетна ему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3. Комиссия не входит в структуру Совета депутатов города Сорска.</w:t>
      </w:r>
    </w:p>
    <w:p>
      <w:pPr>
        <w:pStyle w:val="ConsPlus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татья 3. Основные принципы формирования и деятельности Комисси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Формирование и деятельность Комиссии основываются на следующих основных принципах: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законности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) гласности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) справедливости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) самостоятельности и независимости каждого члена Комиссии при принятии решения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) неотвратимости ответственности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татья 4. Порядок формирования Комисси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1. Комиссия формируется Советом депутатов города Сорска на срок полномочий Совета депутатов соответствующего созыва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2. В состав Комиссии входят председатель Совета депутатов города Сорска, представители комитетов (комиссий) Совета депутатов, а также лица, замещающие должности муниципальной службы в Аппарате Совета депутатов города Сорска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Представителями от комитетов (комиссий) Совета депутатов являются их председатели либо члены указанных комитетов (комиссий), определяемые решением комитета (комиссии) Совета депутатов города Сорска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3. Комиссию возглавляет председатель Совета депутатов города Сорска. Заседания Секретарь Комиссии избирается на первом заседании Комиссии из числа ее членов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4. Количественный и персональный состав Комиссии утверждается постановлением Совета депутатов города Сорска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bookmarkStart w:id="0" w:name="P58"/>
      <w:bookmarkEnd w:id="0"/>
      <w:r>
        <w:rPr>
          <w:sz w:val="25"/>
          <w:szCs w:val="25"/>
        </w:rPr>
        <w:t>Статья 5. Полномочия Комисси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миссия осуществляет следующие полномочия: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проводит проверки: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а) достоверности и полноты сведений о доходах, об имуществе и обязательствах имущественного характера, представляемых указанными лицами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 xml:space="preserve">б) соблюдения указанными лицами ограничений и запретов, установленных Федеральным законом от 25.12.2007 года № 273-ФЗ «О противодействии коррупции», другими федеральными законами, </w:t>
      </w:r>
      <w:hyperlink r:id="rId4">
        <w:r>
          <w:rPr>
            <w:rStyle w:val="InternetLink"/>
            <w:sz w:val="25"/>
            <w:szCs w:val="25"/>
          </w:rPr>
          <w:t>Конституцией</w:t>
        </w:r>
      </w:hyperlink>
      <w:r>
        <w:rPr>
          <w:sz w:val="25"/>
          <w:szCs w:val="25"/>
        </w:rPr>
        <w:t xml:space="preserve"> Республики Хакасия и законами Республики Хакасия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2) размещает сведения о доходах, об имуществе и обязательствах имущественного характера,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указанного лица и его супруги (супруга) за три последних года, предшествующих совершению сделки, на официальном сайте администрации города Сорска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Статья 6. Права Комиссии при проведении проверок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При проведении проверок члены Комиссии вправе: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1) проводить беседу с указанными лицами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2) изучать представленные ими материалы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) получать пояснения по представленным материалам;</w:t>
      </w:r>
    </w:p>
    <w:p>
      <w:pPr>
        <w:pStyle w:val="ConsPlusNormal"/>
        <w:ind w:firstLine="540"/>
        <w:jc w:val="both"/>
        <w:rPr/>
      </w:pPr>
      <w:bookmarkStart w:id="1" w:name="P100"/>
      <w:bookmarkEnd w:id="1"/>
      <w:r>
        <w:rPr>
          <w:sz w:val="25"/>
          <w:szCs w:val="25"/>
        </w:rPr>
        <w:t xml:space="preserve">4) направлять в установленном порядке запросы (за исключением запросов в федеральные органы исполнительной власти, уполномоченные на осуществление оперативно-розыскной деятельности,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правоохранительные органы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об имеющихся у них сведениях о доходах, об имуществе и обязательствах имущественного характера указанного лица, его супруги (супруга) и несовершеннолетних детей, а также по вопросам соблюдения таких лиц ограничений и запретов, установленных федеральными законами, </w:t>
      </w:r>
      <w:hyperlink r:id="rId5">
        <w:r>
          <w:rPr>
            <w:rStyle w:val="InternetLink"/>
            <w:sz w:val="25"/>
            <w:szCs w:val="25"/>
          </w:rPr>
          <w:t>Конституцией</w:t>
        </w:r>
      </w:hyperlink>
      <w:r>
        <w:rPr>
          <w:sz w:val="25"/>
          <w:szCs w:val="25"/>
        </w:rPr>
        <w:t xml:space="preserve"> Республики Хакасия, законами Республики Хакасия (далее - ограничения и запреты)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 xml:space="preserve">4(1) обращаться с предложением к председателю Совета депутатов города Сорска о направлении запросов в федеральные органы исполнительной власти, уполномоченные на осуществление оперативно-розыскной деятельности, о проведении оперативно-розыскных мероприятий в соответствии с </w:t>
      </w:r>
      <w:hyperlink r:id="rId6">
        <w:r>
          <w:rPr>
            <w:rStyle w:val="InternetLink"/>
            <w:sz w:val="25"/>
            <w:szCs w:val="25"/>
          </w:rPr>
          <w:t>частью третьей статьи 7</w:t>
        </w:r>
      </w:hyperlink>
      <w:r>
        <w:rPr>
          <w:sz w:val="25"/>
          <w:szCs w:val="25"/>
        </w:rPr>
        <w:t xml:space="preserve"> Федерального закона от 12 августа 1995 года N 144-ФЗ "Об оперативно-розыскной деятельности"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 xml:space="preserve">4(2) обращаться с предложением к председателю Совета депутатов о направлении запросов в кредитные организации, налоговые органы Российской Федерации, органы, осуществляющие государственную регистрацию прав на недвижимое имущество и сделок с ним, о представлении сведений в соответствии с </w:t>
      </w:r>
      <w:hyperlink r:id="rId7">
        <w:r>
          <w:rPr>
            <w:rStyle w:val="InternetLink"/>
            <w:sz w:val="25"/>
            <w:szCs w:val="25"/>
          </w:rPr>
          <w:t>частью шестой статьи 26</w:t>
        </w:r>
      </w:hyperlink>
      <w:r>
        <w:rPr>
          <w:sz w:val="25"/>
          <w:szCs w:val="25"/>
        </w:rPr>
        <w:t xml:space="preserve"> Федерального закона "О банках и банковской деятельности", </w:t>
      </w:r>
      <w:hyperlink r:id="rId8">
        <w:r>
          <w:rPr>
            <w:rStyle w:val="InternetLink"/>
            <w:sz w:val="25"/>
            <w:szCs w:val="25"/>
          </w:rPr>
          <w:t>статьей 7(1)</w:t>
        </w:r>
      </w:hyperlink>
      <w:r>
        <w:rPr>
          <w:sz w:val="25"/>
          <w:szCs w:val="25"/>
        </w:rPr>
        <w:t xml:space="preserve"> Закона Российской Федерации от 21 марта 1991 года N 943-1 "О налоговых органах Российской Федерации" и Федеральным </w:t>
      </w:r>
      <w:hyperlink r:id="rId9">
        <w:r>
          <w:rPr>
            <w:rStyle w:val="InternetLink"/>
            <w:sz w:val="25"/>
            <w:szCs w:val="25"/>
          </w:rPr>
          <w:t>законом</w:t>
        </w:r>
      </w:hyperlink>
      <w:r>
        <w:rPr>
          <w:sz w:val="25"/>
          <w:szCs w:val="25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5) изучать поступившие по запросам материалы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 xml:space="preserve">2. В запросах, предусмотренных </w:t>
      </w:r>
      <w:hyperlink w:anchor="P100">
        <w:r>
          <w:rPr>
            <w:rStyle w:val="InternetLink"/>
            <w:sz w:val="25"/>
            <w:szCs w:val="25"/>
          </w:rPr>
          <w:t>пунктом 4 части 1</w:t>
        </w:r>
      </w:hyperlink>
      <w:r>
        <w:rPr>
          <w:sz w:val="25"/>
          <w:szCs w:val="25"/>
        </w:rPr>
        <w:t xml:space="preserve"> настоящей статьи, указываются: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3) фамилия, имя, отчество, дата и место рождения, место регистрации, жительства и (или) пребывания, должность и место работы (службы) указанного лица 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) срок представления запрашиваемых сведений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6) фамилия, инициалы и номер телефона председателя Комиссии.</w:t>
      </w:r>
    </w:p>
    <w:p>
      <w:pPr>
        <w:pStyle w:val="ConsPlus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Статья 7. Основания к назначению и проведению проверк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правоохранительными и другими государственными органами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) постоянно действующими руководящими органами политических партий и зарегистрированных в соответствии с федеральным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) Общественной палатой Российской Федерации, Общественной палатой Республики Хакасия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) общероссийскими и региональными средствами массовой информации;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) органами государственной власти Республики Хакасия, органами местного самоуправления в Республике Хакасия, организациями, их должностными лицами и гражданами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Информация анонимного характера не может служить основанием для проведения проверки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3. Проверка достоверности и полноты сведений о доходах, об имуществе и обязательствах имущественного характера, представляемых указанными лицами, назначается по решению Комиссии, принимаемому большинством голосов членов Комиссии отдельно в отношении каждого лица и оформленному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О принятом Комиссией решении о назначении и проведении проверки в срок не позднее 3 рабочих дней после принятия решения уведомляется лицо, в отношении которого назначена проверка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Статья 8. Срок проведения проверк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верка проводится Комиссией в срок, не превышающий 60 дней со дня принятия решения о ее проведении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bookmarkStart w:id="2" w:name="P133"/>
      <w:bookmarkEnd w:id="2"/>
      <w:r>
        <w:rPr>
          <w:sz w:val="25"/>
          <w:szCs w:val="25"/>
        </w:rPr>
        <w:t>Статья 9. Принятие решений Комиссией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Каждый член Комиссии имеет один голос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Голос председательствующего на заседании Комиссии в случае равенства голосов членов Комиссии является решающим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Заседание Комиссии правомочно, если на нем присутствует более половины членов Комиссии с правом решающего голоса, входящих в ее состав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2(1). На заседание комиссии приглашается лицо, в отношении которого проводится проверка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Решение Комиссии принимается открытым голосованием большинством голосов от числа присутствующих на заседании членов Комиссии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, не согласные с принятым решением, вправе приложить к принятому решению особое мнение, являющееся составной частью указанного решения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. Член Комиссии, заинтересованный в принятии решения по вопросам, связанным со сведениями о его доходах, расходах, об имуществе и обязательствах имущественного характера, а также со сведениями о доходах, об имуществе и обязательствах имущественного характера его супруги (супруга) и несовершеннолетних детей, по вопросам, касающимся соблюдения им ограничений и запретов, не принимает участие в обсуждении и принятии решения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 По результатам рассмотрения представленных материалов Комиссия большинством голосов от числа присутствующих на заседании членов Комиссии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1) о представлении лицом  достоверных и полных сведений о доходах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2) о представлении лицом недостоверных и (или) неполных сведений о доходах, расходах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3) о соблюдении лицом ограничений и запретов;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4) о несоблюдении лицом ограничений и запретов.</w:t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6. О результатах рассмотрения представленных материалов и принятом решении Комиссия уведомляет лицо, в отношении которого проводилась проверка, в срок не позднее 3 рабочих дней после принятия Комиссией решения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. Все решения Комиссии оформляются в письменном виде и подписываются председательствующим на заседании Комиссии.</w:t>
      </w:r>
    </w:p>
    <w:p>
      <w:pPr>
        <w:pStyle w:val="ConsPlus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Статья 10. Опубликование информации о результатах проверки, проведенной Комиссией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Информация о представлении указанным лицом заведомо недостоверных или неполных сведений о доходах, об имуществе и обязательствах имущественного характера, выявленных Комиссией, подлежит размещению на официальном сайте администрации города Сорска в течение 7 рабочих дней со дня принятия Комиссией решения.</w:t>
      </w:r>
    </w:p>
    <w:p>
      <w:pPr>
        <w:pStyle w:val="ConsPlus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Статья 11. Ответственность за разглашение или использование сведений, представляемых в Комиссию, в целях, не предусмотренных федеральным законодательством и законодательством Республики Хакасия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представляемыми указанными лицами, виновные в их разглашении или использовании в целях, не предусмотренных федеральным законодательством и законодательством Республики Хакасия, несут ответственность в соответствии с федеральным законодательством и законодательством Республики Хакасия.</w:t>
      </w:r>
    </w:p>
    <w:p>
      <w:pPr>
        <w:pStyle w:val="ConsPlus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Статья 12. Обеспечение деятельности Комиссии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sz w:val="25"/>
          <w:szCs w:val="25"/>
        </w:rPr>
        <w:t>Правовое, информационное и организационное обеспечение деятельности Комиссии осуществляет Аппарата Совета депутатов города Сорска.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ведующий организационным отделом 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                                                       Е.Е. Саратовкина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18"/>
      <w:ind w:left="5000" w:right="2000" w:hanging="0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2CE183CEAD1F43E80147952627C12DA0AF5C147B4D1E3334EB93F78F56E29EI051G" TargetMode="External"/><Relationship Id="rId4" Type="http://schemas.openxmlformats.org/officeDocument/2006/relationships/hyperlink" Target="consultantplus://offline/ref=CF2CE183CEAD1F43E80147952627C12DA0AF5C147B4D1E3334EB93F78F56E29EI051G" TargetMode="External"/><Relationship Id="rId5" Type="http://schemas.openxmlformats.org/officeDocument/2006/relationships/hyperlink" Target="consultantplus://offline/ref=CF2CE183CEAD1F43E80147952627C12DA0AF5C147B4D1E3334EB93F78F56E29EI051G" TargetMode="External"/><Relationship Id="rId6" Type="http://schemas.openxmlformats.org/officeDocument/2006/relationships/hyperlink" Target="consultantplus://offline/ref=CF2CE183CEAD1F43E8015998304B9E28A9AC03107A4815666DB4C8AAD85FE8C946B3C691I752G" TargetMode="External"/><Relationship Id="rId7" Type="http://schemas.openxmlformats.org/officeDocument/2006/relationships/hyperlink" Target="consultantplus://offline/ref=CF2CE183CEAD1F43E8015998304B9E28A9AD03117D4F15666DB4C8AAD85FE8C946B3C69270I457G" TargetMode="External"/><Relationship Id="rId8" Type="http://schemas.openxmlformats.org/officeDocument/2006/relationships/hyperlink" Target="consultantplus://offline/ref=CF2CE183CEAD1F43E8015998304B9E28A9A2031B7A4315666DB4C8AAD85FE8C946B3C693I757G" TargetMode="External"/><Relationship Id="rId9" Type="http://schemas.openxmlformats.org/officeDocument/2006/relationships/hyperlink" Target="consultantplus://offline/ref=CF2CE183CEAD1F43E8015998304B9E28A9AC011A764215666DB4C8AAD8I55F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57:00Z</dcterms:created>
  <dc:creator>Саратовкина</dc:creator>
  <dc:description/>
  <cp:keywords/>
  <dc:language>en-US</dc:language>
  <cp:lastModifiedBy>Саратовкина</cp:lastModifiedBy>
  <cp:lastPrinted>2016-01-20T14:31:00Z</cp:lastPrinted>
  <dcterms:modified xsi:type="dcterms:W3CDTF">2016-01-27T09:16:00Z</dcterms:modified>
  <cp:revision>5</cp:revision>
  <dc:subject/>
  <dc:title/>
</cp:coreProperties>
</file>