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9 марта 2016  года                                                                                                             № 5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отесте прокурора Усть-Абаканского района от 04.02.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-17-2016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протест прокурора Усть-Абаканского района от 04.02.2016 года № 7-17-2016, ходатайство администрации города Сорска, в соответствии  Законом Республики Хакасия от 11 марта 2015 № 17-ЗРХ «О внесении изменений в отдельные законодательные акты Республики Хакасия» ст. 18 Устава муниципального образования город Сорск,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ротест прокурора Усть-Абаканского района от 04.02.2016 года №7-17-2016 на решение Совета депутатов города Сорска от 25 марта 2014 года № 287 «О предоставлении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, замещающими муниципальные должности в муниципальном образовании город Сорск», удовлетворить в полном объем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5 марта 2014 года № 287 «О предоставлении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, замещающими муниципальные должности в муниципальном образовании город Сорс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нкт 2 Порядка дополнить подпунктом г) и изложить его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(супруга) за три последних года, предшествующих отчетному периоду.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Председатель Совета депутатов </w:t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орода Сорска                                                                                                           О.А. Полешко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лава города Сорска </w:t>
        <w:tab/>
        <w:tab/>
        <w:t xml:space="preserve">                                                                          В.Ф. Найденов</w:t>
      </w:r>
    </w:p>
    <w:sectPr>
      <w:type w:val="nextPage"/>
      <w:pgSz w:w="11906" w:h="16838"/>
      <w:pgMar w:left="1134" w:right="851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5:00Z</dcterms:created>
  <dc:creator>User</dc:creator>
  <dc:description/>
  <cp:keywords/>
  <dc:language>en-US</dc:language>
  <cp:lastModifiedBy>Саратовкина</cp:lastModifiedBy>
  <cp:lastPrinted>2015-05-13T10:19:00Z</cp:lastPrinted>
  <dcterms:modified xsi:type="dcterms:W3CDTF">2016-03-30T02:14:00Z</dcterms:modified>
  <cp:revision>31</cp:revision>
  <dc:subject/>
  <dc:title/>
</cp:coreProperties>
</file>