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9 марта 2016 года</w:t>
        <w:tab/>
        <w:t xml:space="preserve">                                                                                                       № 574</w:t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5г. № 5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6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7-2018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редакции от 12.01.2016г. № 55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5г. № 548 «О бюджете муниципального образования город Сорск на 2016 год и на плановый период 2017-2018 годов» (в редакции от 12.01.2016г. № 55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6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76 121,3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81 598,3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477,0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6 год в сумме 3 925,0 тыс. руб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 29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8 299,0» заменить цифрами «290 121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 288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78 288,0» заменить цифрами «290 110,3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5. В приложение 3 «Доходы муниципального образования город Сорск на 2016 год»:</w:t>
      </w:r>
    </w:p>
    <w:p>
      <w:pPr>
        <w:pStyle w:val="Normal"/>
        <w:ind w:firstLine="360"/>
        <w:jc w:val="both"/>
        <w:rPr/>
      </w:pPr>
      <w:r>
        <w:rPr/>
        <w:t>строки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20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25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25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исключить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28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 1 16 43000 01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,0» заменить цифрами «25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90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513,1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90040 04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513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13,1» заменить цифрами «499,1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5 71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5 71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5 712,0» заменить цифрами «147 534,3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 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22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200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2088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5 39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2089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5 271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2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 097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2 02 02999 04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субсидии   бюджетам  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 097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ероприятий по предоставлению школь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982,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ероприятий по развитию общеобразовательных организаций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1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3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 29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64 299,0» заменить цифрами «276 121,3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е 5 «Перечень и коды главных администраторов доходов бюджета  муниципального образования город Сорск»:</w:t>
      </w:r>
    </w:p>
    <w:p>
      <w:pPr>
        <w:pStyle w:val="Normal"/>
        <w:jc w:val="both"/>
        <w:rPr/>
      </w:pPr>
      <w:r>
        <w:rPr/>
        <w:t>добавить стро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01"/>
        <w:gridCol w:w="5479"/>
      </w:tblGrid>
      <w:tr>
        <w:trPr>
          <w:trHeight w:val="11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 0402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8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5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7. В приложении 11 «Распределение расходов местного бюджета на 2016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91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 911,0» заменить цифрами «25 78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 000,0» заменить цифрами «3 92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5,0» заменить цифрами «813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0</w:t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647,0» заменить цифрами «1 72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4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614,9» заменить цифрами «10 219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00,0» заменить цифрами «5 54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380,0» заменить цифрами «1 444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331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 331,1» заменить цифрами «35 452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5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458,0» заменить цифрами «14 91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0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704,0» заменить цифрами «10 3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 6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1 675,0» заменить цифрами «172 77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80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9 809,0» заменить цифрами «100 90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61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618,0» заменить цифрами «17 67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9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99,0» заменить цифрами «11 35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 7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9 776,0» заменить цифрами «281 598,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3 «Ведомственная структура расходов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658"/>
        <w:gridCol w:w="641"/>
        <w:gridCol w:w="642"/>
        <w:gridCol w:w="1416"/>
        <w:gridCol w:w="576"/>
        <w:gridCol w:w="1137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24,0» заменить цифрами «52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659"/>
        <w:gridCol w:w="643"/>
        <w:gridCol w:w="644"/>
        <w:gridCol w:w="1416"/>
        <w:gridCol w:w="576"/>
        <w:gridCol w:w="1134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,0» заменить цифрами «1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 2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9 297,0» заменить цифрами «70 022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8"/>
        <w:gridCol w:w="666"/>
        <w:gridCol w:w="1045"/>
        <w:gridCol w:w="485"/>
        <w:gridCol w:w="1174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7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716,0» заменить цифрами «19 58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658"/>
        <w:gridCol w:w="641"/>
        <w:gridCol w:w="642"/>
        <w:gridCol w:w="1416"/>
        <w:gridCol w:w="576"/>
        <w:gridCol w:w="1142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00,0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00,0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00,0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00,0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000,0» заменить цифрами «3 92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8"/>
        <w:gridCol w:w="669"/>
        <w:gridCol w:w="1046"/>
        <w:gridCol w:w="485"/>
        <w:gridCol w:w="1171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5,0» заменить цифрами «813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658"/>
        <w:gridCol w:w="642"/>
        <w:gridCol w:w="643"/>
        <w:gridCol w:w="1416"/>
        <w:gridCol w:w="576"/>
        <w:gridCol w:w="1120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Информатизация администрации города Сорска и ее структурных подразделений на 2016-2018г.г.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 техническое обеспе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14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14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00,0» заменить цифрами «34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70"/>
        <w:gridCol w:w="668"/>
        <w:gridCol w:w="669"/>
        <w:gridCol w:w="1046"/>
        <w:gridCol w:w="485"/>
        <w:gridCol w:w="117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4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47,0» заменить цифрами «1 722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59"/>
        <w:gridCol w:w="644"/>
        <w:gridCol w:w="645"/>
        <w:gridCol w:w="1416"/>
        <w:gridCol w:w="576"/>
        <w:gridCol w:w="109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01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01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1,0» заменить цифрами «20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659"/>
        <w:gridCol w:w="643"/>
        <w:gridCol w:w="644"/>
        <w:gridCol w:w="1416"/>
        <w:gridCol w:w="576"/>
        <w:gridCol w:w="110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и стихийных бедствий природного и техногенного характер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0,0» заменить цифрами «15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63"/>
        <w:gridCol w:w="652"/>
        <w:gridCol w:w="632"/>
        <w:gridCol w:w="1416"/>
        <w:gridCol w:w="464"/>
        <w:gridCol w:w="1139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0014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384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8 384,9» заменить цифрами «8 989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658"/>
        <w:gridCol w:w="642"/>
        <w:gridCol w:w="643"/>
        <w:gridCol w:w="1416"/>
        <w:gridCol w:w="576"/>
        <w:gridCol w:w="1144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транспортной системы муниципального образования город Сорск (2014-2016 годы)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пассажирских перевозок автомобильным транспортом общего пользования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пассажирских перевозок автомобильным транспортом общего поль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001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001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00,0» заменить цифрами «5 54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660"/>
        <w:gridCol w:w="647"/>
        <w:gridCol w:w="647"/>
        <w:gridCol w:w="1416"/>
        <w:gridCol w:w="458"/>
        <w:gridCol w:w="1128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убъектов малого и среднего предпринимательства на территории муниципального образования город Сорск на 2014-2016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0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0,0» заменить цифрами «214,3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57"/>
        <w:gridCol w:w="640"/>
        <w:gridCol w:w="641"/>
        <w:gridCol w:w="1416"/>
        <w:gridCol w:w="576"/>
        <w:gridCol w:w="1098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ероприятий муниципальных программ (подпрограмм) развития малого и среднего предпринима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7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7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70"/>
        <w:gridCol w:w="669"/>
        <w:gridCol w:w="667"/>
        <w:gridCol w:w="1047"/>
        <w:gridCol w:w="485"/>
        <w:gridCol w:w="117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 331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 331,1» заменить цифрами «35 452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70"/>
        <w:gridCol w:w="669"/>
        <w:gridCol w:w="670"/>
        <w:gridCol w:w="1048"/>
        <w:gridCol w:w="485"/>
        <w:gridCol w:w="1174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45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458,0» заменить цифрами «14 919,0»;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Свой дом (2016-2020 годы)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объектов муниципальной собственности, в том числе разработка проектно-сметной документа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01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01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661"/>
        <w:gridCol w:w="650"/>
        <w:gridCol w:w="651"/>
        <w:gridCol w:w="1416"/>
        <w:gridCol w:w="462"/>
        <w:gridCol w:w="1134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ород Сорск, в 2013-2017 годах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0,0» заменить цифрами «12 261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658"/>
        <w:gridCol w:w="642"/>
        <w:gridCol w:w="643"/>
        <w:gridCol w:w="1416"/>
        <w:gridCol w:w="576"/>
        <w:gridCol w:w="114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осуществляемых за счет средств, поступивших от Фонда содействия реформирования ЖК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09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90,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09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390,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осуществляемых за счет бюджетов субъектов Российской Федера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096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271,0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096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71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59"/>
        <w:gridCol w:w="643"/>
        <w:gridCol w:w="644"/>
        <w:gridCol w:w="1430"/>
        <w:gridCol w:w="576"/>
        <w:gridCol w:w="1122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0,0» заменить цифрами «1 60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61"/>
        <w:gridCol w:w="648"/>
        <w:gridCol w:w="649"/>
        <w:gridCol w:w="1416"/>
        <w:gridCol w:w="459"/>
        <w:gridCol w:w="1163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704,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70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704,0» заменить цифрами «10 36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660"/>
        <w:gridCol w:w="647"/>
        <w:gridCol w:w="648"/>
        <w:gridCol w:w="1416"/>
        <w:gridCol w:w="458"/>
        <w:gridCol w:w="1163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04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118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0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504,0» заменить цифрами «9 1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57"/>
        <w:gridCol w:w="640"/>
        <w:gridCol w:w="641"/>
        <w:gridCol w:w="1416"/>
        <w:gridCol w:w="576"/>
        <w:gridCol w:w="1159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11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45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454,0» заменить цифрами «9 1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658"/>
        <w:gridCol w:w="641"/>
        <w:gridCol w:w="642"/>
        <w:gridCol w:w="1416"/>
        <w:gridCol w:w="576"/>
        <w:gridCol w:w="1143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6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67,8» заменить цифрами «1 66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661"/>
        <w:gridCol w:w="649"/>
        <w:gridCol w:w="650"/>
        <w:gridCol w:w="1416"/>
        <w:gridCol w:w="576"/>
        <w:gridCol w:w="1108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0,3» заменить цифрами «3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70"/>
        <w:gridCol w:w="669"/>
        <w:gridCol w:w="667"/>
        <w:gridCol w:w="1047"/>
        <w:gridCol w:w="485"/>
        <w:gridCol w:w="117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2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27,0» заменить цифрами «1 87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архивного дела в городе Сорске на 2015-2017 годы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условий для хранения, комплектования, учета и использования документов Архивного фонда города Сорс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13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13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2,0» заменить цифрами «17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61"/>
        <w:gridCol w:w="649"/>
        <w:gridCol w:w="650"/>
        <w:gridCol w:w="1296"/>
        <w:gridCol w:w="576"/>
        <w:gridCol w:w="1134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5,0» заменить цифрами «273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664"/>
        <w:gridCol w:w="654"/>
        <w:gridCol w:w="655"/>
        <w:gridCol w:w="1296"/>
        <w:gridCol w:w="576"/>
        <w:gridCol w:w="1124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,0» заменить цифрами «4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70"/>
        <w:gridCol w:w="666"/>
        <w:gridCol w:w="667"/>
        <w:gridCol w:w="1047"/>
        <w:gridCol w:w="485"/>
        <w:gridCol w:w="117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 86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2 861,0» заменить цифрами «173 95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670"/>
        <w:gridCol w:w="669"/>
        <w:gridCol w:w="667"/>
        <w:gridCol w:w="1047"/>
        <w:gridCol w:w="485"/>
        <w:gridCol w:w="117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 37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7 373,0» заменить цифрами «158 47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61"/>
        <w:gridCol w:w="648"/>
        <w:gridCol w:w="649"/>
        <w:gridCol w:w="1416"/>
        <w:gridCol w:w="460"/>
        <w:gridCol w:w="1163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 507,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 50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5 507,0» заменить цифрами «86 60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662"/>
        <w:gridCol w:w="650"/>
        <w:gridCol w:w="650"/>
        <w:gridCol w:w="1416"/>
        <w:gridCol w:w="462"/>
        <w:gridCol w:w="1134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0,0» заменить цифрами «315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59"/>
        <w:gridCol w:w="644"/>
        <w:gridCol w:w="645"/>
        <w:gridCol w:w="1416"/>
        <w:gridCol w:w="576"/>
        <w:gridCol w:w="109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13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660"/>
        <w:gridCol w:w="646"/>
        <w:gridCol w:w="646"/>
        <w:gridCol w:w="1416"/>
        <w:gridCol w:w="576"/>
        <w:gridCol w:w="1126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13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0,0» заменить цифрами «198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659"/>
        <w:gridCol w:w="643"/>
        <w:gridCol w:w="644"/>
        <w:gridCol w:w="1416"/>
        <w:gridCol w:w="576"/>
        <w:gridCol w:w="1122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финансовое обеспечение реализации национальной образовательной инициатив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71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71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662"/>
        <w:gridCol w:w="651"/>
        <w:gridCol w:w="651"/>
        <w:gridCol w:w="1416"/>
        <w:gridCol w:w="463"/>
        <w:gridCol w:w="1136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000,0» заменить цифрами «1 982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657"/>
        <w:gridCol w:w="639"/>
        <w:gridCol w:w="639"/>
        <w:gridCol w:w="1416"/>
        <w:gridCol w:w="576"/>
        <w:gridCol w:w="1113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создание условий, направленных на обеспечение обучающихся, воспитанников общеобразовательных учреждений здоровым питанием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71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71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269,0» заменить цифрами «1 27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66,0» заменить цифрами «9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356,0» заменить цифрами «1 26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0,0» заменить цифрами «403,0»;</w:t>
      </w:r>
    </w:p>
    <w:p>
      <w:pPr>
        <w:pStyle w:val="Normal"/>
        <w:jc w:val="both"/>
        <w:rPr/>
      </w:pPr>
      <w:r>
        <w:rPr/>
        <w:tab/>
        <w:t>исключ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661"/>
        <w:gridCol w:w="649"/>
        <w:gridCol w:w="650"/>
        <w:gridCol w:w="1416"/>
        <w:gridCol w:w="576"/>
        <w:gridCol w:w="1108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657"/>
        <w:gridCol w:w="640"/>
        <w:gridCol w:w="640"/>
        <w:gridCol w:w="1416"/>
        <w:gridCol w:w="576"/>
        <w:gridCol w:w="1115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етям – сиротам и детям, оставшимся без попечения родителей, жилых помещений по договорам найма специализированных жилых помещ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7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,0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7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5,0» заменить цифрами «196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56"/>
        <w:gridCol w:w="637"/>
        <w:gridCol w:w="638"/>
        <w:gridCol w:w="1457"/>
        <w:gridCol w:w="576"/>
        <w:gridCol w:w="1110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етям – сиротам и детям, оставшимся без попечения родителей, жилых помещений по договорам найма специализированных жилых помеще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659"/>
        <w:gridCol w:w="643"/>
        <w:gridCol w:w="644"/>
        <w:gridCol w:w="1416"/>
        <w:gridCol w:w="576"/>
        <w:gridCol w:w="110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,0» заменить цифрами «8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661"/>
        <w:gridCol w:w="649"/>
        <w:gridCol w:w="650"/>
        <w:gridCol w:w="1416"/>
        <w:gridCol w:w="576"/>
        <w:gridCol w:w="1108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,0» заменить цифрами «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67"/>
        <w:gridCol w:w="667"/>
        <w:gridCol w:w="668"/>
        <w:gridCol w:w="1049"/>
        <w:gridCol w:w="486"/>
        <w:gridCol w:w="1176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 7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9 776,0» заменить цифрами «281 598,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5 «Перечень муниципальных программ, предусмотренных к финансированию из бюджета муниципального образования город Сорск в 2016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424"/>
        <w:gridCol w:w="1416"/>
        <w:gridCol w:w="104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г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0,0» заменить цифрами «15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14"/>
        <w:gridCol w:w="1416"/>
        <w:gridCol w:w="10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муниципального образования город Сорск (2014-2016 г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22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7 722,9» заменить цифрами «8 262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411"/>
        <w:gridCol w:w="1416"/>
        <w:gridCol w:w="105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пассажирских перевозок автомобильным транспортом общего поль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00,0» заменить цифрами «5 54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23"/>
        <w:gridCol w:w="1416"/>
        <w:gridCol w:w="10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муниципального образования город Сорск на 2014-2016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0,0» заменить цифрами «214,3»;</w:t>
      </w:r>
    </w:p>
    <w:p>
      <w:pPr>
        <w:pStyle w:val="Normal"/>
        <w:jc w:val="both"/>
        <w:rPr/>
      </w:pPr>
      <w:r>
        <w:rPr/>
        <w:tab/>
        <w:t>исключ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412"/>
        <w:gridCol w:w="1416"/>
        <w:gridCol w:w="1055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 (2016-2020 г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0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368"/>
        <w:gridCol w:w="1418"/>
        <w:gridCol w:w="109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414-2016 годы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0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 704,0» заменить цифрами «10 3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58"/>
        <w:gridCol w:w="1418"/>
        <w:gridCol w:w="109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0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 504,0» заменить цифрами «9 1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368"/>
        <w:gridCol w:w="1418"/>
        <w:gridCol w:w="109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а на 2014-2016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96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965,0» заменить цифрами «14 96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 7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1 700,0» заменить цифрами «153 42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216"/>
        <w:gridCol w:w="1418"/>
        <w:gridCol w:w="124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 50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5 507,0» заменить цифрами «76 13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217"/>
        <w:gridCol w:w="1418"/>
        <w:gridCol w:w="12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4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0,0» заменить цифрами «31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217"/>
        <w:gridCol w:w="1418"/>
        <w:gridCol w:w="12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5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000,0» заменить цифрами «1 98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ород Сорск, в 2013-2017 г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0,0» заменить цифрами «12 26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архивного дела в городе Сорске на 2015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2,0» заменить цифрами «17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 администрации города Сорска и ее структурных подразделений на 2016-2018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00,0» заменить цифрами «34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 125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5 125,9» заменить цифрами «227 645,2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6-04-05T15:37:00Z</cp:lastPrinted>
  <dcterms:modified xsi:type="dcterms:W3CDTF">2016-04-05T08:41:00Z</dcterms:modified>
  <cp:revision>2833</cp:revision>
  <dc:subject/>
  <dc:title/>
</cp:coreProperties>
</file>