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9  марта 2016 года</w:t>
        <w:tab/>
        <w:t xml:space="preserve">                                                                                                 № 575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/>
      </w:pPr>
      <w:r>
        <w:rPr>
          <w:sz w:val="25"/>
          <w:szCs w:val="25"/>
        </w:rPr>
        <w:t>от 02.12.2014 г. № 384 «Об утвержден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ограммы «Социально-экономического</w:t>
      </w:r>
    </w:p>
    <w:p>
      <w:pPr>
        <w:pStyle w:val="Normal"/>
        <w:rPr/>
      </w:pPr>
      <w:r>
        <w:rPr>
          <w:sz w:val="25"/>
          <w:szCs w:val="25"/>
        </w:rPr>
        <w:t xml:space="preserve">развития муниципального образова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 Сорск на 2015-2019 годы» (в редакции</w:t>
      </w:r>
    </w:p>
    <w:p>
      <w:pPr>
        <w:pStyle w:val="Normal"/>
        <w:rPr/>
      </w:pPr>
      <w:r>
        <w:rPr>
          <w:sz w:val="25"/>
          <w:szCs w:val="25"/>
        </w:rPr>
        <w:t>от 30.06.2015г. № 483, от 22.12.2015г. №549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ст. 35 Федерального Закона Республики Хакасия от 06.10.2003 года № 131 – ФЗ «Об общих принципах организации местного самоуправления в Российской Федерации, ст. 19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Внести в решение Совета депутатов города Сорска от 02.12.2014 г. № 384 «Об утверждении Программы «Социально-экономического развития муниципального образования город Сорск на 2015-2019 годы» (в редакции от 30.06.2015г. №483, от 22.12.2015г.№549) (далее – Программа) 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5"/>
          <w:szCs w:val="25"/>
        </w:rPr>
        <w:t xml:space="preserve">Изложить раздел «5. Финансовое обеспечение Программы»  в следующей редакции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5"/>
          <w:szCs w:val="25"/>
        </w:rPr>
      </w:pPr>
      <w:r>
        <w:rPr>
          <w:b/>
          <w:sz w:val="25"/>
          <w:szCs w:val="25"/>
        </w:rPr>
        <w:t>«5. Финансовое обеспечение Программы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5"/>
          <w:szCs w:val="25"/>
        </w:rPr>
        <w:t>Прогнозный объем финансовых ресурсов, необходимых для реализации Программы, в условиях 2016 года определен в размере 375,5 млн. рублей. Основными источниками должны стать средства федерального и республиканского бюджетов, местного бюджета, собственные средства предприятий, а также другие источники финансир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5"/>
          <w:szCs w:val="25"/>
        </w:rPr>
        <w:t>Ресурсное обеспечение Программы по мероприятиям приведено в приложении 1 к Программе. Конкретные объемы финансирования в 2017 - 2019 годах подлежат корректировке в соответствии с инвестиционными возможностями федерального бюджета, бюджета Республики Хакасия и местного бюджета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/>
      </w:pPr>
      <w:r>
        <w:rPr/>
        <w:t>Прогнозный объем финансирования Программы по направлениям, млн.руб.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-201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1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Достижение экономического роста и конкурентоспособности в реальном секторе экономик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6,1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Развитие человеческого потенциала при достижении оптимального уровня обеспеченности населения социальными услугам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,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Организация туристских и рекреационных зон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Обеспечение безопасной жизни насел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7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приложение 1 к Программе согласно приложению к настоящему решению.</w:t>
      </w:r>
    </w:p>
    <w:p>
      <w:pPr>
        <w:pStyle w:val="Normal"/>
        <w:numPr>
          <w:ilvl w:val="1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приложение 2 к Программе согласно приложению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паспорте Программы в разделе «Объем финансирования» цифру «919,0» заменить цифрой «1111,0»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       О.А.Полешко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            В.Ф.Найден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39:00Z</dcterms:created>
  <dc:creator>Lena</dc:creator>
  <dc:description/>
  <cp:keywords/>
  <dc:language>en-US</dc:language>
  <cp:lastModifiedBy>Саратовкина</cp:lastModifiedBy>
  <cp:lastPrinted>2016-03-23T09:33:00Z</cp:lastPrinted>
  <dcterms:modified xsi:type="dcterms:W3CDTF">2016-03-30T03:53:00Z</dcterms:modified>
  <cp:revision>82</cp:revision>
  <dc:subject/>
  <dc:title/>
</cp:coreProperties>
</file>