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отчету </w:t>
      </w:r>
    </w:p>
    <w:p>
      <w:pPr>
        <w:pStyle w:val="Normal"/>
        <w:ind w:right="-6" w:firstLine="360"/>
        <w:jc w:val="right"/>
        <w:rPr/>
      </w:pPr>
      <w:r>
        <w:rPr/>
        <w:t xml:space="preserve">о результатах экспертно-аналитического мероприятия </w:t>
      </w:r>
    </w:p>
    <w:p>
      <w:pPr>
        <w:pStyle w:val="Normal"/>
        <w:ind w:right="-6" w:firstLine="360"/>
        <w:jc w:val="right"/>
        <w:rPr/>
      </w:pPr>
      <w:r>
        <w:rPr/>
        <w:t xml:space="preserve">«Оценка рисков неэффективного и неправомерного </w:t>
      </w:r>
    </w:p>
    <w:p>
      <w:pPr>
        <w:pStyle w:val="Normal"/>
        <w:ind w:right="-6" w:firstLine="360"/>
        <w:jc w:val="right"/>
        <w:rPr/>
      </w:pPr>
      <w:r>
        <w:rPr/>
        <w:t xml:space="preserve">использования средств бюджета МО г. Сорск </w:t>
      </w:r>
    </w:p>
    <w:p>
      <w:pPr>
        <w:pStyle w:val="Normal"/>
        <w:ind w:right="-6" w:firstLine="360"/>
        <w:jc w:val="right"/>
        <w:rPr/>
      </w:pPr>
      <w:r>
        <w:rPr/>
        <w:t>при реализации муниципальных программ</w:t>
      </w:r>
    </w:p>
    <w:p>
      <w:pPr>
        <w:pStyle w:val="Normal"/>
        <w:ind w:right="-6" w:firstLine="360"/>
        <w:jc w:val="right"/>
        <w:rPr/>
      </w:pPr>
      <w:r>
        <w:rPr/>
        <w:t>в 2015-2016 годах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ВЫЯВЛЕННЫХ РИС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в течение действующего пери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кредиторской задолженности прошлого пери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й, не соответствующих целям и задачам програ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, не отраженных в программных мероприятия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алькуляций, исходя только из финансовых средств, не используя нормативы на выполнение работ (нехватка бюджетных средст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ение неподтвержденных финансовых средст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р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рректное внесение измен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формальных целевых индикатор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после утверждения решения о бюджет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с нарушением Поряд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мероприятий, не соответствующих целям и задачам програ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р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точное прогнозирование значений целевых показателей програ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очное планирование объемов работ (завышение начального расчета, уменьшение объема по факту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е р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е нецелевых расход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объемов работ по примеру калькуляции прошлых период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заказчиками объема работ, не соответствующего техническому заданию, калькуля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и в сфере закуп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стоявшиеся аукционы, заключение контрактов с единственным подавшим заявку исполнителем без изменения НМЦК (отсутствие экономии бюджетных средст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реальной конкуренции при проведении конкурсов (нехватка юридических лиц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именение коэффициента перерасчета без НДС (отсутствие экономии бюджетных средст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на производство работ (услуг), не учтенных программой (неточное понимание целей програм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44:00Z</dcterms:created>
  <dc:creator>Ludmila</dc:creator>
  <dc:description/>
  <cp:keywords/>
  <dc:language>en-US</dc:language>
  <cp:lastModifiedBy>Ludmila</cp:lastModifiedBy>
  <cp:lastPrinted>2016-03-09T17:01:00Z</cp:lastPrinted>
  <dcterms:modified xsi:type="dcterms:W3CDTF">2016-03-09T10:01:00Z</dcterms:modified>
  <cp:revision>7</cp:revision>
  <dc:subject/>
  <dc:title>ВЫЯВЛЕННЫЕ РИСКИ</dc:title>
</cp:coreProperties>
</file>