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9  марта 2016 года                                                                                                              № 579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б утверждении отчета «Об утверждении отчета </w:t>
      </w:r>
    </w:p>
    <w:p>
      <w:pPr>
        <w:pStyle w:val="Normal"/>
        <w:ind w:right="-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 результатам контрольного мероприятия </w:t>
      </w:r>
    </w:p>
    <w:p>
      <w:pPr>
        <w:pStyle w:val="Normal"/>
        <w:ind w:right="-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 проверке использования бюджетных средств разного уровня, </w:t>
      </w:r>
    </w:p>
    <w:p>
      <w:pPr>
        <w:pStyle w:val="Normal"/>
        <w:ind w:right="-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правленных на строительство комплексной </w:t>
      </w:r>
    </w:p>
    <w:p>
      <w:pPr>
        <w:pStyle w:val="Normal"/>
        <w:ind w:right="-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портивной площадки круглогодичного использования в городе Сорске»</w:t>
      </w:r>
    </w:p>
    <w:p>
      <w:pPr>
        <w:pStyle w:val="Normal"/>
        <w:ind w:right="-6" w:hanging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ind w:right="-6" w:firstLine="708"/>
        <w:rPr/>
      </w:pPr>
      <w:r>
        <w:rPr>
          <w:rFonts w:cs="Times New Roman" w:ascii="Times New Roman" w:hAnsi="Times New Roman"/>
          <w:sz w:val="25"/>
          <w:szCs w:val="25"/>
        </w:rPr>
        <w:t>Рассмотрев и обсудив представленный контрольно-ревизионной комиссией города  Сорска, отчет «Об утверждении отчета по результатам контрольного мероприятия по проверке использования бюджетных средств разного уровня, направленных на строительство комплексной спортивной площадки круглогодичного использования в городе Сорске», руководствуясь ст. 28.1. Устава города Сорска,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720" w:right="-6" w:hanging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чет «Об утверждении отчета по результатам контрольного мероприятия по проверке использования бюджетных средств разного уровня, направленных на строительство комплексной спортивной площадки круглогодичного использования в городе Сорске», утвердить согласно приложению к настоящему решению. </w:t>
      </w:r>
    </w:p>
    <w:p>
      <w:pPr>
        <w:pStyle w:val="Normal"/>
        <w:ind w:left="720" w:right="-6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720" w:right="-6" w:hanging="360"/>
        <w:rPr/>
      </w:pPr>
      <w:r>
        <w:rPr>
          <w:rFonts w:cs="Times New Roman" w:ascii="Times New Roman" w:hAnsi="Times New Roman"/>
          <w:sz w:val="25"/>
          <w:szCs w:val="25"/>
        </w:rPr>
        <w:t>Рекомендовать администрации города Сорска: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5"/>
          <w:szCs w:val="25"/>
        </w:rPr>
        <w:t>Для обеспечения сохранности находящегося на объекте имущества и поддержания его в пригодном для использования состоянии в срок до 01 июля 2016 года провести ремонтные работы панелей ограждения площадки и сидений трибуны для зрителей;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необходимости закончить процедуру передачи имущества  в оперативное управление для дальнейшего эффективного использования объекта строительства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ести перерасчет общей стоимости объекта с учетом расходов по вертикальной планировке «Комплексной спортивной площадки круглогодичного использования» сумме 767743 рублей и амортизации объекта;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 допускать случаи бесхозяйственного отношения к социально-значимым для города объектам.</w:t>
      </w:r>
    </w:p>
    <w:p>
      <w:pPr>
        <w:pStyle w:val="Normal"/>
        <w:ind w:left="108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3"/>
        </w:numPr>
        <w:ind w:left="1134" w:hanging="708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Указать администрации города Сорска на формальное отношение к проверкам, проводимым контрольно-ревизионной комиссией города Сорска. 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142"/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 О.А. Полешко</w:t>
      </w:r>
    </w:p>
    <w:sectPr>
      <w:type w:val="nextPage"/>
      <w:pgSz w:w="11906" w:h="16838"/>
      <w:pgMar w:left="1134" w:right="991" w:gutter="0" w:header="0" w:top="426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3:11:00Z</dcterms:created>
  <dc:creator>Lena</dc:creator>
  <dc:description/>
  <cp:keywords/>
  <dc:language>en-US</dc:language>
  <cp:lastModifiedBy>Саратовкина</cp:lastModifiedBy>
  <cp:lastPrinted>2016-03-30T11:22:00Z</cp:lastPrinted>
  <dcterms:modified xsi:type="dcterms:W3CDTF">2016-03-30T04:22:00Z</dcterms:modified>
  <cp:revision>26</cp:revision>
  <dc:subject/>
  <dc:title/>
</cp:coreProperties>
</file>