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0 » сентября 2016 г.</w:t>
        <w:tab/>
        <w:tab/>
        <w:tab/>
        <w:tab/>
        <w:tab/>
        <w:t xml:space="preserve">               № 58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изкой среднесуточной температурой наружного воздуха, 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Дееву Е.Ю. произвести подключение объектов к системе горячего водоснабжения с 23.09.2016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Дееву Е.Ю., и.о. руководителя отдела образования администрации города Сорска Киселевой Е.И. организовать подключение учреждений социальной сферы города: МБОУ ЦРР д/с «Солнышко» (ул. Кирова, 20А), МБОУ ЦРР д/с «Голубок» (ул. Кирова, 19А), МБОУ д/с «Дюймовочка» (ул. Гагарина, 4А), МБОУ д/с «Ручеек» (ул. Дружбы, 3А),  образовательных учреждений города: МБОУ «Сорская СОШ № 1» (ул. Кирова, 20), МБОУ «Сорская ООШ № 2» (ул. 50 лет Октября, 36), МБОУ «Сорская СОШ № 3 с УИОП» (ул. Кирова, 32А) 6),  к системе отопления с 23.09.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ъектов социальной сферы и объектов образования провести техническую подготовку системы отопления и подключить системы в учреждениях для обеспечения безаварийной работы 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УК «Фитинг» Полеву А.С., директору МУП «ЭкоСервис» Морозкиной О.А. произвести подключение объектов жилого фонда к системе отопления с 26.09.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Дееву Е.Ю., директору ООО УК «Фитинг», директору МУП «ЭкоСервис» Морозкиной О.А. произвести подключение объектов I зоны теплоснабжения с 26.09.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Дееву Е.Ю. подключить котельную ул. Геологов и произвести подключение потребителей с 26.09.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горячее водоснабжение и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А.Г. Савельев </w:t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0:00Z</dcterms:created>
  <dc:creator>SASHA RU</dc:creator>
  <dc:description/>
  <cp:keywords/>
  <dc:language>en-US</dc:language>
  <cp:lastModifiedBy>urist</cp:lastModifiedBy>
  <cp:lastPrinted>2016-09-20T14:14:00Z</cp:lastPrinted>
  <dcterms:modified xsi:type="dcterms:W3CDTF">2016-09-27T09:38:00Z</dcterms:modified>
  <cp:revision>5</cp:revision>
  <dc:subject/>
  <dc:title/>
</cp:coreProperties>
</file>