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 марта 2016 года                                                                                                       № 58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б утверждении отчета контрольно</w:t>
      </w:r>
    </w:p>
    <w:p>
      <w:pPr>
        <w:pStyle w:val="Normal"/>
        <w:rPr/>
      </w:pPr>
      <w:r>
        <w:rPr>
          <w:sz w:val="25"/>
          <w:szCs w:val="25"/>
        </w:rPr>
        <w:t xml:space="preserve">-ревизионной комиссии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результатах работе за 2015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контрольно – ревизионной комиссии города Сорска, отчет результатах  работы за 2015 год, руководствуясь ст. 21 Устава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Отчет председателя отчета контрольно-ревизионной комиссии города Сорска о результатах работы за 2015 год города Сорска, утвердить.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О.А. Полешк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Саратовкина</cp:lastModifiedBy>
  <cp:lastPrinted>2016-03-30T10:12:00Z</cp:lastPrinted>
  <dcterms:modified xsi:type="dcterms:W3CDTF">2016-03-30T03:27:00Z</dcterms:modified>
  <cp:revision>14</cp:revision>
  <dc:subject/>
  <dc:title/>
</cp:coreProperties>
</file>