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Совета депутатов 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города Сорска от 29.03.2016 года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0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О-РЕВИЗИОННАЯ КОМИССИЯ</w:t>
      </w:r>
    </w:p>
    <w:p>
      <w:pPr>
        <w:pStyle w:val="Normal"/>
        <w:pBdr>
          <w:bottom w:val="single" w:sz="12" w:space="1" w:color="000000"/>
        </w:pBdr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СОРСКА</w:t>
      </w:r>
    </w:p>
    <w:p>
      <w:pPr>
        <w:pStyle w:val="Normal"/>
        <w:pBdr>
          <w:bottom w:val="single" w:sz="12" w:space="1" w:color="000000"/>
        </w:pBdr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РАБОТЫ за 2015 год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/>
      </w:pPr>
      <w:r>
        <w:rPr/>
        <w:t>г. Сорск</w:t>
        <w:tab/>
        <w:tab/>
        <w:tab/>
        <w:tab/>
        <w:tab/>
        <w:tab/>
        <w:tab/>
        <w:t xml:space="preserve">                                            29.02.2016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 отчетный период 2015 года контрольно-ревизионной комиссией города Сорска проведено 6 контрольных и 18 экспертно-аналитических мероприятий. Общий объем выявленных нарушений составил 14158,8 тыс. рублей, в том числе:</w:t>
      </w:r>
    </w:p>
    <w:p>
      <w:pPr>
        <w:pStyle w:val="Normal"/>
        <w:ind w:firstLine="360"/>
        <w:jc w:val="both"/>
        <w:rPr/>
      </w:pPr>
      <w:r>
        <w:rPr/>
        <w:t>-по результатам контрольных мероприятий - 11841,5 тыс. рублей, из них неэффективное использование бюджетных средств составило 6151,0 тыс. рублей;</w:t>
      </w:r>
    </w:p>
    <w:p>
      <w:pPr>
        <w:pStyle w:val="Normal"/>
        <w:ind w:firstLine="360"/>
        <w:jc w:val="both"/>
        <w:rPr/>
      </w:pPr>
      <w:r>
        <w:rPr/>
        <w:t>-по результатам финансово-экономических экспертиз проектов решений о бюджете на 2015 год– 2317,3 тыс. рублей (технические неточности).</w:t>
      </w:r>
    </w:p>
    <w:p>
      <w:pPr>
        <w:pStyle w:val="Normal"/>
        <w:ind w:firstLine="360"/>
        <w:jc w:val="both"/>
        <w:rPr/>
      </w:pPr>
      <w:r>
        <w:rPr/>
        <w:t>В ходе проведения контрольных и экспертно-аналитических мероприятий проверено средств порядка 133,3 млн. рублей, количество охваченных при проведении контрольных мероприятий объектов – 4 единицы. Объем фактически выявленных нарушений при проведении контрольных проверок увеличен по сравнению с 2014 годом на 2578,6 тыс. рублей (+22%).</w:t>
      </w:r>
    </w:p>
    <w:p>
      <w:pPr>
        <w:pStyle w:val="Normal"/>
        <w:ind w:firstLine="360"/>
        <w:jc w:val="both"/>
        <w:rPr/>
      </w:pPr>
      <w:r>
        <w:rPr/>
        <w:t>В отчетном периоде 2015 года количество проведенных контрольных проверок уменьшилось на 1 единицу, так как по причине нецелесообразности проведения в конце декабря проверки эффективности и законности расходования бюджетной субсидии на финансовое обеспечение выполнения муниципального задания МБУК ДК «Металлург» за 2014 год, срок проверочного мероприятия был перенесен на 2017 год. Количество экспертно-аналитических мероприятий осталось на прежнем уровне.</w:t>
      </w:r>
    </w:p>
    <w:p>
      <w:pPr>
        <w:pStyle w:val="Normal"/>
        <w:ind w:right="-5" w:firstLine="360"/>
        <w:jc w:val="both"/>
        <w:rPr/>
      </w:pPr>
      <w:r>
        <w:rPr/>
        <w:t xml:space="preserve"> </w:t>
      </w:r>
      <w:r>
        <w:rPr/>
        <w:t xml:space="preserve">В рамках плановых мероприятий были проведены контрольные проверки по разным направлениям расходования средств бюджета разного уровня. </w:t>
      </w:r>
    </w:p>
    <w:p>
      <w:pPr>
        <w:pStyle w:val="Normal"/>
        <w:ind w:right="-5" w:firstLine="360"/>
        <w:jc w:val="both"/>
        <w:rPr/>
      </w:pPr>
      <w:r>
        <w:rPr/>
        <w:t>По ходатайству местного органа прокуратуры в текущем периоде было проведено совместное контрольное мероприятие по проверке полноты и законности расходования средств местного бюджета, направленных на исполнение муниципальных контрактов, заключенных на проведение ремонтных работ в образовательных учреждениях и учреждениях культуры города Сорска за период 2013-2014 годы. По итогам данной проверки выявлены случаи неподтверждения объема выполненных работ по контракту и изменения условий контракта без оформления дополнительного соглашения. Итоговые материалы были направлены в прокуратуру Усть-Абаканского района для проверки на предмет нарушения Российского законодательства.</w:t>
      </w:r>
    </w:p>
    <w:p>
      <w:pPr>
        <w:pStyle w:val="Normal"/>
        <w:ind w:firstLine="360"/>
        <w:jc w:val="both"/>
        <w:rPr/>
      </w:pPr>
      <w:r>
        <w:rPr/>
        <w:t>По итогам проверки исполнения целевой программы «Повышение устойчивости жилых домов, основных объектов и систем жизнеобеспечения в сейсмических районах МО г. Сорск на 2012-2015гг» за период 2013 года было выявлено расхождение в работах по нескольким позициям технического задания и сметы на выполнение работ. По итогам проверки было рекомендовано при фактически проводимых работах следовать сметным расчетам, входящим в состав конкурсной документации, обозначенной в период проведения конкурсов и аукционов, а так же усилить контроль за качеством проводимых работ при исполнении муниципальных контра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зультат проверки использования бюджетных средств разного уровня по целевой программе «Энергосбережение и повышение энергоэффективности в МО г. Сорск на 2011-2015гг и на перспективу до 2020 года» за период 2013-2014 года показал, что основными нарушениями являются несоблюдение Порядка разработки, утверждения реализации и оценки эффективности муниципальных программ муниципального образования город Сорск и нарушение сроков исполнения муниципальных контрактов. Изменения финансового обеспечения Программы и перечня программных мероприятий в некоторых случаях производилось позже сроков, определенных действующими в период реализации Программы нормативными правовыми актами. В некоторых муниципальных контрактах установлены некорректные сроки выполнения работ, что привело к фактическому нарушению подрядчиками условий контрактов.  Так же были выявлены факты расхождения позиций актов выполненных работ с локальными сметными расчетами; проведение корректировки видов работ в сметных расчетах после проведения аукциона без внесения изменений в техническое задание муниципального контракта и случай полного несовпадения видов и объемов работ технического задания контракта с локальным сметным расчетом, представленным в составе аукционной документации на главном портале закупок. Недостаточный контроль в сфере учета основных средств со стороны подотчетных лиц привел к нарушению бухгалтерского учета в части отсутствия нанесения инвентарных номеров на объекты основных средств и правильности ведения инвентарных карточек учета.  Данное нарушение не позволило корректно провести проверку наличия приобретенного и установленного оборудования на городской котельной. По итогам данного контрольного мероприятия администрации города были даны рекомендации, исполнение которых планируется изучить в периоде 2016 года. </w:t>
      </w:r>
    </w:p>
    <w:p>
      <w:pPr>
        <w:pStyle w:val="Normal"/>
        <w:ind w:firstLine="360"/>
        <w:jc w:val="both"/>
        <w:rPr/>
      </w:pPr>
      <w:r>
        <w:rPr/>
        <w:t>По итогам выявленных нарушений при проведении анализа эффективности исполнения и законности расходования бюджетных средств, направленных на Подпрограмму «Обеспечение доступным и комфортным жильем и коммунальными услугами населения» МП «Развитие и благоустройство территории МО г. Сорск (2014-2016гг.)» за период 2014 года рекомендовано  при внесении изменений в действующие целевые программы руководствоваться существующими нормами бюджетного законодательства; предоставлять субсидии на возмещение затрат по видам услуг в соответствии с утвержденными нормативными правовыми актами; во избежание случаев нецелевого использования бюджетных средств, при формировании бюджета муниципального образования не допускать факты неверного указания кодов бюджетной классификаци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При плановом проведении </w:t>
      </w:r>
      <w:r>
        <w:rPr>
          <w:iCs/>
        </w:rPr>
        <w:t xml:space="preserve">аудита в сфере закупок товаров, работ, услуг для обеспечения нужд администрации г. Сорска за период 2014 года по коду ГРБС 902, </w:t>
      </w:r>
      <w:r>
        <w:rPr/>
        <w:t>были проанализированы представленные на едином официальном сайте госзакупок аукционные документы, протоколы рассмотрения и оценки заявок на участие в закупке, протоколы проведения закупки и отчеты об исполнении контрактов. Анализ выявил один случай некорректного обоснования начальной максимальной цены контракта и принятие товара заказчиком ранее срока вступления в силу  контрактных обязательств.</w:t>
      </w:r>
      <w:r>
        <w:rPr>
          <w:iCs/>
        </w:rPr>
        <w:t xml:space="preserve"> </w:t>
      </w:r>
      <w:r>
        <w:rPr/>
        <w:t xml:space="preserve">Оценка организационного и нормативного обеспечения закупок показала, что определенные законодательством сроки размещения и проведения закупок, а так же заключения контракта - соблюдены, аукционная документация соответствует нормам закона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iCs/>
        </w:rPr>
      </w:pPr>
      <w:r>
        <w:rPr/>
        <w:t xml:space="preserve">В отчетном периоде так же было подготовлено и направлено в адрес администрации г. Сорска заключение по результатам проведения внешней проверки отчета об исполнении  бюджета г.Сорска за 2014год, включая внешнюю проверку бюджетной отчетности главных администраторов средств городского бюджета. </w:t>
      </w:r>
    </w:p>
    <w:p>
      <w:pPr>
        <w:pStyle w:val="Normal"/>
        <w:ind w:firstLine="360"/>
        <w:jc w:val="both"/>
        <w:rPr/>
      </w:pPr>
      <w:r>
        <w:rPr/>
        <w:t>В том числе за отчетный период 2015 года были проведены 18 экспертно-аналитических мероприятий, в том числе:</w:t>
      </w:r>
    </w:p>
    <w:p>
      <w:pPr>
        <w:pStyle w:val="Normal"/>
        <w:numPr>
          <w:ilvl w:val="0"/>
          <w:numId w:val="1"/>
        </w:numPr>
        <w:ind w:left="900" w:firstLine="180"/>
        <w:jc w:val="both"/>
        <w:rPr/>
      </w:pPr>
      <w:r>
        <w:rPr/>
        <w:t xml:space="preserve">внешняя проверка исполнения бюджета г. Сорска за </w:t>
      </w:r>
      <w:r>
        <w:rPr>
          <w:lang w:val="en-US"/>
        </w:rPr>
        <w:t>I</w:t>
      </w:r>
      <w:r>
        <w:rPr/>
        <w:t xml:space="preserve"> квартал 2015года;</w:t>
      </w:r>
    </w:p>
    <w:p>
      <w:pPr>
        <w:pStyle w:val="Normal"/>
        <w:numPr>
          <w:ilvl w:val="0"/>
          <w:numId w:val="1"/>
        </w:numPr>
        <w:ind w:left="900" w:firstLine="180"/>
        <w:jc w:val="both"/>
        <w:rPr/>
      </w:pPr>
      <w:r>
        <w:rPr/>
        <w:t xml:space="preserve">внешняя проверка исполнения бюджета г. Сорска за </w:t>
      </w:r>
      <w:r>
        <w:rPr>
          <w:lang w:val="en-US"/>
        </w:rPr>
        <w:t>I</w:t>
      </w:r>
      <w:r>
        <w:rPr/>
        <w:t xml:space="preserve"> полугодие 2015 года;</w:t>
      </w:r>
    </w:p>
    <w:p>
      <w:pPr>
        <w:pStyle w:val="Normal"/>
        <w:numPr>
          <w:ilvl w:val="0"/>
          <w:numId w:val="1"/>
        </w:numPr>
        <w:ind w:left="900" w:firstLine="180"/>
        <w:jc w:val="both"/>
        <w:rPr/>
      </w:pPr>
      <w:r>
        <w:rPr/>
        <w:t>внешняя проверка исполнения бюджета г. Сорска за 9 месяцев 2015года;</w:t>
      </w:r>
    </w:p>
    <w:p>
      <w:pPr>
        <w:pStyle w:val="Normal"/>
        <w:numPr>
          <w:ilvl w:val="0"/>
          <w:numId w:val="1"/>
        </w:numPr>
        <w:ind w:left="900" w:firstLine="180"/>
        <w:jc w:val="both"/>
        <w:rPr/>
      </w:pPr>
      <w:r>
        <w:rPr/>
        <w:t>проведение экспертизы и подготовка заключения на проект закона о бюджете г. Сорска на 2016 год и плановый период 2017-2018 годы;</w:t>
      </w:r>
    </w:p>
    <w:p>
      <w:pPr>
        <w:pStyle w:val="Normal"/>
        <w:numPr>
          <w:ilvl w:val="0"/>
          <w:numId w:val="1"/>
        </w:numPr>
        <w:ind w:left="900" w:firstLine="180"/>
        <w:jc w:val="both"/>
        <w:rPr/>
      </w:pPr>
      <w:r>
        <w:rPr/>
        <w:t>проведение финансово-экономической экспертизы решений Совета депутатов г. Сорска о внесении изменений в решение о бюджете МО г. Сорск на 2015 год – 14.</w:t>
      </w:r>
    </w:p>
    <w:p>
      <w:pPr>
        <w:pStyle w:val="Normal"/>
        <w:ind w:firstLine="360"/>
        <w:jc w:val="both"/>
        <w:rPr/>
      </w:pPr>
      <w:r>
        <w:rPr/>
        <w:t xml:space="preserve">По результатам аналитических мероприятий в четырех случаях выявлены технические неточности, подготовлены экспертные заключения и направлены главе города Сорска. </w:t>
      </w:r>
    </w:p>
    <w:p>
      <w:pPr>
        <w:pStyle w:val="Normal"/>
        <w:ind w:firstLine="360"/>
        <w:jc w:val="both"/>
        <w:rPr/>
      </w:pPr>
      <w:r>
        <w:rPr/>
        <w:t xml:space="preserve">Все утвержденные отчеты проведенных проверок КРК г. Сорска направляются в прокуратуру Усть-Абаканского района с дислокацией в г. Сорске для проверки выявленных фактов нарушения действующего законодательства. </w:t>
      </w:r>
    </w:p>
    <w:p>
      <w:pPr>
        <w:pStyle w:val="Normal"/>
        <w:ind w:firstLine="360"/>
        <w:jc w:val="both"/>
        <w:rPr/>
      </w:pPr>
      <w:r>
        <w:rPr/>
        <w:t>В отчетном периоде проводился анализ полноты и эффективности реализаций предложений и рекомендаций КРК г. Сорска по результатам контрольных и экспертно-аналитических мероприятий, проведенных в соответствии с Планом контрольных и экспертно-аналитических мероприятий КРК г. Сорска на 2014, 2015 год. Были получены ответы по выявленным нарушениям проверки использования средств местного бюджета, направленных на финансирование прочих мероприятий по благоустройству городских округов, отраженных в подразделе Благоустройство раздела Жилищно-коммунальное хозяйство бюджета города Сорска за период 2012 года, которая выявила факты расхождения количества установленного оборудования на двух детских площадках города и по проверке использования бюджетных средств разного уровня по целевой программе «Энергосбережение и повышение энергоэффективности в МО г. Сорск на 2011-2015гг и на перспективу до 2020 года» за период 2013-2014 года. Анализ исполнения рекомендаций будет так же продолжен в 2016 году.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В течение 2015 года сотрудники КРК г. Сорска участвовали в семинарах и коллегиях, проводимых Контрольно-счетной палатой РХ в г. Абакане, где оказывалась методическая, консультативная и практическая помощь, а так же обсуждались проблемные вопросы работы контрольно-счетных органов в республике Хакасия. </w:t>
      </w:r>
    </w:p>
    <w:p>
      <w:pPr>
        <w:pStyle w:val="Normal"/>
        <w:ind w:firstLine="360"/>
        <w:jc w:val="both"/>
        <w:rPr/>
      </w:pPr>
      <w:r>
        <w:rPr>
          <w:iCs/>
        </w:rPr>
        <w:t xml:space="preserve">Должностные лица контрольно-ревизионной комиссии </w:t>
      </w:r>
      <w:r>
        <w:rPr/>
        <w:t xml:space="preserve">в пределах своих полномочий </w:t>
      </w:r>
      <w:r>
        <w:rPr>
          <w:iCs/>
        </w:rPr>
        <w:t>принимали у</w:t>
      </w:r>
      <w:r>
        <w:rPr/>
        <w:t xml:space="preserve">частие в заседаниях комиссии по противодействию коррупции, а так же других совещаниях и  заседаниях комиссий администрации муниципального образования г. Сорск. </w:t>
      </w:r>
      <w:r>
        <w:rPr>
          <w:iCs/>
        </w:rPr>
        <w:t xml:space="preserve">По мере необходимости контрольно-ревизионной комиссией оказывалась консультативная помощь в вопросах нормативного характера. </w:t>
      </w:r>
    </w:p>
    <w:p>
      <w:pPr>
        <w:pStyle w:val="Normal"/>
        <w:ind w:firstLine="360"/>
        <w:jc w:val="both"/>
        <w:rPr/>
      </w:pPr>
      <w:r>
        <w:rPr/>
        <w:t xml:space="preserve">В 2016 году контрольно-ревизионной комиссией будет продолжена работа по осуществлению внешнего контроля за использованием средств местного бюджета, а так же планируется усиление деятельности по направлению выявления и уменьшения рисков неэффективного и неправомерного использования бюджетных средств. В течение отчетного периода предполагается проводить экспертно-аналитические мероприятия с целью оценки наиболее уязвимых направлений планирования и использования средств местного бюджет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КРК города Сорска</w:t>
        <w:tab/>
        <w:tab/>
        <w:tab/>
        <w:t xml:space="preserve">                  </w:t>
        <w:tab/>
        <w:t xml:space="preserve">      Л.В. Абрамченко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29:00Z</dcterms:created>
  <dc:creator>Ludmila</dc:creator>
  <dc:description/>
  <cp:keywords/>
  <dc:language>en-US</dc:language>
  <cp:lastModifiedBy>Саратовкина</cp:lastModifiedBy>
  <cp:lastPrinted>2016-02-29T08:35:00Z</cp:lastPrinted>
  <dcterms:modified xsi:type="dcterms:W3CDTF">2016-03-30T03:15:00Z</dcterms:modified>
  <cp:revision>18</cp:revision>
  <dc:subject/>
  <dc:title>КОНТРОЛЬНО-РЕВИЗИОННАЯ КОМИССИЯ</dc:title>
</cp:coreProperties>
</file>