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6 апреля 2016 года</w:t>
        <w:tab/>
        <w:tab/>
        <w:t xml:space="preserve">                                                                              № 584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5"/>
          <w:szCs w:val="25"/>
        </w:rPr>
        <w:t>Об отчете «О</w:t>
      </w:r>
      <w:r>
        <w:rPr>
          <w:sz w:val="25"/>
          <w:szCs w:val="25"/>
        </w:rPr>
        <w:t xml:space="preserve"> результатах работы Отделения Министерств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нутренних дел по городу Сорску Республики Хакасия за 2015 год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8931" w:leader="none"/>
        </w:tabs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/>
        <w:tab/>
      </w:r>
      <w:r>
        <w:rPr>
          <w:sz w:val="25"/>
          <w:szCs w:val="25"/>
        </w:rPr>
        <w:t>Рассмотрев, представленный начальником Отделения Министерства внутренних дел по городу Сорску Республики Хакасия – А.В. Гительмана отчет «О результатах работы Отделения Министерства внутренних дел по городу Сорску Республики Хакасия за 2015 год»,  руководствуясь Федеральным законом от 07.02.2011 года № 3- ФЗ «О полиции», ст. 18 Устава муниципального образования город Сорск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bCs/>
          <w:sz w:val="25"/>
          <w:szCs w:val="25"/>
        </w:rPr>
        <w:t>Отчет «О</w:t>
      </w:r>
      <w:r>
        <w:rPr>
          <w:sz w:val="25"/>
          <w:szCs w:val="25"/>
        </w:rPr>
        <w:t xml:space="preserve"> результатах работы Отделения Министерства внутренних дел по городу Сорску Республики Хакасия за 2015 год», утвердить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>Настоящее решение вступает в силу со дня его принятия и подлежит официальному опубликованию в СМ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орода Сорска                                                                                                  О.А. Полешко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sectPr>
      <w:type w:val="nextPage"/>
      <w:pgSz w:w="11906" w:h="16838"/>
      <w:pgMar w:left="1474" w:right="1133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51:00Z</dcterms:created>
  <dc:creator>Lena</dc:creator>
  <dc:description/>
  <cp:keywords/>
  <dc:language>en-US</dc:language>
  <cp:lastModifiedBy>Саратовкина</cp:lastModifiedBy>
  <cp:lastPrinted>2015-01-23T14:22:00Z</cp:lastPrinted>
  <dcterms:modified xsi:type="dcterms:W3CDTF">2016-04-28T04:33:00Z</dcterms:modified>
  <cp:revision>28</cp:revision>
  <dc:subject/>
  <dc:title/>
</cp:coreProperties>
</file>