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апреля 2016 года                                                                                                                 № 58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 xml:space="preserve">города Сорска от 22.12.2009 года № 368  «Об утверждении порядка </w:t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 xml:space="preserve">формирования, ведения и обязательного опубликования перечня </w:t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>муниципального имущества муниципального образования город</w:t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 xml:space="preserve">Сорск, используемого в целях предоставления его во владение </w:t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 xml:space="preserve">и (или) пользование на долгосрочной основе (в том числе по льготным ставкам </w:t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 xml:space="preserve">арендной платы) субъектам малого и среднего предпринимательства и организациям, </w:t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>образующим инфраструктуру поддержки субъектов малого и среднего предпринимательства».</w:t>
      </w:r>
    </w:p>
    <w:p>
      <w:pPr>
        <w:pStyle w:val="Normal"/>
        <w:suppressAutoHyphens w:val="true"/>
        <w:spacing w:lineRule="auto" w:line="276"/>
        <w:rPr/>
      </w:pPr>
      <w:r>
        <w:rPr>
          <w:sz w:val="25"/>
          <w:szCs w:val="25"/>
        </w:rPr>
        <w:t>(в редакции от 24.02.2010 г.  №395, от 29.03.2011г.  № 540, от 26.03.2013 № 142).</w:t>
      </w:r>
    </w:p>
    <w:p>
      <w:pPr>
        <w:pStyle w:val="Normal"/>
        <w:suppressAutoHyphens w:val="true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sz w:val="25"/>
          <w:szCs w:val="25"/>
        </w:rPr>
        <w:t>Внести изменения в решение Совета депутатов города Сорска от 22.12.2009 года № 368 «Об утверждении порядка формирования, ведения и обязательного опубликования перечня муниципального имущества муниципального образования город Сорск, используемого в целях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от 24.02.2010 г. №395, от 29.03.2011г.  № 540, от 26.03.2013 № 142)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rPr/>
      </w:pPr>
      <w:r>
        <w:rPr>
          <w:sz w:val="25"/>
          <w:szCs w:val="25"/>
        </w:rPr>
        <w:t>Приложение 2 вышеуказанного решения дополнить строками</w:t>
      </w:r>
      <w:r>
        <w:rPr/>
        <w:t xml:space="preserve"> следующего содержания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11"/>
        <w:gridCol w:w="2927"/>
        <w:gridCol w:w="1559"/>
        <w:gridCol w:w="1207"/>
        <w:gridCol w:w="1912"/>
      </w:tblGrid>
      <w:tr>
        <w:trPr>
          <w:trHeight w:val="1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объек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тегории назначения объек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площадь, кв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Информация о наличии ограничения (обременение)</w:t>
            </w:r>
          </w:p>
        </w:tc>
      </w:tr>
      <w:tr>
        <w:trPr>
          <w:trHeight w:val="9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жилое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мещ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Республика Хакасия, город Сорск, улица 50 лет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ктября, 3, пом. 67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и торгов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говор аренды</w:t>
            </w:r>
          </w:p>
        </w:tc>
      </w:tr>
      <w:tr>
        <w:trPr>
          <w:trHeight w:val="9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жилое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мещ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Республика Хакасия, город Сорск, улица 50 лет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ктября, 3, пом. 68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и торгов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-</w:t>
            </w:r>
          </w:p>
        </w:tc>
      </w:tr>
      <w:tr>
        <w:trPr>
          <w:trHeight w:val="9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жилое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мещ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Республика Хакасия, город Сорск, улица 50 лет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ктября, 3, пом. 69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и торгов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говор аренды</w:t>
            </w:r>
          </w:p>
        </w:tc>
      </w:tr>
    </w:tbl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публикова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           В.Ф. Найденов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8:00Z</dcterms:created>
  <dc:creator>Lena</dc:creator>
  <dc:description/>
  <cp:keywords/>
  <dc:language>en-US</dc:language>
  <cp:lastModifiedBy>Саратовкина</cp:lastModifiedBy>
  <dcterms:modified xsi:type="dcterms:W3CDTF">2016-04-28T04:37:00Z</dcterms:modified>
  <cp:revision>5</cp:revision>
  <dc:subject/>
  <dc:title/>
</cp:coreProperties>
</file>