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>26 апреля 2016 года                                                                                                       № 58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7-2018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 в редакции от 12.01.2016г. № 55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03.2016г. № 57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, от 29.03.2016г. № 57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79 454,6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84 931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5 477,0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ы 4, 5, 6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4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7 года в сумме 12068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6 год в сумме 27 384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8 года в сумме 12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7 год в сумме 28529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9 года в сумме 18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8 год в сумме 30131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,00 тыс. руб.»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2 00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000,0» заменить цифрами «6 0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2 00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000,0» заменить цифрами «5 0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0 121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90 121,3» заменить цифрами «295 454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0 110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290 110,3» заменить цифрами «295 443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е 3 «Доходы муниципального образования город Сорск на 2016 год»: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47 534,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47 534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47 534,3» заменить цифрами «150 867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11 822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1 822,3» заменить цифрами «15 155,6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02008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9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02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 097,0» заменить цифрами «3 811,3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я бюджетам муниципальных образований на реализацию мероприятий, направленных на энергосбережение и повышение энергетической эффективности,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14,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6 121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276 121,3» заменить цифрами «279 454,6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9 «Программа муниципальных внутренних заимствований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привлечение креди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000,0» заменить цифрами «6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погашение креди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000,0» заменить цифрами «5 000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452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 452,1» заменить цифрами «38 166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5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500,0» заменить цифрами «11 214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1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 218,0» заменить цифрами «17 837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00,0» заменить цифрами «819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0"/>
        <w:gridCol w:w="576"/>
        <w:gridCol w:w="1216"/>
      </w:tblGrid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 598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81 598,3» заменить цифрами «284 931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8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 022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0 022,3» заменить цифрами «73 455,6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добавить строку</w:t>
      </w:r>
      <w:r>
        <w:rPr/>
        <w:t>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8"/>
        <w:gridCol w:w="665"/>
        <w:gridCol w:w="666"/>
        <w:gridCol w:w="1466"/>
        <w:gridCol w:w="591"/>
        <w:gridCol w:w="11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ие судебных акт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668"/>
        <w:gridCol w:w="665"/>
        <w:gridCol w:w="666"/>
        <w:gridCol w:w="1466"/>
        <w:gridCol w:w="591"/>
        <w:gridCol w:w="116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4,0» заменить цифрами «14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68"/>
        <w:gridCol w:w="1466"/>
        <w:gridCol w:w="486"/>
        <w:gridCol w:w="1173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000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89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989,2» заменить цифрами «9 089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14,3» заменить цифрами «314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68"/>
        <w:gridCol w:w="663"/>
        <w:gridCol w:w="664"/>
        <w:gridCol w:w="1466"/>
        <w:gridCol w:w="591"/>
        <w:gridCol w:w="1161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роприятия по управлению муниципальным имуществ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452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 452,1» заменить цифрами «38 166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 5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500,0» заменить цифрами «11 21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466"/>
        <w:gridCol w:w="485"/>
        <w:gridCol w:w="1172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500,0» заменить цифрами «8 214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8"/>
        <w:gridCol w:w="663"/>
        <w:gridCol w:w="663"/>
        <w:gridCol w:w="1466"/>
        <w:gridCol w:w="591"/>
        <w:gridCol w:w="116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715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 714,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715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 714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3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730,0» заменить цифрами «2 34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466"/>
        <w:gridCol w:w="485"/>
        <w:gridCol w:w="1172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Обеспечение жильем молодых семей  в муниципальном образовании город Сорск на 2015-2020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00,0» заменить цифрами «819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68"/>
        <w:gridCol w:w="664"/>
        <w:gridCol w:w="665"/>
        <w:gridCol w:w="1466"/>
        <w:gridCol w:w="591"/>
        <w:gridCol w:w="1162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 на приобретение жилых помещ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5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,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убличные нормативные социальные выплаты граждан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5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,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оциальные выплаты на приобретение жилых помещ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712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,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убличные нормативные социальные выплаты граждан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712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тдел по управлению муниципальным имуществом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45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458,0» заменить цифрами «2 35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68"/>
        <w:gridCol w:w="663"/>
        <w:gridCol w:w="664"/>
        <w:gridCol w:w="1466"/>
        <w:gridCol w:w="591"/>
        <w:gridCol w:w="1161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 140,0» заменить цифрами «1 116,5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68"/>
        <w:gridCol w:w="663"/>
        <w:gridCol w:w="664"/>
        <w:gridCol w:w="1466"/>
        <w:gridCol w:w="591"/>
        <w:gridCol w:w="115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5,0» заменить цифрами «107,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69"/>
        <w:gridCol w:w="665"/>
        <w:gridCol w:w="666"/>
        <w:gridCol w:w="1466"/>
        <w:gridCol w:w="591"/>
        <w:gridCol w:w="115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,0» заменить цифрами «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8"/>
        <w:gridCol w:w="663"/>
        <w:gridCol w:w="664"/>
        <w:gridCol w:w="1466"/>
        <w:gridCol w:w="591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роприятия по управлению муниципальным имуществ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 230,0» заменить цифрами «1 13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67"/>
        <w:gridCol w:w="667"/>
        <w:gridCol w:w="668"/>
        <w:gridCol w:w="1049"/>
        <w:gridCol w:w="418"/>
        <w:gridCol w:w="1241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 598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81 598,3» заменить цифрами «284 931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9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46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 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 500,0» заменить цифрами «8 21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46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жильем молодых семей в муниципальном образовании город Сорск на 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00,0» заменить цифрами «819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645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27 645,2» заменить цифрами «230 978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6-04-28T06:31:00Z</dcterms:modified>
  <cp:revision>2908</cp:revision>
  <dc:subject/>
  <dc:title/>
</cp:coreProperties>
</file>