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2  »   09  2016г.                                                                                       №  590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основных направлениях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юджетной  и налоговой политик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образования город Сорс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2017 год и на плановый период 2018 и 2019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7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в целях разработки проекта решения "О бюджете муниципального образования город Сорск на очередной финансовый год и плановый период", администрация города Сорска Республики Хакас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 Утвердить прилагаемые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ные напра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й и налоговой политики муниципального образования город Сорск на 2017 год и на плановый период 2018 и 2019 годов и руководствоваться ими при составлении проекта решения "О бюджете муниципального образования город Сорск на очередной финансовый год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20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</w:t>
        <w:tab/>
        <w:t>А.Г.Савелье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681;fld=134;dst=102630" TargetMode="External"/><Relationship Id="rId4" Type="http://schemas.openxmlformats.org/officeDocument/2006/relationships/hyperlink" Target="consultantplus://offline/main?base=LAW;n=117671;fld=134;dst=100166" TargetMode="External"/><Relationship Id="rId5" Type="http://schemas.openxmlformats.org/officeDocument/2006/relationships/hyperlink" Target="consultantplus://offline/main?base=RLAW188;n=30631;fld=134;dst=10001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6-02-26T10:35:00Z</cp:lastPrinted>
  <dcterms:modified xsi:type="dcterms:W3CDTF">2016-09-27T09:44:00Z</dcterms:modified>
  <cp:revision>111</cp:revision>
  <dc:subject/>
  <dc:title/>
</cp:coreProperties>
</file>