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города Сорска</w:t>
      </w:r>
    </w:p>
    <w:p>
      <w:pPr>
        <w:pStyle w:val="Normal"/>
        <w:jc w:val="right"/>
        <w:rPr/>
      </w:pPr>
      <w:r>
        <w:rPr>
          <w:sz w:val="26"/>
          <w:szCs w:val="26"/>
        </w:rPr>
        <w:t>от 22.09.2016г.№ 590-п</w:t>
      </w:r>
    </w:p>
    <w:p>
      <w:pPr>
        <w:pStyle w:val="Normal"/>
        <w:ind w:firstLine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е направления бюджетной политики </w:t>
      </w:r>
    </w:p>
    <w:p>
      <w:pPr>
        <w:pStyle w:val="Normal"/>
        <w:ind w:firstLine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 Сорск</w:t>
      </w:r>
    </w:p>
    <w:p>
      <w:pPr>
        <w:pStyle w:val="Normal"/>
        <w:ind w:firstLine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7 год и на плановый период 2018 и 2019 годов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новные направления бюджетной политики муниципального образо-</w:t>
        <w:br/>
        <w:t xml:space="preserve">вания город Сорск </w:t>
      </w:r>
      <w:bookmarkStart w:id="0" w:name="OLE_LINK1"/>
      <w:bookmarkStart w:id="1" w:name="OLE_LINK2"/>
      <w:r>
        <w:rPr>
          <w:sz w:val="26"/>
          <w:szCs w:val="26"/>
        </w:rPr>
        <w:t xml:space="preserve">(далее – город Сорск) на 2017 год и на плановый период 2018 и 2019 годов определяют основные цели, задачи и направления </w:t>
      </w:r>
      <w:bookmarkEnd w:id="0"/>
      <w:bookmarkEnd w:id="1"/>
      <w:r>
        <w:rPr>
          <w:sz w:val="26"/>
          <w:szCs w:val="26"/>
        </w:rPr>
        <w:t>бюджетной политики города Сорска  (далее – бюджетная политика) в области доходов и расходов городского бюджета, управления муниципальным долгом города Сорска, муниципального контроля в финансово-бюджетной сфере и являются основой для составления проекта городского бюджета на 2017 год и на плановый период 2018 и 2019 годов.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. Основные итоги бюджетной политики в 2015 год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в начале 2016 года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итогами реализации основных направлений бюджетной политики в 2015 году и в начале 2016 года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текущей сбалансированности и устойчивости городск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увеличение доходности муниципального имущества, переданного </w:t>
        <w:br/>
        <w:t>в возмездное пользование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овлечение в хозяйственный оборот неисполь-</w:t>
        <w:br/>
        <w:t>зуемых объектов недвижимости и земельных участков, осуществление муниципального земельного контрол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олжение работы, направленной на повышение собираемости платежей в городской бюджет,  проведение претензионной работы с неплатель-</w:t>
        <w:br/>
        <w:t>щиками, осуществление мер принудительного взыскания задолж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влечение в городской бюджет дополнительных межбюджетных трансфертов из федерального и республиканского бюджетов для софинансирования наиболее насущных сфер муниципальной ответствен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значительное сокращение расходов городского бюджета на закупку товаров, работ, услуг для обеспечения муниципальных нужд города Сорска при безусловном выполнении гарантированных социальных обязательств города Сорск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подходов к распределению экономии бюджетных ассигнований городского бюджета, полученной при исполнении городского бюджета, с выделением четких приоритетов использования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одолжение оптимизации муниципальных учреждений города Сорска, в том числе за счет четкой увязки состава и объема услуг (работ) </w:t>
        <w:br/>
        <w:t>с социальными гарантиями 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муниципальных заданий на оказание муниципальных услуг (выполнение работ) в соответствии с ведомственными перечнями муниципальных услуг (работ), установленными на основе базовых (отрасле-</w:t>
        <w:br/>
        <w:t>вых) перечней государственных и муниципальных услуг и работ,  планиро-</w:t>
        <w:br/>
        <w:t>вание и распределение бюджетных средств на оказание муниципальных услуг (выполнение работ) с соблюдением общих требований, утвержденных федеральными органами исполнительной в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оздание нормативной базы в сфере планирования и нормирования закупок товаров, работ, услуг для обеспечения муниципальных нужд города Сорска в соответствии с требованиями Федерального закона </w:t>
        <w:br/>
        <w:t>от 05.04.2013 №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обеспечение полного и своевременного исполнения долговых обяза-</w:t>
      </w:r>
      <w:r>
        <w:rPr>
          <w:bCs/>
          <w:color w:val="000000"/>
          <w:sz w:val="26"/>
          <w:szCs w:val="26"/>
        </w:rPr>
        <w:br/>
      </w:r>
      <w:r>
        <w:rPr>
          <w:rStyle w:val="StrongEmphasis"/>
          <w:b w:val="false"/>
          <w:color w:val="000000"/>
          <w:sz w:val="26"/>
          <w:szCs w:val="26"/>
        </w:rPr>
        <w:t>тельств города Сорска при безусловном соблюдении ограничений бюджетного законодательства Российской Федерации, использование возмож-</w:t>
      </w:r>
      <w:r>
        <w:rPr>
          <w:bCs/>
          <w:color w:val="000000"/>
          <w:sz w:val="26"/>
          <w:szCs w:val="26"/>
        </w:rPr>
        <w:br/>
      </w:r>
      <w:r>
        <w:rPr>
          <w:rStyle w:val="StrongEmphasis"/>
          <w:b w:val="false"/>
          <w:color w:val="000000"/>
          <w:sz w:val="26"/>
          <w:szCs w:val="26"/>
        </w:rPr>
        <w:t>ностей минимизации расходов на обслуживание муниципального долга города Сор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организация деятельности по муниципальному финансовому контролю в соответствии с изменениями законодательства Российской Федерации и муниципальных правовых актов города Сор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азвитие практики оформления и опубликования "бюджета для граждан", содержащего  в доступной и понятной форме информацию о муниципальных финансах, показателях проекта городского бюджета и отчета о его исполнении.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. Цели и задачи бюджетной политики на 2017 год 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на плановый период 2018 и 2019 годов 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новной целью бюджетной политики на 2017 год и на плановый период 2018 и 2019 годов остается обеспечение сбалансированности и устойчивости городского бюджета</w:t>
      </w:r>
      <w:r>
        <w:rPr>
          <w:bCs/>
          <w:sz w:val="26"/>
          <w:szCs w:val="26"/>
        </w:rPr>
        <w:t xml:space="preserve"> с учетом текущей экономической ситуации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достижения указанной цели необходимо сосредоточить усилия </w:t>
        <w:br/>
        <w:t>на решении следующих задач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сервативное бюджетное планирование исходя из возможностей доходного потенциала и минимизации размера дефицита городского бюдж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хранение и развитие доходных источников городского бюдж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тимизация расходных обязательств города 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качества управления муниципальным долгом города .</w:t>
      </w:r>
    </w:p>
    <w:p>
      <w:pPr>
        <w:pStyle w:val="Style16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цели и задач бюджетной политики должна основываться на  усовершенствованной системе социально-экономического и бюджетного планирования города , в рамках которой должна быть обеспечена доработка плана социально-экономического развития города Сорска на период до 2018 года и повышение качества прогноза социально-экономического развития города Сорска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  <w:lang w:val="en-US"/>
        </w:rPr>
        <w:t>III</w:t>
      </w:r>
      <w:r>
        <w:rPr>
          <w:rFonts w:eastAsia="Calibri"/>
          <w:b/>
          <w:sz w:val="26"/>
          <w:szCs w:val="26"/>
        </w:rPr>
        <w:t>. Основные направления бюджетной политики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17 год и на плановый период 2018 и 2019 годов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в области доходов городского бюджета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Бюджетная политика </w:t>
      </w:r>
      <w:r>
        <w:rPr>
          <w:sz w:val="26"/>
          <w:szCs w:val="26"/>
        </w:rPr>
        <w:t xml:space="preserve">на 2017 год и на плановый период 2018 и 2019 годов </w:t>
      </w:r>
      <w:r>
        <w:rPr>
          <w:rFonts w:eastAsia="Calibri"/>
          <w:sz w:val="26"/>
          <w:szCs w:val="26"/>
        </w:rPr>
        <w:t xml:space="preserve">в области доходов городского бюджета ориентирована на </w:t>
      </w:r>
      <w:r>
        <w:rPr>
          <w:sz w:val="26"/>
          <w:szCs w:val="26"/>
        </w:rPr>
        <w:t>сохранение и развитие доходных источников городского бюджета</w:t>
      </w:r>
      <w:r>
        <w:rPr>
          <w:rFonts w:eastAsia="Calibri"/>
          <w:sz w:val="26"/>
          <w:szCs w:val="26"/>
        </w:rPr>
        <w:t xml:space="preserve"> с учетом консервативной оценки доходного потенциал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Основными направлениями бюджетной политики в области доходов городского бюджета являются: </w:t>
      </w:r>
    </w:p>
    <w:p>
      <w:pPr>
        <w:pStyle w:val="Style16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рганизация работы по увеличению поступлений доходов городского бюджета.</w:t>
      </w:r>
    </w:p>
    <w:p>
      <w:pPr>
        <w:pStyle w:val="Style16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увеличения доходов городского бюджета основная работа должна быть направлена на изыскание дополнительных резервов доходного потенциала и обеспечения своевременного поступления платежей в городской бюджет.</w:t>
      </w:r>
    </w:p>
    <w:p>
      <w:pPr>
        <w:pStyle w:val="Style16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этого необходимо проанализировать налоговую составляющую городского бюджета, а также обеспечить увеличение ставок арендной платы, размеров платы за пользование жилым помещением, нормативов отчислений в городской бюджет части прибыли, остающейся в распоряжении муниципальных унитарных предприятий города после уплаты налогов и иных обязательных платежей.</w:t>
      </w:r>
    </w:p>
    <w:p>
      <w:pPr>
        <w:pStyle w:val="Style16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того, следует  продолжить работу межведомственной комиссии по своевременному поступлению платежей в бюджет.</w:t>
      </w:r>
    </w:p>
    <w:p>
      <w:pPr>
        <w:pStyle w:val="Style16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Совершенствование управления муниципальным имуществом города Сорска.</w:t>
      </w:r>
    </w:p>
    <w:p>
      <w:pPr>
        <w:pStyle w:val="Style16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данного направления должна осуществляться путем:</w:t>
      </w:r>
    </w:p>
    <w:p>
      <w:pPr>
        <w:pStyle w:val="Style16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уществления контроля за использованием муниципального имущества города , сданного в аренду, а также переданного в  оперативное управление или хозяйственное ведение муниципальным учреждениям и муниципальным предприятиям города ; </w:t>
      </w:r>
    </w:p>
    <w:p>
      <w:pPr>
        <w:pStyle w:val="Style16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ки и утверждения муниципальных правовых актов города Сорска по вовлечению в хозяйственный оборот или исключению из муниципальной собственности помещений в многоквартирных домах, имеющих признаки общего имущества многоквартирного дома;</w:t>
      </w:r>
    </w:p>
    <w:p>
      <w:pPr>
        <w:pStyle w:val="Style16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олжения работы по текущей инвентаризации и структурированию имущественного комплекса города в группы по целям использования;</w:t>
      </w:r>
    </w:p>
    <w:p>
      <w:pPr>
        <w:pStyle w:val="Style16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я анализа показателей эффективности использования и управления муниципальным имуществом города  за отчетный период для принятия эффективных решений по управлению и использованию муниципальным имуществом.</w:t>
      </w:r>
    </w:p>
    <w:p>
      <w:pPr>
        <w:pStyle w:val="Style16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лучшение качества администрирования главными администраторами доходов городского бюджета.</w:t>
      </w:r>
    </w:p>
    <w:p>
      <w:pPr>
        <w:pStyle w:val="Style16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этой целью следует в первую очередь продолжать работу по проведению претензионной работы с неплательщиками и по осуществлению мер принудительного взыскания задолженности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. Основные направления бюджетной полит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2017 год и на плановый период 2018 и 2019 годов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в области расходов городского бюджета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Бюджетная политика на 2017 год и на плановый период 2018 и 2019 годов в области расходов городского бюджета отвечает принципам консервативного бюджетного планирования и ориентирована на оптимизацию расходных обязательств города Сорска 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Основными направлениями бюджетной политики в области расходов городского бюджета определены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 Совершенствование структуры расходов городского бюджета и повышение их эффективно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счерпание возможностей для наращивания общего объема расходов городского бюджета требует выявления резервов экономии по каждому из направлений использования бюджетных средст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 планировании бюджетных ассигнований на 2017 год и на плановый период 2018 и 2019 годов следует четко определить приоритеты расходования бюджетных средств, уделив особое внимание социально-экономическому развитию города . Деятельность органов местного самоуправления и муниципальных учреждений города  должна быть нацелена на достижение конкретных, общественно значимых результат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условиях ограниченности бюджетных ресурсов необходимо ясное понимание последствий реализации любых мер муниципальной политики с точки зрения их влияния на темпы продвижения к достижению поставленных целей и задач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вязи, с чем на первый план выходит задача повышения эффективности и обоснованности показателей муниципальных программ города. Муниципальные программы города Сорска и составляющие их  подпрограммы являются наиболее значимым инструментом бюджетирования, ориентированного на результат, </w:t>
        <w:br/>
        <w:t>с помощью которого увязываются стратегическое и бюджетное планировани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В связи с чем все программно-целевые методы управления города должны отвечать приоритетам социально – экономического развития города , а также разрабатываться и реализовываться с учетом оценки бюджетной эффективности расходов городского бюджета, позволяющий соизмерять затраты и результаты выполнения программных мероприятий, оценивать степень достижения поставленных целей и задач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о принципиальная позиция: ресурсы городского бюджета должны быть мобилизованы на приоритетных направлениях, а их отдача должны быть максимально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в целях реализации требований Федерального закона </w:t>
        <w:br/>
        <w:t>от 05.04.2013 № 44-ФЗ "О контрактной системе в сфере закупок товаров, работ, услуг для обеспечения государственных и муниципальных нужд" необходимо обеспечить полноценное внедрение в практику работы органов местного самоуправления города и муниципальных учреждений принципов планирования и нормирования закупок товаров, работ, услуг для обеспечения муниципальных нужд и нужд муниципальных бюджетных  учреждений город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Повышение эффективности оказания муниципальных услуг (выполнения работ).</w:t>
      </w:r>
    </w:p>
    <w:p>
      <w:pPr>
        <w:pStyle w:val="Style16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ям оптимизации расходных обязательств города Сорска должно отвечать и дальнейшее повышение эффективности и качества оказываемых муниципальными учреждениями города  муниципальных услуг. В связи, с чем необходимо продолжить работу по:</w:t>
      </w:r>
    </w:p>
    <w:p>
      <w:pPr>
        <w:pStyle w:val="Style16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птимизации сети муниципальных учреждений города, </w:t>
        <w:br/>
        <w:t>а также упорядочению осуществления ими приносящей доход деятельности;</w:t>
      </w:r>
      <w:r>
        <w:rPr>
          <w:sz w:val="26"/>
          <w:szCs w:val="26"/>
        </w:rPr>
        <w:t xml:space="preserve"> </w:t>
      </w:r>
    </w:p>
    <w:p>
      <w:pPr>
        <w:pStyle w:val="Style16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ю обоснованности планирования и распределения средств городского бюджета на оказание (выполнение) муниципальных услуг (работ);</w:t>
      </w:r>
    </w:p>
    <w:p>
      <w:pPr>
        <w:pStyle w:val="Style16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ю рациональности и экономности использования бюджетных средств муниципальными учреждениями города  (в частности, при проведении закупок);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илению контроля за выполнением муниципальными учреждениями города  муниципальных заданий на оказание муниципальных услуг (выполнение работ), включая проведение оценки соответствия качества фактически оказанных муниципальных услуг утвержденным требованиям к качеству, с изучением мнения населения о качестве оказываемых муниципальных услуг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е процедур исполнения городского бюджета.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необходимые меры для организации исполнения городского бюджета должны приниматься до начала финансового года. При этом в первую очередь необходимо обеспечить качество и строгое соблюдение установленных сроков подготовки проектов муниципальных правовых актов, необходимых для исполнения городского бюджета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е распорядители средств городского бюджета при исполнении городского бюджета должны опираться на отлаженные бюджетные процедуры и высокий уровень бюджетной дисциплины. Все решения в процессе исполнения городского бюджета должны приниматься и реализовываться максимально оперативно, а принятие бюджетных обязательств должно осуществляться в строгом соответствии с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</w:rPr>
        <w:t xml:space="preserve">V. </w:t>
      </w:r>
      <w:r>
        <w:rPr>
          <w:b/>
          <w:sz w:val="26"/>
          <w:szCs w:val="26"/>
        </w:rPr>
        <w:t xml:space="preserve">Основные направления бюджетной полит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2017 год и на плановый период 2018 и 2019 годов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b/>
          <w:sz w:val="26"/>
          <w:szCs w:val="26"/>
        </w:rPr>
        <w:t>в области управления муниципальным долгом города Сорск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Бюджетная политика на 2017 год и на плановый период 2018 и 2019 годов в области </w:t>
      </w:r>
      <w:r>
        <w:rPr>
          <w:rFonts w:eastAsia="Calibri"/>
          <w:sz w:val="26"/>
          <w:szCs w:val="26"/>
        </w:rPr>
        <w:t xml:space="preserve">управления муниципальным долгом города Сорска нацелена на </w:t>
      </w:r>
      <w:r>
        <w:rPr>
          <w:sz w:val="26"/>
          <w:szCs w:val="26"/>
        </w:rPr>
        <w:t>повышение качества управления муниципальным долгом города  исходя из необходимости минимизации размера дефицита городского бюдже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Основным направлением бюджетной политики в области управления муниципальным долгом города должно стать поддержание на экономически безопасном уровне объема долговых обязательств с учетом возможных рисков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Объем муниципальных заимствований при этом должен оставаться в пределах, позволяющих надлежащим образом обеспечивать исполнение долговых обязательств и качественное обслуживание муниципального долга города Сорска, с учетом безусловного соблюдения ограничений бюджетного законодательства Российской Федерации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В связи, с чем при управлении муниципальным долгом города  необходимо осуществлять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мониторинг потребности городского бюджета в кредитных ресурса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ценку рисков, связанных с осуществлением муниципальных заимствован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существление систематического отбора форм заимствований, максимально соответствующим потребностям городского бюджета и способствующим оптимизации стоимости заимствований.</w:t>
      </w:r>
    </w:p>
    <w:p>
      <w:pPr>
        <w:pStyle w:val="Normal"/>
        <w:autoSpaceDE w:val="false"/>
        <w:ind w:firstLine="540"/>
        <w:jc w:val="both"/>
        <w:rPr>
          <w:rFonts w:ascii="Arial Narrow" w:hAnsi="Arial Narrow" w:eastAsia="Calibri" w:cs="Arial Narrow"/>
          <w:sz w:val="26"/>
          <w:szCs w:val="26"/>
        </w:rPr>
      </w:pPr>
      <w:r>
        <w:rPr>
          <w:rFonts w:eastAsia="Calibri" w:cs="Arial Narrow" w:ascii="Arial Narrow" w:hAnsi="Arial Narrow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V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. Основные направления бюджетной полит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2017 год и на плановый период 2018 и 2019 годов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области муниципального контроля в финансово-бюджетной сфере                             </w:t>
      </w:r>
    </w:p>
    <w:p>
      <w:pPr>
        <w:pStyle w:val="Normal"/>
        <w:ind w:firstLine="851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Бюджетная политика на 2017 год и на плановый период 2018 и 2019 годов в области муниципального контроля направлена на </w:t>
      </w:r>
      <w:r>
        <w:rPr>
          <w:rFonts w:eastAsia="Calibri"/>
          <w:sz w:val="26"/>
          <w:szCs w:val="26"/>
        </w:rPr>
        <w:t xml:space="preserve">совершенствование муниципального контроля </w:t>
      </w:r>
      <w:r>
        <w:rPr>
          <w:sz w:val="26"/>
          <w:szCs w:val="26"/>
        </w:rPr>
        <w:t>в финансово-бюджетной сфере</w:t>
      </w:r>
      <w:r>
        <w:rPr>
          <w:rFonts w:eastAsia="Calibri"/>
          <w:sz w:val="26"/>
          <w:szCs w:val="26"/>
        </w:rPr>
        <w:t xml:space="preserve"> с целью его ориентации на оценку эффективности расходов городского бюдж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center"/>
        <w:outlineLvl w:val="1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сновными направлениями бюджетной политики в области муниципального финансового контроля являются: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>Совершенствование правового регулирования муниципального финансового контроля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В сложной финансово-экономической ситуации большое значение придается повышению действенности работы органов муниципального финансового контроля. В связи, с чем необходимо  уделить особое внимание дальнейшему развитию правовых и методологических основ внешнего и внутреннего  муниципального финансового контроля, направленных на повышение эффективности и прозрачности контрольной деятельности с учетом требований бюджетного законодательства Российской Федерации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exact" w:line="32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рганизация деятельности по муниципальному финансовому контролю в соответствии с изменениями законодательства Российской Федерации и муниципальных правовых актов города 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exact" w:line="32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оздание системы внутреннего финансового контроля и внутреннего финансового аудита. 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exact" w:line="32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Наряду с внедрением в практику работы главных распорядителей средств городского бюджета ведомственного контроля в сфере закупок необходимо обеспечить создание работоспособной системы внутреннего финансового контроля и внутреннего финансового аудита с учетом специфики структуры и функций участников бюджетного процесса  в городе., которая будет способствовать повышению качества и надежности самоконтроля главных администраторов доходов городского бюджета, главных администраторов источников финансирования дефицита городского бюджета и главных распорядителей средств городского бюджета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exact" w:line="32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4. Обеспечение открытости и прозрачности общественных муниципальных финанс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exact" w:line="320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При реализации данного направления особое внимание необходимо уделить повышению наглядности и доступности для граждан информации </w:t>
        <w:br/>
        <w:t xml:space="preserve">о муниципальных финансах, показателях составления и исполнения городского бюджета, реализации муниципальных программ, результатах контрольной деятельности за использованием бюджетных средств, а также обеспечить возможность обратной связи с населением с целью более активного вовлечения его в осуществление бюджетного процесса в </w:t>
      </w:r>
      <w:r>
        <w:rPr>
          <w:sz w:val="26"/>
          <w:szCs w:val="26"/>
        </w:rPr>
        <w:t>городе Сорске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sz w:val="26"/>
          <w:szCs w:val="26"/>
        </w:rPr>
      </w:pPr>
      <w:bookmarkStart w:id="2" w:name="Par32"/>
      <w:bookmarkEnd w:id="2"/>
      <w:r>
        <w:rPr>
          <w:b/>
          <w:sz w:val="26"/>
          <w:szCs w:val="26"/>
        </w:rPr>
        <w:t xml:space="preserve">Основные направления налоговой политики 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b/>
          <w:sz w:val="26"/>
          <w:szCs w:val="26"/>
        </w:rPr>
        <w:t xml:space="preserve">муниципального образования  город Сорск 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7 год и на плановый период 2018 и 2019 годов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Основные направления налоговой политики муниципального образования город Сорск (далее – город ) на 2017 год и на плановый период 2018 и 2019 годов определяют основные цели, задачи и направления налоговой политики города Сорска(далее–налоговая политика) и являются основой для составления проекта городского бюджета на 2017год и на плановый период 2018 и 2019 годов.</w:t>
      </w:r>
    </w:p>
    <w:p>
      <w:pPr>
        <w:pStyle w:val="ConsPlusNormal"/>
        <w:tabs>
          <w:tab w:val="clear" w:pos="708"/>
          <w:tab w:val="left" w:pos="935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сновные итоги налоговой политики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15 году и в начале 2016 года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итогами реализации основных направлений налоговой политики в 2015 году и в начале 2016 года являются: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олжение работы межведомственной комиссии по своевременному поступлению платежей в городской бюджет;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мониторинга плательщиков единого налога на вмененный доход для отдельных видов деятельности и предоставление в налоговые органы сведений об объектах недвижимого имущества, используемого для осуществления розничной торговли, и сведений об осуществлении предпринимательской деятельности;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явление иногородних субъектов предпринимательской деятельности, имеющих рабочие места на территории города , и предоставление в налоговые органы данных свед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Цели и задачи налоговой политики на 2017 год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на плановый период 2018 и 2019 годов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налоговой политики на 2017 год и на плановый период 2018 и 2019 годов остается обеспечение сбалансированности и устойчивости городского бюджета с учетом текущей экономической ситуации.</w:t>
      </w:r>
    </w:p>
    <w:p>
      <w:pPr>
        <w:pStyle w:val="Style16"/>
        <w:tabs>
          <w:tab w:val="clear" w:pos="708"/>
          <w:tab w:val="left" w:pos="935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указанной цели необходимо сосредоточить усилия на решении задачи по сохранению и развитию доходных источников городского бюджета.</w:t>
      </w:r>
    </w:p>
    <w:p>
      <w:pPr>
        <w:pStyle w:val="Style16"/>
        <w:tabs>
          <w:tab w:val="clear" w:pos="708"/>
          <w:tab w:val="left" w:pos="935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цели и задач налоговой политики должна основываться на  усовершенствованной системе социально-экономического и бюджетного планирования города Сорска, обеспечивающей в том числе и повышение качества прогноза социально-экономического развития города Сорска.</w:t>
      </w:r>
    </w:p>
    <w:p>
      <w:pPr>
        <w:pStyle w:val="Style16"/>
        <w:tabs>
          <w:tab w:val="clear" w:pos="708"/>
          <w:tab w:val="left" w:pos="93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Основные направления налоговой политики на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7 год и на плановый период 2018 и 2019 годов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935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направлениями налоговой политики на 2017 год и на плановый период 2018 и 2019 годов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  <w:tab w:val="left" w:pos="935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работы по увеличению поступлений налоговых доходов городского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935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лучшение качества администрирования налоговых доходов главными администраторами доходов городского бюджет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935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содействия налоговым органам по администрированию ими доходов городского бюджета следует продолжить работу межведомственной комиссии по своевременному поступлению платежей в городской бюджет, по выявлению иногородних субъектов предпринимательской деятельности, имеющих рабочие места на территории города, по представлению сведений об объектах недвижимого имущества, используемого для осуществления розничной торговли, и сведений об осуществлении предпринимательской деятельности плательщиками единого налога на вмененный доход для отдельных видов деятельности. </w:t>
      </w:r>
      <w:r>
        <w:br w:type="page"/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935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взвешенной политики в области предоставления налоговых льгот по местным налогам в  городской бюдж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935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мониторинга законодательства Российской Федерации о налогах и сборах с целью приведения в соответствие с ним муниципальных правовых актов города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Заместитель главы по</w:t>
      </w:r>
    </w:p>
    <w:p>
      <w:pPr>
        <w:pStyle w:val="Normal"/>
        <w:tabs>
          <w:tab w:val="clear" w:pos="708"/>
          <w:tab w:val="left" w:pos="7035" w:leader="none"/>
        </w:tabs>
        <w:ind w:firstLine="708"/>
        <w:rPr/>
      </w:pPr>
      <w:r>
        <w:rPr>
          <w:sz w:val="26"/>
          <w:szCs w:val="26"/>
        </w:rPr>
        <w:t>финансовым и экономическим вопросам</w:t>
        <w:tab/>
        <w:t>М.Н.Бонд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3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20"/>
      <w:jc w:val="both"/>
    </w:pPr>
    <w:rPr>
      <w:color w:val="000000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4:00:00Z</dcterms:created>
  <dc:creator>Bondarenko</dc:creator>
  <dc:description/>
  <cp:keywords/>
  <dc:language>en-US</dc:language>
  <cp:lastModifiedBy>urist</cp:lastModifiedBy>
  <cp:lastPrinted>2016-09-22T10:09:00Z</cp:lastPrinted>
  <dcterms:modified xsi:type="dcterms:W3CDTF">2016-09-27T09:45:00Z</dcterms:modified>
  <cp:revision>22</cp:revision>
  <dc:subject/>
  <dc:title/>
</cp:coreProperties>
</file>