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апреля 2016 года                                                                                                    № 590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right="10" w:hanging="0"/>
        <w:jc w:val="both"/>
        <w:rPr/>
      </w:pPr>
      <w:r>
        <w:rPr>
          <w:sz w:val="25"/>
          <w:szCs w:val="25"/>
        </w:rPr>
        <w:t xml:space="preserve">Об утверждении Положения «Об установлении, выплате 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right="1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 перерасчёте ежемесячной доплаты к государственной 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right="1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ли страховой пенсии  лицам, замещавшим муниципальные должнос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right="1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органах местного самоуправления, 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right="1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членам выборного органа местного самоуправления, 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right="10" w:hanging="0"/>
        <w:jc w:val="both"/>
        <w:rPr>
          <w:sz w:val="25"/>
          <w:szCs w:val="25"/>
        </w:rPr>
      </w:pPr>
      <w:r>
        <w:rPr>
          <w:sz w:val="25"/>
          <w:szCs w:val="25"/>
        </w:rPr>
        <w:t>рабо</w:t>
        <w:softHyphen/>
        <w:t xml:space="preserve">тавшим на постоянной основе, и лицам, 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right="1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мещавшим должности муниципальной службы 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right="10" w:hanging="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>муниципального образования город Сорск»</w:t>
      </w:r>
    </w:p>
    <w:p>
      <w:pPr>
        <w:pStyle w:val="Normal"/>
        <w:ind w:right="4024" w:hanging="0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ind w:firstLine="600"/>
        <w:jc w:val="both"/>
        <w:rPr/>
      </w:pPr>
      <w:r>
        <w:rPr>
          <w:sz w:val="25"/>
          <w:szCs w:val="25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ст. 18 Устава муниципального образования город Сорск, </w:t>
      </w:r>
    </w:p>
    <w:p>
      <w:pPr>
        <w:pStyle w:val="Normal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ab/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50"/>
        <w:ind w:left="720" w:right="10" w:hanging="360"/>
        <w:jc w:val="both"/>
        <w:rPr>
          <w:sz w:val="25"/>
          <w:szCs w:val="25"/>
        </w:rPr>
      </w:pPr>
      <w:r>
        <w:rPr>
          <w:sz w:val="25"/>
          <w:szCs w:val="25"/>
        </w:rPr>
        <w:t>Утвердить Положение «Об установлении, выплате и перерасчёте ежемесячной доплаты к государственной или страховой пенсии  лицам, замещавшим муниципальные должности в органах местного самоуправления, членам выборного органа местного самоуправления, рабо</w:t>
        <w:softHyphen/>
        <w:t>тавшим на постоянной основе, и лицам, замещавшим должности муниципальной службы муниципального образования город Сорск», согласно приложению к настоящему решению.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720" w:right="1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50"/>
        <w:ind w:left="720" w:right="10" w:hanging="360"/>
        <w:jc w:val="both"/>
        <w:rPr>
          <w:sz w:val="25"/>
          <w:szCs w:val="25"/>
        </w:rPr>
      </w:pPr>
      <w:r>
        <w:rPr>
          <w:sz w:val="25"/>
          <w:szCs w:val="25"/>
        </w:rPr>
        <w:t>Решение Совета депутатов города Сорска от 28.09.2010 года № 468 «Об установлении, выплате и перерасчёте ежемесячной доплаты к государственной или страховой пенсии  лицам, замещавшим муниципальные должности в органах местного самоуправления, членам выборного органа местного самоуправления, рабо</w:t>
        <w:softHyphen/>
        <w:t>тавшим на постоянной основе, и лицам, замещавшим должности муниципальной службы муниципального образования город Сорск», отмени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>Решение вступает в силу со дня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      О.А.Полеш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276" w:right="851" w:gutter="0" w:header="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Саратовкина</cp:lastModifiedBy>
  <cp:lastPrinted>2014-06-18T14:28:00Z</cp:lastPrinted>
  <dcterms:modified xsi:type="dcterms:W3CDTF">2016-04-28T06:33:00Z</dcterms:modified>
  <cp:revision>105</cp:revision>
  <dc:subject/>
  <dc:title/>
</cp:coreProperties>
</file>