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мая 2016 года                                                                                                         № 599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становлении размера арендно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латы за нежилые помещения на 2016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смотрев ходатайство администрации города Сорска, в соответствии со справкой представленной Территориальным органом федеральной службы государственной статистики по Республике Хакасия от 15.05.2016 года № 1219 Федеральным законом  №131-ФЗ от 06.10.2003 года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2"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Установить размер арендной платы за нежилые помещения на 2016 год на уровне 2015 года с применением повышающего коэффициента 1,10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Отделу по управлению муниципальным имуществом администрации  города Сорска произвести перерасчет и уведомить арендаторов муниципального недвижимого имущества об изменении ставок арендной платы с 01 июля 2016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Глава города Сорска                                                                                        В.Ф. Найденов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474" w:right="99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0:00Z</dcterms:created>
  <dc:creator>Lena</dc:creator>
  <dc:description/>
  <cp:keywords/>
  <dc:language>en-US</dc:language>
  <cp:lastModifiedBy>Саратовкина</cp:lastModifiedBy>
  <cp:lastPrinted>2016-05-26T09:09:00Z</cp:lastPrinted>
  <dcterms:modified xsi:type="dcterms:W3CDTF">2016-05-26T03:31:00Z</dcterms:modified>
  <cp:revision>12</cp:revision>
  <dc:subject/>
  <dc:title/>
</cp:coreProperties>
</file>