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360" cy="738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 мая 2016 года                                                                                                       № 600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5г. № 5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7-2018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 в редакции от 12.01.2016г. № 55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3.2016г. № 574, от 26.04.2016г. № 58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5г. № 548 «О бюджете муниципального образования город Сорск на 2016 год и на плановый период 2017-2018 годов» (в редакции от 12.01.2016г. № 557, от 29.03.2016г. № 574, от 26.04.2016г. № 58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6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1 310,1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6 787,1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477,0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 45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5 454,6» заменить цифрами «297 31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 443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5 443,6» заменить цифрами «297 299,1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6 год»: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0 867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0 867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0 867,6» заменить цифрами «152 723,1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5 01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 018,0» заменить цифрами «10 31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1003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 7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 750,0» заменить цифрами «7 05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155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 155,6» заменить цифрами «15 854,1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 2 02 0215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682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2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3 811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02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3 811,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 811,3» заменить цифрами «3 826,9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5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30 69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0 692,0» заменить цифрами «126 549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302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14 663,0</w:t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jc w:val="right"/>
              <w:rPr/>
            </w:pPr>
            <w:r>
              <w:rPr/>
              <w:t>114 66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4 663,0» заменить цифрами «111 35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46 50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6 503,0» заменить цифрами «44 85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 на реализацию основных общеобразовательных  программ в муниципа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65 66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65 660,0» заменить цифрами «64 00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3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 городских  округов на содержание ребенка в  семье  опекуна и    приемной   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2 22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 229,0» заменить цифрами «11 46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8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3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2 56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 564,0» заменить цифрами «2 494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3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 454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79 454,6» заменить цифрами «281 310,1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6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78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784,0» заменить цифрами «26 18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2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329,0» заменить цифрами «16 66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3,0» заменить цифрами «876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2,0</w:t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22,0» заменить цифрами «1 73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166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 166,4» заменить цифрами «39 41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19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4 919,0» заменить цифрами «14 484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1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14,3» заменить цифрами «11 897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64,0» заменить цифрами «11 3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77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2 772,0» заменить цифрами «173 54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8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6 817,0» заменить цифрами «65 57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90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 906,0» заменить цифрами «102 74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4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49,0» заменить цифрами «5 23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670,0» заменить цифрами «17 9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5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351,0»; заменить цифрами «11 60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3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837,0» заменить цифрами «17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468,0» заменить цифрами «14 63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 93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4 931,6» заменить цифрами «286 787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муниципального образования город Сорск на 2016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455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3 455,6» заменить цифрами «75 112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8"/>
        <w:gridCol w:w="666"/>
        <w:gridCol w:w="1045"/>
        <w:gridCol w:w="485"/>
        <w:gridCol w:w="1174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58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589,0» заменить цифрами «19 98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660"/>
        <w:gridCol w:w="646"/>
        <w:gridCol w:w="647"/>
        <w:gridCol w:w="1416"/>
        <w:gridCol w:w="457"/>
        <w:gridCol w:w="1162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711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711,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71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711,0» заменить цифрами «14 04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662"/>
        <w:gridCol w:w="650"/>
        <w:gridCol w:w="651"/>
        <w:gridCol w:w="1416"/>
        <w:gridCol w:w="462"/>
        <w:gridCol w:w="1164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5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751,0» заменить цифрами «13 08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24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244,0» заменить цифрами «4 573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60"/>
        <w:gridCol w:w="647"/>
        <w:gridCol w:w="648"/>
        <w:gridCol w:w="1416"/>
        <w:gridCol w:w="576"/>
        <w:gridCol w:w="112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0,0» заменить цифрами «9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61"/>
        <w:gridCol w:w="648"/>
        <w:gridCol w:w="648"/>
        <w:gridCol w:w="1416"/>
        <w:gridCol w:w="576"/>
        <w:gridCol w:w="1104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,0» заменить цифрами «64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8"/>
        <w:gridCol w:w="669"/>
        <w:gridCol w:w="1046"/>
        <w:gridCol w:w="485"/>
        <w:gridCol w:w="1171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3,0» заменить цифрами «876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658"/>
        <w:gridCol w:w="642"/>
        <w:gridCol w:w="643"/>
        <w:gridCol w:w="1416"/>
        <w:gridCol w:w="576"/>
        <w:gridCol w:w="1120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Информатизация администрации города Сорска и ее структурных подразделений на 2016-2018г.г.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0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 техническое обеспе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14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0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14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8,0» заменить цифрами «411,9»;</w:t>
      </w:r>
    </w:p>
    <w:p>
      <w:pPr>
        <w:pStyle w:val="Normal"/>
        <w:jc w:val="both"/>
        <w:rPr/>
      </w:pPr>
      <w:r>
        <w:rPr/>
        <w:tab/>
        <w:t>в строк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8"/>
        <w:gridCol w:w="669"/>
        <w:gridCol w:w="1046"/>
        <w:gridCol w:w="485"/>
        <w:gridCol w:w="117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2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2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22,0» заменить цифрами «1 73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661"/>
        <w:gridCol w:w="650"/>
        <w:gridCol w:w="651"/>
        <w:gridCol w:w="1416"/>
        <w:gridCol w:w="462"/>
        <w:gridCol w:w="1134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4-2016 годы)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5,0» заменить цифрами «170,6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659"/>
        <w:gridCol w:w="643"/>
        <w:gridCol w:w="644"/>
        <w:gridCol w:w="1416"/>
        <w:gridCol w:w="576"/>
        <w:gridCol w:w="110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щественных спасательных постов в местах массового отдыха населения на вод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7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6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71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6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 166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 166,4» заменить цифрами «39 41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9"/>
        <w:gridCol w:w="670"/>
        <w:gridCol w:w="1047"/>
        <w:gridCol w:w="485"/>
        <w:gridCol w:w="1175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1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919,0» заменить цифрами «14 48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жителей муниципального образования город Сорск из аварийного и непригодного для проживания жилищного фонда на 2011-2016 годы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развития территорий, занятых жилищным фондом, признанным непригодным для прожи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1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1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00,0» заменить цифрами «1 2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61"/>
        <w:gridCol w:w="648"/>
        <w:gridCol w:w="649"/>
        <w:gridCol w:w="1416"/>
        <w:gridCol w:w="459"/>
        <w:gridCol w:w="1163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ород Сорск, в 2013-2017 годах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6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61,0» заменить цифрами «11 24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658"/>
        <w:gridCol w:w="642"/>
        <w:gridCol w:w="643"/>
        <w:gridCol w:w="1430"/>
        <w:gridCol w:w="576"/>
        <w:gridCol w:w="1144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00,0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00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00,0» заменить цифрами «58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657"/>
        <w:gridCol w:w="640"/>
        <w:gridCol w:w="641"/>
        <w:gridCol w:w="1430"/>
        <w:gridCol w:w="576"/>
        <w:gridCol w:w="114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58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00</w:t>
            </w:r>
            <w:r>
              <w:rPr>
                <w:lang w:val="en-US"/>
              </w:rPr>
              <w:t>S</w:t>
            </w:r>
            <w:r>
              <w:rPr/>
              <w:t>9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58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00</w:t>
            </w:r>
            <w:r>
              <w:rPr>
                <w:lang w:val="en-US"/>
              </w:rPr>
              <w:t>S</w:t>
            </w:r>
            <w:r>
              <w:rPr/>
              <w:t>9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458,0» заменить цифрами «1 97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669"/>
        <w:gridCol w:w="669"/>
        <w:gridCol w:w="670"/>
        <w:gridCol w:w="1047"/>
        <w:gridCol w:w="485"/>
        <w:gridCol w:w="1175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1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14,3» заменить цифрами «11 897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660"/>
        <w:gridCol w:w="645"/>
        <w:gridCol w:w="646"/>
        <w:gridCol w:w="1416"/>
        <w:gridCol w:w="456"/>
        <w:gridCol w:w="1147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Энергосбережение и повышение энергоэффективности в муниципальном образовании город Сорск на 2011-2015 годы и на перспективу до 2020 год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21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214,3» заменить цифрами «8 897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658"/>
        <w:gridCol w:w="641"/>
        <w:gridCol w:w="642"/>
        <w:gridCol w:w="1416"/>
        <w:gridCol w:w="576"/>
        <w:gridCol w:w="1142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14,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1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714,3» заменить цифрами «3 397,2»;</w:t>
      </w:r>
    </w:p>
    <w:p>
      <w:pPr>
        <w:pStyle w:val="Normal"/>
        <w:jc w:val="both"/>
        <w:rPr/>
      </w:pPr>
      <w:r>
        <w:rPr/>
        <w:tab/>
        <w:t>в строк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61"/>
        <w:gridCol w:w="648"/>
        <w:gridCol w:w="649"/>
        <w:gridCol w:w="1416"/>
        <w:gridCol w:w="459"/>
        <w:gridCol w:w="1163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64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64,0» заменить цифрами «11 3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661"/>
        <w:gridCol w:w="648"/>
        <w:gridCol w:w="649"/>
        <w:gridCol w:w="1416"/>
        <w:gridCol w:w="459"/>
        <w:gridCol w:w="1150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64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164,0» заменить цифрами «10 164,0»;</w:t>
      </w:r>
    </w:p>
    <w:p>
      <w:pPr>
        <w:pStyle w:val="Normal"/>
        <w:jc w:val="both"/>
        <w:rPr/>
      </w:pPr>
      <w:r>
        <w:rPr/>
        <w:tab/>
        <w:t xml:space="preserve">в строк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658"/>
        <w:gridCol w:w="641"/>
        <w:gridCol w:w="642"/>
        <w:gridCol w:w="1416"/>
        <w:gridCol w:w="576"/>
        <w:gridCol w:w="114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11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114,0» заменить цифрами «10 11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660"/>
        <w:gridCol w:w="647"/>
        <w:gridCol w:w="648"/>
        <w:gridCol w:w="1416"/>
        <w:gridCol w:w="458"/>
        <w:gridCol w:w="1149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нтрактной службы администрации города Сорс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90,0» заменить цифрами «1 39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3,5» заменить цифрами «27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661"/>
        <w:gridCol w:w="649"/>
        <w:gridCol w:w="650"/>
        <w:gridCol w:w="1416"/>
        <w:gridCol w:w="576"/>
        <w:gridCol w:w="110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,5» заменить цифрами «9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6"/>
        <w:gridCol w:w="667"/>
        <w:gridCol w:w="1047"/>
        <w:gridCol w:w="485"/>
        <w:gridCol w:w="117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 9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3 958,0» заменить цифрами «172 59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67"/>
        <w:gridCol w:w="1047"/>
        <w:gridCol w:w="485"/>
        <w:gridCol w:w="117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 4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8 470,0» заменить цифрами «157 94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61"/>
        <w:gridCol w:w="648"/>
        <w:gridCol w:w="649"/>
        <w:gridCol w:w="1416"/>
        <w:gridCol w:w="460"/>
        <w:gridCol w:w="116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 817,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 817,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 8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6 817,0» заменить цифрами «65 57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658"/>
        <w:gridCol w:w="641"/>
        <w:gridCol w:w="642"/>
        <w:gridCol w:w="1416"/>
        <w:gridCol w:w="576"/>
        <w:gridCol w:w="1159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дошколь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1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314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1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3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314,0» заменить цифрами «20 7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658"/>
        <w:gridCol w:w="641"/>
        <w:gridCol w:w="642"/>
        <w:gridCol w:w="1416"/>
        <w:gridCol w:w="576"/>
        <w:gridCol w:w="1159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дошколь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7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503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7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5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 503,0» заменить цифрами «44 85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61"/>
        <w:gridCol w:w="648"/>
        <w:gridCol w:w="649"/>
        <w:gridCol w:w="1416"/>
        <w:gridCol w:w="460"/>
        <w:gridCol w:w="116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 604,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е в муниципальном образовании г.Сорск на 2014-2016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 60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 604,0» заменить цифрами «87 14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661"/>
        <w:gridCol w:w="649"/>
        <w:gridCol w:w="650"/>
        <w:gridCol w:w="1416"/>
        <w:gridCol w:w="461"/>
        <w:gridCol w:w="1164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 13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 131,0» заменить цифрами «75 67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55"/>
        <w:gridCol w:w="635"/>
        <w:gridCol w:w="636"/>
        <w:gridCol w:w="1416"/>
        <w:gridCol w:w="576"/>
        <w:gridCol w:w="115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финансовое обеспечение выполнения муниципального задания в общеобразовательных учреждениях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1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471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1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47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471,0» заменить цифрами «11 67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55"/>
        <w:gridCol w:w="635"/>
        <w:gridCol w:w="636"/>
        <w:gridCol w:w="1416"/>
        <w:gridCol w:w="576"/>
        <w:gridCol w:w="115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финансовое обеспечение выполнения муниципального задания в общеобразовательных учреждениях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660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6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660,0» заменить цифрами «64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662"/>
        <w:gridCol w:w="650"/>
        <w:gridCol w:w="651"/>
        <w:gridCol w:w="1416"/>
        <w:gridCol w:w="462"/>
        <w:gridCol w:w="1152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8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82,0» заменить цифрами «2 98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656"/>
        <w:gridCol w:w="637"/>
        <w:gridCol w:w="638"/>
        <w:gridCol w:w="1416"/>
        <w:gridCol w:w="576"/>
        <w:gridCol w:w="1138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, направленных на обеспечение обучающихся, воспитанников общеобразовательных учреждений здоровым питание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13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13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,0» заменить цифрами «2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70"/>
        <w:gridCol w:w="1047"/>
        <w:gridCol w:w="485"/>
        <w:gridCol w:w="1173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4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49,0» заменить цифрами «5 23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661"/>
        <w:gridCol w:w="649"/>
        <w:gridCol w:w="650"/>
        <w:gridCol w:w="1416"/>
        <w:gridCol w:w="460"/>
        <w:gridCol w:w="115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50,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50,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250,0» заменить цифрами «2 43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64,0» заменить цифрами «1 082,9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660"/>
        <w:gridCol w:w="645"/>
        <w:gridCol w:w="646"/>
        <w:gridCol w:w="1416"/>
        <w:gridCol w:w="576"/>
        <w:gridCol w:w="1126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1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67"/>
        <w:gridCol w:w="1048"/>
        <w:gridCol w:w="485"/>
        <w:gridCol w:w="1175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48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488,0» заменить цифрами «14 65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61"/>
        <w:gridCol w:w="648"/>
        <w:gridCol w:w="649"/>
        <w:gridCol w:w="1416"/>
        <w:gridCol w:w="460"/>
        <w:gridCol w:w="116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468,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468,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семьи и дет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4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468,0» заменить цифрами «14 63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656"/>
        <w:gridCol w:w="637"/>
        <w:gridCol w:w="637"/>
        <w:gridCol w:w="1416"/>
        <w:gridCol w:w="576"/>
        <w:gridCol w:w="113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частных организациях, осуществляющих присмотр и уход за деть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7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64,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7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64,0» заменить цифрами «2 49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661"/>
        <w:gridCol w:w="648"/>
        <w:gridCol w:w="649"/>
        <w:gridCol w:w="1416"/>
        <w:gridCol w:w="460"/>
        <w:gridCol w:w="116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детей-сирот и детей, оставшихся без попечения родителей, в семье опекуна и приемной семье, а также вознаграждение, причитающееся приемному родителю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702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2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29,0» заменить цифрами «11 4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659"/>
        <w:gridCol w:w="644"/>
        <w:gridCol w:w="645"/>
        <w:gridCol w:w="1416"/>
        <w:gridCol w:w="576"/>
        <w:gridCol w:w="1146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22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229,0» заменить цифрами «8 4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1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193,0» заменить цифрами «31 743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9"/>
        <w:gridCol w:w="670"/>
        <w:gridCol w:w="1047"/>
        <w:gridCol w:w="485"/>
        <w:gridCol w:w="1175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302,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30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302,0» заменить цифрами «15 60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658"/>
        <w:gridCol w:w="641"/>
        <w:gridCol w:w="642"/>
        <w:gridCol w:w="1416"/>
        <w:gridCol w:w="576"/>
        <w:gridCol w:w="1159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14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 ДОД «КДЮСШ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1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14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1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14,0» заменить цифрами «11 8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9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791,0» заменить цифрами «16 04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70"/>
        <w:gridCol w:w="669"/>
        <w:gridCol w:w="670"/>
        <w:gridCol w:w="1048"/>
        <w:gridCol w:w="485"/>
        <w:gridCol w:w="1175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17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177,0» заменить цифрами «11 42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61"/>
        <w:gridCol w:w="648"/>
        <w:gridCol w:w="649"/>
        <w:gridCol w:w="1416"/>
        <w:gridCol w:w="459"/>
        <w:gridCol w:w="1163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культуры муниципального образования г.Сорска на 2014-2016 годы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1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175,0» заменить цифрами «11 42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658"/>
        <w:gridCol w:w="642"/>
        <w:gridCol w:w="643"/>
        <w:gridCol w:w="1416"/>
        <w:gridCol w:w="576"/>
        <w:gridCol w:w="1144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УК ДК «Металлург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12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98,0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12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9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98,0» заменить цифрами «7 8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0,0» заменить цифрами «2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661"/>
        <w:gridCol w:w="648"/>
        <w:gridCol w:w="649"/>
        <w:gridCol w:w="1416"/>
        <w:gridCol w:w="576"/>
        <w:gridCol w:w="1119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,0» заменить цифрами «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6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16,5» заменить цифрами «1 02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58"/>
        <w:gridCol w:w="643"/>
        <w:gridCol w:w="643"/>
        <w:gridCol w:w="1416"/>
        <w:gridCol w:w="576"/>
        <w:gridCol w:w="1120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7,5» заменить цифрами «199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661"/>
        <w:gridCol w:w="649"/>
        <w:gridCol w:w="650"/>
        <w:gridCol w:w="1416"/>
        <w:gridCol w:w="576"/>
        <w:gridCol w:w="110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,0» заменить цифрами «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67"/>
        <w:gridCol w:w="667"/>
        <w:gridCol w:w="668"/>
        <w:gridCol w:w="1049"/>
        <w:gridCol w:w="418"/>
        <w:gridCol w:w="1241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 93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4 931,6» заменить цифрами «286 787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420"/>
        <w:gridCol w:w="1416"/>
        <w:gridCol w:w="105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5,0» заменить цифрами «170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09"/>
        <w:gridCol w:w="1416"/>
        <w:gridCol w:w="1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6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00,0» заменить цифрами «1 2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419"/>
        <w:gridCol w:w="1416"/>
        <w:gridCol w:w="105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14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8 214,3» заменить цифрами «8 897,2»;</w:t>
      </w:r>
    </w:p>
    <w:p>
      <w:pPr>
        <w:pStyle w:val="Normal"/>
        <w:jc w:val="both"/>
        <w:rPr/>
      </w:pPr>
      <w:r>
        <w:rPr/>
        <w:tab/>
        <w:t xml:space="preserve">в строк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64,0» заменить цифрами «11 3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9"/>
        <w:gridCol w:w="1416"/>
        <w:gridCol w:w="10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164,0» заменить цифрами «10 16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4-2016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6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963,0» заменить цифрами «15 21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614,0» заменить цифрами «11 9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99"/>
        <w:gridCol w:w="1416"/>
        <w:gridCol w:w="11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 4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3 421,0» заменить цифрами «152 7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3"/>
        <w:gridCol w:w="141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 8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6 817,0» заменить цифрами «65 571,0»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3"/>
        <w:gridCol w:w="141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 13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 131,0» заменить цифрами «75 67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9"/>
        <w:gridCol w:w="1416"/>
        <w:gridCol w:w="10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5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8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82,0» заменить цифрами «2 98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ород Сорск, в 2013-2017 год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6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61,0» заменить цифрами «11 24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09"/>
        <w:gridCol w:w="1416"/>
        <w:gridCol w:w="1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458,0» заменить цифрами «1 97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16"/>
        <w:gridCol w:w="1416"/>
        <w:gridCol w:w="105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администрации города Сорска и ее структурных подразделений на 2016-2018г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8,0» заменить цифрами «411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 97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0 978,5» заменить цифрами «233 149,9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6-05-26T02:37:00Z</dcterms:modified>
  <cp:revision>3039</cp:revision>
  <dc:subject/>
  <dc:title/>
</cp:coreProperties>
</file>