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7»  сентября 2016                                                                              № 603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 проведении Ярмарки вакансий и 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учебных рабочих мест для подростков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 молодежи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координации совместных действий администрации города Сорска Республики Хакасия, органов службы занятости населения, отдела образования, образовательных учреждений по обеспечению занятости и повышению конкурентоспособности молодежи на рынке труда, повышению престижа рабочих профессий и мотивации молодежи к труду и на основании Устава муниципального образования город Сорск, администрация города Сорск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состав рабочей группы, программу и пан проведения Ярмарки вакансий и учебных рабочих мест для подростков и молодежи города Сорска (далее - Ярмарка), (приложения 1, 2,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тделу по Усть-Абаканскому району ГКУ РХ ЦЗН совместно с отделом образования администрации города Сорска Республики Хакасия провести Ярмарку 14.10.2016г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>3. Настоящее постановление опубликовать в газете «Сорский молибден» и                                                     разместить на официальном сайте администрации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города Сорска Республики Хакасия по социальным вопросам Нестерову М.А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.о главы города                                                                             А.Г. Савел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 27 » сентября 2016г. № 603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по подготовке и проведению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ярмарки вакансий и учебных рабочих мест для подростков и молодежи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терова М.А. -  заместитель главы города Сорска по социальным вопрос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-  и.о.руководителя отдела образова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исова Т.Н. –  директор </w:t>
      </w:r>
      <w:r>
        <w:rPr>
          <w:sz w:val="28"/>
          <w:szCs w:val="28"/>
        </w:rPr>
        <w:t>МБОУ «Сорская средняя общеобразовательная школа №3 с углубленным изучением отдельных предметов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омина М.Ю. – инспектор 2 категории Отдела по Усть-Абаканскому району ГКУ РХ ЦЗ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</w:t>
        <w:tab/>
        <w:t xml:space="preserve">     М.А. Несте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___» сентября 2016г. №____-п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РАММ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 ярмарки вакансий и учебных рабочих мест для подростков 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и молодежи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г. Сорск,  </w:t>
      </w:r>
      <w:r>
        <w:rPr>
          <w:sz w:val="28"/>
          <w:szCs w:val="28"/>
        </w:rPr>
        <w:t>МБОУ «Сорская средняя общеобразовательная школа №3 с углубленным изучением отдельных предметов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стники: учебные заведения Республики Хакасия, учащие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пускных классов школ города Сорска, безработная молодежь</w:t>
      </w:r>
    </w:p>
    <w:p>
      <w:pPr>
        <w:pStyle w:val="Normal"/>
        <w:rPr/>
      </w:pPr>
      <w:r>
        <w:rPr>
          <w:sz w:val="26"/>
          <w:szCs w:val="26"/>
        </w:rPr>
        <w:t>Время проведения: 14.10.2016 г. С 13.00 до 15.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560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,</w:t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ярмарки. Приветствие гостям и участникам ярмар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–1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М.А. – зам. главы по соц. вопросам города Сорска,</w:t>
            </w:r>
          </w:p>
          <w:p>
            <w:pPr>
              <w:pStyle w:val="Normal"/>
              <w:rPr/>
            </w:pPr>
            <w:r>
              <w:rPr/>
              <w:t>Дейсадзе Т.Н. – начальник отдела по Усть-Абаканскому району ГКУ РХ ЦЗН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экспозиция ярмарки:</w:t>
            </w:r>
          </w:p>
          <w:p>
            <w:pPr>
              <w:pStyle w:val="Normal"/>
              <w:rPr/>
            </w:pPr>
            <w:r>
              <w:rPr/>
              <w:t>-    Презентация учебных заведе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мещение информационных материал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нк вакансий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иональный банк ваканс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зентация  порталов Госуслуги, работа в России, интерактивный портал службы занят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истрация участников на портале Гос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учебных заведений, специалисты ЦЗН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:</w:t>
            </w:r>
          </w:p>
          <w:p>
            <w:pPr>
              <w:pStyle w:val="Normal"/>
              <w:rPr/>
            </w:pPr>
            <w:r>
              <w:rPr/>
              <w:t>- Бланковое тестирование;</w:t>
            </w:r>
          </w:p>
          <w:p>
            <w:pPr>
              <w:pStyle w:val="Normal"/>
              <w:rPr/>
            </w:pPr>
            <w:r>
              <w:rPr/>
              <w:t>- Анкетирование;</w:t>
            </w:r>
          </w:p>
          <w:p>
            <w:pPr>
              <w:pStyle w:val="Normal"/>
              <w:rPr/>
            </w:pPr>
            <w:r>
              <w:rPr/>
              <w:t>- Просмотр видео професси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ЦЗН (по согласованию), Киселева Е.И.- и.о. руководителя отдела обра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ярмарки:</w:t>
            </w:r>
          </w:p>
          <w:p>
            <w:pPr>
              <w:pStyle w:val="Normal"/>
              <w:rPr/>
            </w:pPr>
            <w:r>
              <w:rPr/>
              <w:t>- дежур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на М.Ю. инспектор 2 категории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МИ:</w:t>
            </w:r>
          </w:p>
          <w:p>
            <w:pPr>
              <w:pStyle w:val="Normal"/>
              <w:rPr/>
            </w:pPr>
            <w:r>
              <w:rPr/>
              <w:t>- сбор и размещение информации в газете «Сорский Молибден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зин М.К. – главный специалист (пресс-секретарь) администрации города Сор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ярмарк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результатов работы, итоговый отче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ние итогов ярмарки в С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7.10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М.Ю. – инспектор 2 категории,</w:t>
            </w:r>
          </w:p>
          <w:p>
            <w:pPr>
              <w:pStyle w:val="Normal"/>
              <w:jc w:val="both"/>
              <w:rPr/>
            </w:pPr>
            <w:r>
              <w:rPr/>
              <w:t>Мурзин М.К. – главный специалист (пресс-секретарь) администрации города Сорск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М.А. Нестерова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___» сентября 2016г. №____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Ярмарки 14.10.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842"/>
        <w:gridCol w:w="2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администрацией г. Сорска по подготовке и проведению Ярм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.10.2016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глашение учащихся школ г. Сорска на Ярм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3.10.2016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глашение представителей образовательных учреждений г. Абакана, г. Черногорска на Ярм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3.10.2016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нформационных материалов, ноутбуков с программными материалами по тестированию участников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.10.2016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кин Р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Ярмар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государственной услуги профессиональной ориентации в форме тестирования и анкетирования школьников, обработка результа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государственной услуги по информированию о положении на рынке труда участникам Ярмар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частников Ярмарки информационными материа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гистрация на портале Гос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.2016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адзе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7.10.2016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адзе Т.Н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М.А. Несте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27:00Z</dcterms:created>
  <dc:creator>Sorsk</dc:creator>
  <dc:description/>
  <cp:keywords/>
  <dc:language>en-US</dc:language>
  <cp:lastModifiedBy>urist</cp:lastModifiedBy>
  <cp:lastPrinted>2016-09-27T09:26:00Z</cp:lastPrinted>
  <dcterms:modified xsi:type="dcterms:W3CDTF">2016-09-30T04:19:00Z</dcterms:modified>
  <cp:revision>19</cp:revision>
  <dc:subject/>
  <dc:title/>
</cp:coreProperties>
</file>