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« 28» сентября 2016г.                                                                                         № 608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1998 – 1989 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ктябре-декабре 2016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1998-1989 годов рождения на военную службу в октябре-декабре  2016 года» от 21.09. 2016 г. № 74-пп  и ст. 27 Устава муниципального образования г. Сорск,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8"/>
        </w:rPr>
        <w:t>Д</w:t>
      </w:r>
      <w:r>
        <w:rPr>
          <w:sz w:val="26"/>
          <w:szCs w:val="26"/>
        </w:rPr>
        <w:t>иректору муниципального бюджетного образовательного учреждения Сорской основной общеобразовательной школы № 2 имени Толстихиной Юлии Николаевны Шершневой Елене Геннадьевне, выделить помещение для проведения призывной комиссии  6, 7 октября 2016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1 декабря 2016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, городу Сорск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6 октября 2016 г. передать в отдел военного комиссариата Республики Хакасия по Усть-Абаканскому и Алтайскому районам, городу Сорск  из лечебных </w:t>
      </w:r>
      <w:r>
        <w:rPr>
          <w:sz w:val="26"/>
        </w:rPr>
        <w:t xml:space="preserve">учреждений 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, городу Сорск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Гительман А.В.: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для обеспечения правопорядка и исключения правонарушений во время призыва на призывном пункте выделить сотрудника полиции  6, 7 октября 2016 года с   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.В.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.А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  <w:t>И.о главы города</w:t>
        <w:tab/>
        <w:tab/>
        <w:tab/>
        <w:tab/>
        <w:tab/>
        <w:tab/>
        <w:tab/>
        <w:t xml:space="preserve">                  А.Г. Савельев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     </w:t>
        <w:tab/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О: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284" w:right="-285" w:firstLine="284"/>
        <w:jc w:val="both"/>
        <w:outlineLvl w:val="0"/>
        <w:rPr/>
      </w:pPr>
      <w:r>
        <w:rPr>
          <w:sz w:val="26"/>
          <w:szCs w:val="26"/>
        </w:rPr>
        <w:t>Заместитель главы города Сорск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ab/>
        <w:tab/>
        <w:tab/>
        <w:t xml:space="preserve">    М.А. Нестеров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/>
      </w:pPr>
      <w:r>
        <w:rPr>
          <w:sz w:val="26"/>
          <w:szCs w:val="26"/>
        </w:rPr>
        <w:t>Управляющий делами администрации</w:t>
        <w:tab/>
        <w:tab/>
        <w:tab/>
        <w:tab/>
        <w:t xml:space="preserve"> </w:t>
        <w:tab/>
        <w:t xml:space="preserve">   А.В. Журавлев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правового регулирования </w:t>
        <w:tab/>
        <w:tab/>
        <w:tab/>
        <w:tab/>
        <w:t xml:space="preserve">       Н.Н. Спирин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ВУС – 1 экз., МБОУ СОШ № 2 – 1 экз., ГБУЗ РХ «Сорская городская больница» - 1 экз., ОМВД России по городу Сорску – 1 экз., Отдел образования – 1 экз.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284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Сухачева С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8-390-33)24-086</w:t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1:00Z</dcterms:created>
  <dc:creator>ВУС</dc:creator>
  <dc:description/>
  <cp:keywords/>
  <dc:language>en-US</dc:language>
  <cp:lastModifiedBy>urist</cp:lastModifiedBy>
  <cp:lastPrinted>2016-09-27T11:06:00Z</cp:lastPrinted>
  <dcterms:modified xsi:type="dcterms:W3CDTF">2016-09-30T04:07:00Z</dcterms:modified>
  <cp:revision>43</cp:revision>
  <dc:subject/>
  <dc:title/>
</cp:coreProperties>
</file>