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7454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июня 2016 года                                                                                                       № 6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5г. № 5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7-2018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 в редакции от 12.01.2016г. № 55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3.2016г. № 574, от 26.04.2016г. № 5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5.2016г. № 60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5г. № 548 «О бюджете муниципального образования город Сорск на 2016 год и на плановый период 2017-2018 годов» (в редакции от 12.01.2016г. № 557, от 29.03.2016г. № 574, от 26.04.2016г. № 589, от 24.05.2016г. № 600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6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3 410,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8 887,8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477,0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31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7 310,1» заменить цифрами «299 41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 29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7 299,1» заменить цифрами «299 399,8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6 год»: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2 723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2 723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2 723,1» заменить цифрами «154 823,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854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 854,1» заменить цифрами «17 954,8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3 82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02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3 826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 826,9» заменить цифрами «5 927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реализацию мероприятий, направленных на энергосбережение и повышение энергетической эффективности,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2 714,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 714,3» заменить цифрами «4 815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3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81 310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1 310,1» заменить цифрами «283 410,8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7"/>
        <w:gridCol w:w="6237"/>
      </w:tblGrid>
      <w:tr>
        <w:trPr>
          <w:trHeight w:val="3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6 «Перечень главных распорядителей бюджетных средст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 xml:space="preserve">добавить строку: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946"/>
      </w:tblGrid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7. В приложении 7 «Перечень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 xml:space="preserve">добавить строку: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946"/>
      </w:tblGrid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1 «Распределение расходов местного бюджета на 2016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1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186,0» заменить цифрами «26 18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6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667,1» заменить цифрами «16 666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9 414,3» заменить цифрами «41 51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84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4 484,0» заменить цифрами «14 484,7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9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897,2» заменить цифрами «13 99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 78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6 787,1» заменить цифрами «288 887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3 «Ведомственная структура расходов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 112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 112,1» заменить цифрами «76 82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8"/>
        <w:gridCol w:w="666"/>
        <w:gridCol w:w="1045"/>
        <w:gridCol w:w="485"/>
        <w:gridCol w:w="1174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98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982,0» заменить цифрами «19 589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660"/>
        <w:gridCol w:w="646"/>
        <w:gridCol w:w="647"/>
        <w:gridCol w:w="1416"/>
        <w:gridCol w:w="457"/>
        <w:gridCol w:w="1162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40,1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40,1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4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40,1» заменить цифрами «13 647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662"/>
        <w:gridCol w:w="650"/>
        <w:gridCol w:w="651"/>
        <w:gridCol w:w="1416"/>
        <w:gridCol w:w="462"/>
        <w:gridCol w:w="1164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8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080,1» заменить цифрами «12 687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2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231,0» заменить цифрами «7 87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73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573,1» заменить цифрами «4 522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661"/>
        <w:gridCol w:w="648"/>
        <w:gridCol w:w="649"/>
        <w:gridCol w:w="1416"/>
        <w:gridCol w:w="576"/>
        <w:gridCol w:w="113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0,0» заменить цифрами «13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925,0» заменить цифрами «3 922,5»;</w:t>
      </w:r>
    </w:p>
    <w:p>
      <w:pPr>
        <w:pStyle w:val="Normal"/>
        <w:jc w:val="both"/>
        <w:rPr/>
      </w:pPr>
      <w:r>
        <w:rPr/>
        <w:tab/>
        <w:t>добавить строку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61"/>
        <w:gridCol w:w="648"/>
        <w:gridCol w:w="649"/>
        <w:gridCol w:w="1416"/>
        <w:gridCol w:w="576"/>
        <w:gridCol w:w="1106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 4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9 414,3» заменить цифрами «41 51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9"/>
        <w:gridCol w:w="670"/>
        <w:gridCol w:w="1047"/>
        <w:gridCol w:w="485"/>
        <w:gridCol w:w="1175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48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484,0» заменить цифрами «14 48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61"/>
        <w:gridCol w:w="648"/>
        <w:gridCol w:w="649"/>
        <w:gridCol w:w="1416"/>
        <w:gridCol w:w="459"/>
        <w:gridCol w:w="1163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4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46,0» заменить цифрами «11 246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59"/>
        <w:gridCol w:w="643"/>
        <w:gridCol w:w="644"/>
        <w:gridCol w:w="1430"/>
        <w:gridCol w:w="576"/>
        <w:gridCol w:w="112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5,0» заменить цифрами «58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669"/>
        <w:gridCol w:w="669"/>
        <w:gridCol w:w="670"/>
        <w:gridCol w:w="1047"/>
        <w:gridCol w:w="485"/>
        <w:gridCol w:w="1175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9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897,2» заменить цифрами «13 997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657"/>
        <w:gridCol w:w="640"/>
        <w:gridCol w:w="641"/>
        <w:gridCol w:w="1430"/>
        <w:gridCol w:w="576"/>
        <w:gridCol w:w="114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Комплексное развитие систем коммунальной инфраструктуры муниципального образования г.Сорск на 201-2025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</w:t>
            </w:r>
            <w:r>
              <w:rPr>
                <w:lang w:val="en-US"/>
              </w:rPr>
              <w:t>S</w:t>
            </w:r>
            <w:r>
              <w:rPr/>
              <w:t>9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</w:t>
            </w:r>
            <w:r>
              <w:rPr>
                <w:lang w:val="en-US"/>
              </w:rPr>
              <w:t>S</w:t>
            </w:r>
            <w:r>
              <w:rPr/>
              <w:t>96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2 4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660"/>
        <w:gridCol w:w="645"/>
        <w:gridCol w:w="646"/>
        <w:gridCol w:w="1416"/>
        <w:gridCol w:w="456"/>
        <w:gridCol w:w="1147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Энергосбережение и повышение энергоэффективности в муниципальном образовании город Сорск на 2011-2015 годы и на перспективу до 2020 год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89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897,2» заменить цифрами «11 597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658"/>
        <w:gridCol w:w="641"/>
        <w:gridCol w:w="642"/>
        <w:gridCol w:w="1416"/>
        <w:gridCol w:w="576"/>
        <w:gridCol w:w="1142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11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00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11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500,0» заменить цифрами «6 1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658"/>
        <w:gridCol w:w="641"/>
        <w:gridCol w:w="642"/>
        <w:gridCol w:w="1416"/>
        <w:gridCol w:w="576"/>
        <w:gridCol w:w="1142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97,2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9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97,2» заменить цифрами «5 49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12,0» заменить цифрами «1 1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7,5» заменить цифрами «226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61"/>
        <w:gridCol w:w="649"/>
        <w:gridCol w:w="650"/>
        <w:gridCol w:w="1416"/>
        <w:gridCol w:w="576"/>
        <w:gridCol w:w="11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9,5» заменить цифрами «1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59"/>
        <w:gridCol w:w="644"/>
        <w:gridCol w:w="645"/>
        <w:gridCol w:w="1416"/>
        <w:gridCol w:w="576"/>
        <w:gridCol w:w="109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,0» заменить цифрами «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60"/>
        <w:gridCol w:w="646"/>
        <w:gridCol w:w="646"/>
        <w:gridCol w:w="1416"/>
        <w:gridCol w:w="576"/>
        <w:gridCol w:w="1126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8,0» заменить цифрами «191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661"/>
        <w:gridCol w:w="649"/>
        <w:gridCol w:w="650"/>
        <w:gridCol w:w="1416"/>
        <w:gridCol w:w="460"/>
        <w:gridCol w:w="115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33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33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3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433,0» заменить цифрами «2 41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82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82,9» заменить цифрами «1 059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660"/>
        <w:gridCol w:w="647"/>
        <w:gridCol w:w="648"/>
        <w:gridCol w:w="1416"/>
        <w:gridCol w:w="458"/>
        <w:gridCol w:w="1149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71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71,0» заменить цифрами «1 694,0»;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3,0» заменить цифрами «42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9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291,0» заменить цифрами «3 226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659"/>
        <w:gridCol w:w="643"/>
        <w:gridCol w:w="644"/>
        <w:gridCol w:w="1416"/>
        <w:gridCol w:w="576"/>
        <w:gridCol w:w="110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у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659"/>
        <w:gridCol w:w="643"/>
        <w:gridCol w:w="644"/>
        <w:gridCol w:w="1416"/>
        <w:gridCol w:w="576"/>
        <w:gridCol w:w="110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1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1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» заменить цифрами «85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658"/>
        <w:gridCol w:w="640"/>
        <w:gridCol w:w="641"/>
        <w:gridCol w:w="1416"/>
        <w:gridCol w:w="576"/>
        <w:gridCol w:w="1118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67"/>
        <w:gridCol w:w="667"/>
        <w:gridCol w:w="668"/>
        <w:gridCol w:w="1049"/>
        <w:gridCol w:w="418"/>
        <w:gridCol w:w="1241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 78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6 787,1» заменить цифрами «288 887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02"/>
        <w:gridCol w:w="1416"/>
        <w:gridCol w:w="10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2 4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411"/>
        <w:gridCol w:w="1416"/>
        <w:gridCol w:w="106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89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897,2» заменить цифрами «11 59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4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46,0» заменить цифрами «11 24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 149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3 149,9» заменить цифрами «235 251,3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а Сорска                                                                                   А.Г. Савелье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6-06-30T08:07:00Z</cp:lastPrinted>
  <dcterms:modified xsi:type="dcterms:W3CDTF">2016-06-30T02:25:00Z</dcterms:modified>
  <cp:revision>3110</cp:revision>
  <dc:subject/>
  <dc:title/>
</cp:coreProperties>
</file>