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июня 2016  года                                                                                                № 6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орск за 2015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муниципального образования г.Сорск за 2015 год.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муниципального образования город Сорск за 2015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288 045,9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297 886,3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7 395,6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9 840,4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 О.А. Полеш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               А.Г. 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16-06-29T15:07:00Z</cp:lastPrinted>
  <dcterms:modified xsi:type="dcterms:W3CDTF">2016-06-30T01:05:00Z</dcterms:modified>
  <cp:revision>32</cp:revision>
  <dc:subject/>
  <dc:title>ПРОЕКТ</dc:title>
</cp:coreProperties>
</file>