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30 » сентября 2016                                                                              № 618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left="567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рядка формирования,</w:t>
      </w:r>
    </w:p>
    <w:p>
      <w:pPr>
        <w:pStyle w:val="ConsPlusTitle"/>
        <w:ind w:left="567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утверждения и ведения планов закупок </w:t>
      </w:r>
    </w:p>
    <w:p>
      <w:pPr>
        <w:pStyle w:val="ConsPlusTitle"/>
        <w:ind w:left="567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товаров, работ, услуг для обеспечения </w:t>
      </w:r>
    </w:p>
    <w:p>
      <w:pPr>
        <w:pStyle w:val="ConsPlusTitle"/>
        <w:ind w:left="567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ых нужд города Сорска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5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280" w:after="0"/>
        <w:ind w:firstLine="540"/>
        <w:jc w:val="both"/>
        <w:rPr/>
      </w:pPr>
      <w:r>
        <w:rPr>
          <w:sz w:val="26"/>
          <w:szCs w:val="26"/>
        </w:rPr>
        <w:t>В соответствии с частью 5 статьи 17 Федерального закона от 05.04.2013 N 44-ФЗ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21.11.2013 N 1043 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, руководствуясь Уставом муниципального образования город Сорск, постановлением администрации города Сорска от 07.04.2014 г. № 165 «Об утверждении Порядка взаимодействия уполномоченного органа и заказчиков при осуществлении полномочий на определения поставщика (подрядчика, исполнителя) на территории муниципального образования город Сорск», администрация города Сорска</w:t>
      </w:r>
    </w:p>
    <w:p>
      <w:pPr>
        <w:pStyle w:val="Style15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ЕТ: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6"/>
          <w:szCs w:val="26"/>
        </w:rPr>
        <w:t>1.</w:t>
      </w:r>
      <w:r>
        <w:rPr>
          <w:bCs/>
          <w:sz w:val="26"/>
          <w:szCs w:val="26"/>
        </w:rPr>
        <w:t>Утвердить Порядок формирования, утверждения и ведения планов закупок товаров, работ, услуг для обеспечения муниципальных нужд города Сорска (далее - Порядок) согласно приложению к настоящему постановлению.</w:t>
      </w:r>
    </w:p>
    <w:p>
      <w:pPr>
        <w:pStyle w:val="Style15"/>
        <w:spacing w:before="0" w:after="0"/>
        <w:ind w:firstLine="539"/>
        <w:jc w:val="both"/>
        <w:rPr/>
      </w:pPr>
      <w:r>
        <w:rPr>
          <w:bCs/>
          <w:sz w:val="26"/>
          <w:szCs w:val="26"/>
        </w:rPr>
        <w:t>2.</w:t>
      </w:r>
      <w:r>
        <w:rPr>
          <w:sz w:val="26"/>
          <w:szCs w:val="26"/>
        </w:rPr>
        <w:t xml:space="preserve">Настоящее постановление разместить в единой информационной системе в сфере закупок и на официальном сайте администрации города Сорска. 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 настоящего постановления  оставляю за соб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.о. главы города Сорска           </w:t>
        <w:tab/>
        <w:tab/>
        <w:tab/>
        <w:tab/>
        <w:tab/>
        <w:tab/>
        <w:t xml:space="preserve">А.Г. Савельев        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к постановлению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«___» сентября 2016 г.  № ___-п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35"/>
      <w:bookmarkEnd w:id="0"/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Я, УТВЕРЖДЕНИЯ И ВЕДЕНИЯ ПЛАНОВ ЗАКУПОК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ВАРОВ, РАБОТ, УСЛУГ ДЛЯ ОБЕСПЕЧ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ЫХ НУЖД ГОРОДА СОРС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Настоящий Порядок формирования, утверждения и ведения планов закупок товаров, работ, услуг для обеспечения муниципальных нужд города Сорска (далее - Порядок) разработан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 (далее - Федеральный закон N 44-ФЗ)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1.11.2013 N 1043 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 (далее - Постановление N 1043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Настоящий Порядок распространяется на следующих лиц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муниципальные заказчики, действующие от имени муниципального образования город Сорск (далее - муниципальные заказчики);</w:t>
      </w:r>
    </w:p>
    <w:p>
      <w:pPr>
        <w:pStyle w:val="ConsPlusNormal"/>
        <w:ind w:firstLine="540"/>
        <w:jc w:val="both"/>
        <w:rPr/>
      </w:pPr>
      <w:bookmarkStart w:id="1" w:name="P43"/>
      <w:bookmarkEnd w:id="1"/>
      <w:r>
        <w:rPr>
          <w:rFonts w:cs="Times New Roman" w:ascii="Times New Roman" w:hAnsi="Times New Roman"/>
          <w:sz w:val="26"/>
          <w:szCs w:val="26"/>
        </w:rPr>
        <w:t xml:space="preserve">2)муниципальные бюджетные учреждения города Сорска (далее - муниципальные бюджетные учреждения), за исключением закупок, осуществляемых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ями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6 статьи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 44-ФЗ;</w:t>
      </w:r>
    </w:p>
    <w:p>
      <w:pPr>
        <w:pStyle w:val="ConsPlusNormal"/>
        <w:ind w:firstLine="540"/>
        <w:jc w:val="both"/>
        <w:rPr/>
      </w:pPr>
      <w:bookmarkStart w:id="2" w:name="P44"/>
      <w:bookmarkEnd w:id="2"/>
      <w:r>
        <w:rPr>
          <w:rFonts w:cs="Times New Roman" w:ascii="Times New Roman" w:hAnsi="Times New Roman"/>
          <w:sz w:val="26"/>
          <w:szCs w:val="26"/>
        </w:rPr>
        <w:t>3)муниципальные автономные учреждения города Сорска (далее - муниципальные автономные учреждения), муниципальные унитарные предприятия города Сорска (далее - муниципальные унитарные предприятия) при предоставлении им средств из бюджета города Сорска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 на осуществление капитальных вложений);</w:t>
      </w:r>
    </w:p>
    <w:p>
      <w:pPr>
        <w:pStyle w:val="ConsPlusNormal"/>
        <w:ind w:firstLine="540"/>
        <w:jc w:val="both"/>
        <w:rPr/>
      </w:pPr>
      <w:bookmarkStart w:id="3" w:name="P45"/>
      <w:bookmarkEnd w:id="3"/>
      <w:r>
        <w:rPr>
          <w:rFonts w:cs="Times New Roman" w:ascii="Times New Roman" w:hAnsi="Times New Roman"/>
          <w:sz w:val="26"/>
          <w:szCs w:val="26"/>
        </w:rPr>
        <w:t>4)муниципальные бюджетные, муниципальные автономные учреждения, муниципальные унитарные предприятия, осуществляющие закупки в рамках переданных органами местного самоуправления города Сорска полномочий муниципального заказчика по заключению и исполнению от имени муниципального образования город Сорск муниципальных контрактов от лица указанных органов, в соответствии с соглашениями о передаче полномочий при осуществлении бюджетных инвестиций в объекты капитального строительства муниципальной собственности и (или) на приобретение объектов недвижимого имущества в муниципальную собствен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Планы закупок товаров, работ, услуг для обеспечения муниципальных нужд города Сорска (далее - планы закупок) формируются на очередной финансовый год и плановый период (очередной финансовый год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Муниципальные заказчик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 позднее 1 августа текущего года формируют планы закупок, исходя из целей осуществления закупок, определенных с учетом положений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 44-ФЗ, и представляют их главным распорядителям средств бюджета города Сорска (далее - главные распорядители)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рректируют при необходимости планы закупок по согласованию с главными распорядителями в процессе составления проектов бюджетных смет и представления главными распорядителями при составлении проекта решения Совета депутатов города Сорска о бюджете обоснований бюджетных ассигнований на осуществление закупок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необходимости уточняют сформированные планы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планы закупок в сроки, установленные </w:t>
      </w:r>
      <w:hyperlink w:anchor="P6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, и уведомляют об этом главных распорядителей в течение 3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Муниципальные бюджетные учреждения в соответствии с </w:t>
      </w:r>
      <w:hyperlink w:anchor="P4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2 пункт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зднее 1 августа текущего года формируют планы закупок при планировании в соответствии с законодательством Российской Федерации их финансово-хозяйственной деятельности и представляют органам, осуществляющим функции и полномочия их учредителя, для учета при формировании обоснований бюджетных ассигнований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ектируют при необходимости планы закупок по согласованию с органами, осуществляющими функции и полномочия их учредителя, в процессе составления проектов планов их финансово-хозяйственной деятельности и представления в соответствии с бюджетным законодательством Российской Федерации обоснований бюджетных ассигно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необходимости уточняют планы закупок, после их уточнения и утверждения планов финансово-хозяйственной деятельности утверждают в сроки, установленные </w:t>
      </w:r>
      <w:hyperlink w:anchor="P6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, сформированные планы закупок и уведомляют об этом орган, осуществляющий функции и полномочия их учредителя, в течение 3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Муниципальные автономные учреждения, муниципальные унитарные предприятия в соответствии с </w:t>
      </w:r>
      <w:hyperlink w:anchor="P4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3 пункт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уют планы закупок в сроки, установленные главными распорядителями, но не позднее 30 дней после принятия решений (согласования проектов решений) о предоставлении субсидий на осуществление капитальных вложений. При этом в план закупок включаются только закупки, которые планируется осуществлять за счет субсидий на осуществление капитальных влож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очняют при необходимости планы закупок, после их уточнения и заключения соглашений о предоставлении субсидий на осуществление капитальных вложений утверждают в сроки, установленные </w:t>
      </w:r>
      <w:hyperlink w:anchor="P6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, планы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Муниципальные бюджетные, муниципальные автономные учреждения, муниципальные унитарные предприятия в соответствии с </w:t>
      </w:r>
      <w:hyperlink w:anchor="P4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4 пункт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уют планы закупок в сроки, установленные главными распорядителями, но не позднее 30 дней после принятия решений (согласования проектов решений)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очняют при необходимости планы закупок, после их уточнения и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в сроки, установленные </w:t>
      </w:r>
      <w:hyperlink w:anchor="P6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, планы закуп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4" w:name="P61"/>
      <w:bookmarkEnd w:id="4"/>
      <w:r>
        <w:rPr>
          <w:rFonts w:cs="Times New Roman" w:ascii="Times New Roman" w:hAnsi="Times New Roman"/>
          <w:sz w:val="26"/>
          <w:szCs w:val="26"/>
        </w:rPr>
        <w:t>4.Планы закупок утверждаются в течение 10 рабочих дн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муниципальными заказчиками - после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муниципальными бюджетными учреждениями в соответствии с </w:t>
      </w:r>
      <w:hyperlink w:anchor="P4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2 пункт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 - после утверждения плана финансово-хозяйствен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муниципальными автономными учреждениями, муниципальными унитарными предприятиями в соответствии с </w:t>
      </w:r>
      <w:hyperlink w:anchor="P4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3 пункт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 - после заключения соглашений о предоставлении субсидий на осуществление капитальных влож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муниципальными бюджетными, муниципальными автономными учреждениями, муниципальными унитарными предприятиями в соответствии с </w:t>
      </w:r>
      <w:hyperlink w:anchor="P4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4 пункт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-го года планового пери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Планы закупок формируются на срок, соответствующий сроку действия решения Совета депутатов города Сорска о бюджете муниципального образования город Сорс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В планы закупок муниципальных заказчиков в соответствии с бюджетным законодательством Российской Федерации, а также в планы закупок юридических лиц, указанных в </w:t>
      </w:r>
      <w:hyperlink w:anchor="P4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х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44">
        <w:r>
          <w:rPr>
            <w:rStyle w:val="InternetLink"/>
            <w:rFonts w:cs="Times New Roman" w:ascii="Times New Roman" w:hAnsi="Times New Roman"/>
            <w:sz w:val="26"/>
            <w:szCs w:val="26"/>
          </w:rPr>
          <w:t>3 пункт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,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Ведение плана закупок осуществляется в соответствии с положениями Федерального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N 44-ФЗ,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Требова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форме планов закупок товаров, работ, услуг, утвержденными Постановлением N 1043, и настоящим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Основаниями для внесения изменений в утвержденные планы закупок в случае необходимост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приведение планов закупок в соответствие с утвержденными изменениями целей осуществления закупок, определенных с учетом положений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 44-ФЗ и установленных в соответствии со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 44-ФЗ требований к закупаемым товарам, работам, услугам (в том числе предельной цены товаров, работ, услуг) и нормативных затрат на обеспечение функций муниципальных органов и подведомственных им казенных учреж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приведение планов закупок в соответствие с муниципальными правовыми актами о внесении изменений в решение Совета депутатов города Сорска о бюджете муниципального образования город Сорск на текущий финансовый год (текущий финансовый год и плановый период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реализация федеральных законов, решений, поручений, указаний Президента Российской Федерации, решений, поручений Правительства Российской Федерации, законов Республики Хакасия, муниципальных правовых актов, которые приняты после утверждения планов закупок и не приводят к изменению объема бюджетных ассигнований, утвержденных решением Совета депутатов города Сорска о бюджете муниципального образования город Сорс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реализация решения, принятого муниципальным заказчиком или юридическим лицом по итогам обязательного общественного обсуждения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использование в соответствии с законодательством Российской Федерации экономии, полученной при осуществлении закуп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выдача предписания органами контроля, определенными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9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 44-ФЗ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возникновение иных существенных обстоятельств, предвидеть которые на дату утверждения плана закупок было невозмож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В план закупок включается информация о закупках, извещение об осуществлении которых планируется разместить либо приглашение принять участие в определении поставщика (подрядчика, исполнителя) которых планируется направить в установленных Федеральным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N 44-ФЗ случаях в очередном финансовом году и (или) плановом периоде, а также информация о закупках у единственного поставщика (подрядчика, исполнителя), контракты с которым планируются к заключению в течение указанного пери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Формирование, утверждение и ведение планов закупок юридическими лицами, указанными в </w:t>
      </w:r>
      <w:hyperlink w:anchor="P4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4 пункт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, осуществляются от лица соответствующих органов местного самоуправления, передавших этим лицам полномочия муниципального заказч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Проект плана закупок в срок до 01 ноября текущего года направляется заказчиком в отдел контрактной службы администрации города Сорска для размещения его в единой информационной системе в сфере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Утвержденный план закупок подлежит опубликованию в единой информационной системе в сфере закупок в течение трех рабочих дней со дня его утверждения или изменения, за исключением сведений, составляющих государственную тайну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города Сорска</w:t>
        <w:tab/>
        <w:tab/>
        <w:tab/>
        <w:tab/>
        <w:tab/>
        <w:tab/>
        <w:tab/>
        <w:tab/>
        <w:t>А.Г. Савелье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1BBF9B2578C93478AA50F45EE3F5A57B99CAC1818666890908AC510FEU22BH" TargetMode="External"/><Relationship Id="rId4" Type="http://schemas.openxmlformats.org/officeDocument/2006/relationships/hyperlink" Target="consultantplus://offline/ref=81BBF9B2578C93478AA50F45EE3F5A57BA9BAC1C11676890908AC510FEU22BH" TargetMode="External"/><Relationship Id="rId5" Type="http://schemas.openxmlformats.org/officeDocument/2006/relationships/hyperlink" Target="consultantplus://offline/ref=81BBF9B2578C93478AA50F45EE3F5A57B99CAC1818666890908AC510FE2BEBCA0DAFFE94B1B6D84BU423H" TargetMode="External"/><Relationship Id="rId6" Type="http://schemas.openxmlformats.org/officeDocument/2006/relationships/hyperlink" Target="consultantplus://offline/ref=81BBF9B2578C93478AA50F45EE3F5A57B99CAC1818666890908AC510FE2BEBCA0DAFFE9CUB23H" TargetMode="External"/><Relationship Id="rId7" Type="http://schemas.openxmlformats.org/officeDocument/2006/relationships/hyperlink" Target="consultantplus://offline/ref=81BBF9B2578C93478AA50F45EE3F5A57B99CAC1818666890908AC510FE2BEBCA0DAFFE94B1B6D848U426H" TargetMode="External"/><Relationship Id="rId8" Type="http://schemas.openxmlformats.org/officeDocument/2006/relationships/hyperlink" Target="consultantplus://offline/ref=81BBF9B2578C93478AA50F45EE3F5A57B99CAC1818666890908AC510FEU22BH" TargetMode="External"/><Relationship Id="rId9" Type="http://schemas.openxmlformats.org/officeDocument/2006/relationships/hyperlink" Target="consultantplus://offline/ref=81BBF9B2578C93478AA50F45EE3F5A57BA9BAC1C11676890908AC510FE2BEBCA0DAFFEU927H" TargetMode="External"/><Relationship Id="rId10" Type="http://schemas.openxmlformats.org/officeDocument/2006/relationships/hyperlink" Target="consultantplus://offline/ref=81BBF9B2578C93478AA50F45EE3F5A57B99CAC1818666890908AC510FE2BEBCA0DAFFE94B1B6D848U426H" TargetMode="External"/><Relationship Id="rId11" Type="http://schemas.openxmlformats.org/officeDocument/2006/relationships/hyperlink" Target="consultantplus://offline/ref=81BBF9B2578C93478AA50F45EE3F5A57B99CAC1818666890908AC510FE2BEBCA0DAFFE94B1B6D84EU424H" TargetMode="External"/><Relationship Id="rId12" Type="http://schemas.openxmlformats.org/officeDocument/2006/relationships/hyperlink" Target="consultantplus://offline/ref=81BBF9B2578C93478AA50F45EE3F5A57B99CAC1818666890908AC510FE2BEBCA0DAFFE94B1B7DA4EU421H" TargetMode="External"/><Relationship Id="rId13" Type="http://schemas.openxmlformats.org/officeDocument/2006/relationships/hyperlink" Target="consultantplus://offline/ref=81BBF9B2578C93478AA50F45EE3F5A57B99CAC1818666890908AC510FEU22BH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54:00Z</dcterms:created>
  <dc:creator>Носкова Л.В.</dc:creator>
  <dc:description/>
  <cp:keywords/>
  <dc:language>en-US</dc:language>
  <cp:lastModifiedBy>urist</cp:lastModifiedBy>
  <cp:lastPrinted>2016-09-23T15:36:00Z</cp:lastPrinted>
  <dcterms:modified xsi:type="dcterms:W3CDTF">2016-09-30T04:13:00Z</dcterms:modified>
  <cp:revision>7</cp:revision>
  <dc:subject/>
  <dc:title/>
</cp:coreProperties>
</file>