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6 августа 2016  года                                                                                                     № 61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5г. № 5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6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7-2018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 в редакции от 12.01.2016г. № 55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3.2016г. № 574, от 26.04.2016г. № 5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5.2016г. № 600, от 28.06.2016г. № 61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5г. № 548 «О бюджете муниципального образования город Сорск на 2016 год и на плановый период 2017-2018 годов» (в редакции от 12.01.2016г. № 557, от 29.03.2016г. № 574, от 26.04.2016г. № 589, от 24.05.2016г. № 600, от 28.06.2016г. № 610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6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4 493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89 887,8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394,1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-11,0» заменить цифрами «-93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410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9 410,8» заменить цифрами «300 493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 399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99 399,8» заменить цифрами «300 399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77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 477,0» заменить цифрами «5 394,1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6 год»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 58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28 587,0» заменить цифрами «129 667,9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950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00 01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9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3 950,0» заменить цифрами «94 95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6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3 650,0» заменить цифрами «94 65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6 00000 00 0000 000  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25,5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25,1» заменить цифрами «606,0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1 16 0800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1 16 0801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1 16 08020 01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276"/>
      </w:tblGrid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28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,0» заменить цифрами «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276"/>
      </w:tblGrid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6 43000 01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5,0» заменить цифрами «42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90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499,1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90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499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99,1» заменить цифрами «552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 410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83 410,8» заменить цифрами «284 491,7</w:t>
      </w:r>
      <w:bookmarkStart w:id="0" w:name="_GoBack"/>
      <w:bookmarkEnd w:id="0"/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1 «Распределение расходов местного бюджета на 2016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51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1 515,7» заменить цифрами «41 865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64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1 364,0» заменить цифрами «11 714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9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920,0» заменить цифрами «18 57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0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601,0» заменить цифрами «12 25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 88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8 887,8» заменить цифрами «289 887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 820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 820,8» заменить цифрами «77 17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660"/>
        <w:gridCol w:w="645"/>
        <w:gridCol w:w="646"/>
        <w:gridCol w:w="1416"/>
        <w:gridCol w:w="576"/>
        <w:gridCol w:w="1126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10» заменить цифрами «2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70"/>
        <w:gridCol w:w="669"/>
        <w:gridCol w:w="667"/>
        <w:gridCol w:w="1048"/>
        <w:gridCol w:w="485"/>
        <w:gridCol w:w="117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51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1 515,7» заменить цифрами «41 865,7»;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661"/>
        <w:gridCol w:w="649"/>
        <w:gridCol w:w="650"/>
        <w:gridCol w:w="1416"/>
        <w:gridCol w:w="460"/>
        <w:gridCol w:w="1151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жителей муниципального образования город Сорск из аварийного и непригодного ля проживания жилищного фонда на 2011-2016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661"/>
        <w:gridCol w:w="649"/>
        <w:gridCol w:w="650"/>
        <w:gridCol w:w="1416"/>
        <w:gridCol w:w="460"/>
        <w:gridCol w:w="1151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жителей муниципального образования город Сорск из аварийного и непригодного ля проживания жилищного фонда на 2011-2017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61"/>
        <w:gridCol w:w="648"/>
        <w:gridCol w:w="649"/>
        <w:gridCol w:w="1416"/>
        <w:gridCol w:w="459"/>
        <w:gridCol w:w="1163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364,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3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364,0» заменить цифрами «11 71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660"/>
        <w:gridCol w:w="647"/>
        <w:gridCol w:w="648"/>
        <w:gridCol w:w="1416"/>
        <w:gridCol w:w="458"/>
        <w:gridCol w:w="1163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64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118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164,0» заменить цифрами «10 5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657"/>
        <w:gridCol w:w="640"/>
        <w:gridCol w:w="641"/>
        <w:gridCol w:w="1430"/>
        <w:gridCol w:w="576"/>
        <w:gridCol w:w="1142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11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114,0» заменить цифрами «10 4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660"/>
        <w:gridCol w:w="646"/>
        <w:gridCol w:w="646"/>
        <w:gridCol w:w="1416"/>
        <w:gridCol w:w="576"/>
        <w:gridCol w:w="1126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1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0» заменить цифрами «32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660"/>
        <w:gridCol w:w="646"/>
        <w:gridCol w:w="646"/>
        <w:gridCol w:w="1416"/>
        <w:gridCol w:w="576"/>
        <w:gridCol w:w="1126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5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0» заменить цифрами «32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660"/>
        <w:gridCol w:w="646"/>
        <w:gridCol w:w="646"/>
        <w:gridCol w:w="1416"/>
        <w:gridCol w:w="576"/>
        <w:gridCol w:w="1126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71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0» заменить цифрами «320»;</w:t>
      </w:r>
    </w:p>
    <w:p>
      <w:pPr>
        <w:pStyle w:val="Normal"/>
        <w:jc w:val="both"/>
        <w:rPr/>
      </w:pPr>
      <w:r>
        <w:rPr/>
        <w:tab/>
        <w:t>в строк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 74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743,0» заменить цифрами «32 39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70"/>
        <w:gridCol w:w="669"/>
        <w:gridCol w:w="667"/>
        <w:gridCol w:w="1047"/>
        <w:gridCol w:w="485"/>
        <w:gridCol w:w="117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04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 041,0» заменить цифрами «16 69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670"/>
        <w:gridCol w:w="669"/>
        <w:gridCol w:w="670"/>
        <w:gridCol w:w="1048"/>
        <w:gridCol w:w="485"/>
        <w:gridCol w:w="1175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42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427,0» заменить цифрами «12 07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61"/>
        <w:gridCol w:w="648"/>
        <w:gridCol w:w="649"/>
        <w:gridCol w:w="1416"/>
        <w:gridCol w:w="459"/>
        <w:gridCol w:w="1163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культуры муниципального образования г.Сорск на 2014-2016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4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425,0» заменить цифрами «12 07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658"/>
        <w:gridCol w:w="642"/>
        <w:gridCol w:w="643"/>
        <w:gridCol w:w="1416"/>
        <w:gridCol w:w="576"/>
        <w:gridCol w:w="1144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УК ДК «Металлург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12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848,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12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84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848,0» заменить цифрами «8 348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62"/>
        <w:gridCol w:w="528"/>
        <w:gridCol w:w="567"/>
        <w:gridCol w:w="1418"/>
        <w:gridCol w:w="670"/>
        <w:gridCol w:w="113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ультурно-досуговых мероприят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14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14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67"/>
        <w:gridCol w:w="667"/>
        <w:gridCol w:w="668"/>
        <w:gridCol w:w="1049"/>
        <w:gridCol w:w="418"/>
        <w:gridCol w:w="1241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 88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8 887,8» заменить цифрами «289 887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5 «Перечень муниципальных программ, предусмотренных к финансированию из бюджета муниципального образования город Сорск в 2016 году»: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02"/>
        <w:gridCol w:w="1416"/>
        <w:gridCol w:w="106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ля проживания жилищного фонда на 2011-2016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02"/>
        <w:gridCol w:w="1416"/>
        <w:gridCol w:w="106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ля проживания жилищного фонда на 2011-2017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3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364,0» заменить цифрами «11 7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3"/>
        <w:gridCol w:w="1416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 164,0» заменить цифрами «10 5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а на 2014-2016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1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 213,0» заменить цифрами «15 86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 251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5 251,3» заменить цифрами «236 251,3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6-08-22T01:28:00Z</dcterms:modified>
  <cp:revision>3144</cp:revision>
  <dc:subject/>
  <dc:title/>
</cp:coreProperties>
</file>