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августа 2016  года                                                                                                № 621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 в редакции от 12.01.2016г. № 55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3.2016г. № 574, от 26.04.2016г. № 5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5.2016г. № 600, от 28.06.2016г. № 61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8.2016г. № 61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, от 29.03.2016г. № 574, от 26.04.2016г. № 589, от 24.05.2016г. № 600, от 28.06.2016г. № 610, от 16.08.2016г. № 61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4 819,4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0 215,5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394,1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6 год в сумме 3 000,0 тыс. руб…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-93,9» заменить цифрами «-9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493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 493,7» заменить цифрами «300 819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39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0 399,8» заменить цифрами «300 727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94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394,1» заменить цифрами «5 396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6 год»:</w:t>
      </w:r>
    </w:p>
    <w:p>
      <w:pPr>
        <w:pStyle w:val="Normal"/>
        <w:ind w:firstLine="284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4 823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4 823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4 823,8» заменить цифрами «154 901,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54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 954,8» заменить цифрами «18 032,5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 927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02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 927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 927,6» заменить цифрами «6 005,3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обеспечение первичных мер пожарной безопасности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7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0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04 0400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04 0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 491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4 491</w:t>
      </w:r>
      <w:bookmarkStart w:id="0" w:name="_GoBack"/>
      <w:bookmarkEnd w:id="0"/>
      <w:r>
        <w:rPr/>
        <w:t>,7» заменить цифрами «284 819,4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бавить строки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718"/>
        <w:gridCol w:w="4978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8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рольно счетная палата города Сорска Республики Хакас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6 «Перечень главных распорядителей бюджетных средст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 xml:space="preserve">добавить строку: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946"/>
      </w:tblGrid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Контрольно - счетная палата города Сорска Республики Хакаси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8. В приложении 7 «Перечень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 xml:space="preserve">добавить строку: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946"/>
      </w:tblGrid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контрольно - счетная палата города Сорска Республики Хака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18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185,3» заменить цифрами «26 54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925,0» заменить цифрами «3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876,9» заменить цифрами «2 161,9»; 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7,6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37,6» заменить цифрами «1 76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54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3 549,0» заменить цифрами «173 58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 746,0» заменить цифрами «102 756,2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232,0» заменить цифрами «5 22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419"/>
        <w:gridCol w:w="1276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570,0» заменить цифрами «18 4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51,0» заменить цифрами «12 14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319,0» заменить цифрами «6 32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 88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9 887,8» заменить цифрами «290 215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67"/>
        <w:gridCol w:w="663"/>
        <w:gridCol w:w="664"/>
        <w:gridCol w:w="1416"/>
        <w:gridCol w:w="478"/>
        <w:gridCol w:w="1167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77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77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77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77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представительного органа муниципального образования города Сор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577,0» заменить цифрами «3 38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68"/>
        <w:gridCol w:w="664"/>
        <w:gridCol w:w="665"/>
        <w:gridCol w:w="1416"/>
        <w:gridCol w:w="480"/>
        <w:gridCol w:w="1169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69,0» заменить цифрами «2 279,3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65"/>
        <w:gridCol w:w="658"/>
        <w:gridCol w:w="659"/>
        <w:gridCol w:w="1416"/>
        <w:gridCol w:w="576"/>
        <w:gridCol w:w="1161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36,0» заменить цифрами «1 83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66"/>
        <w:gridCol w:w="659"/>
        <w:gridCol w:w="660"/>
        <w:gridCol w:w="1416"/>
        <w:gridCol w:w="576"/>
        <w:gridCol w:w="1152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1,0» заменить цифрами «43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667"/>
        <w:gridCol w:w="661"/>
        <w:gridCol w:w="662"/>
        <w:gridCol w:w="1416"/>
        <w:gridCol w:w="576"/>
        <w:gridCol w:w="1151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,0» заменить цифрами «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17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170,8» заменить цифрами «77 48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89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589,3» заменить цифрами «19 94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65"/>
        <w:gridCol w:w="658"/>
        <w:gridCol w:w="659"/>
        <w:gridCol w:w="1416"/>
        <w:gridCol w:w="576"/>
        <w:gridCol w:w="1161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22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22,4» заменить цифрами «4 39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667"/>
        <w:gridCol w:w="661"/>
        <w:gridCol w:w="662"/>
        <w:gridCol w:w="1416"/>
        <w:gridCol w:w="576"/>
        <w:gridCol w:w="1150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0,0» заменить цифрами «1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667"/>
        <w:gridCol w:w="661"/>
        <w:gridCol w:w="662"/>
        <w:gridCol w:w="1416"/>
        <w:gridCol w:w="576"/>
        <w:gridCol w:w="1156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5,0» заменить цифрами «19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661"/>
        <w:gridCol w:w="649"/>
        <w:gridCol w:w="650"/>
        <w:gridCol w:w="1416"/>
        <w:gridCol w:w="461"/>
        <w:gridCol w:w="1151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5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5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5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925,0» заменить цифрами «3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65"/>
        <w:gridCol w:w="658"/>
        <w:gridCol w:w="659"/>
        <w:gridCol w:w="1416"/>
        <w:gridCol w:w="576"/>
        <w:gridCol w:w="1161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922,5» заменить цифрами «2 99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876,9» заменить цифрами «2 161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665"/>
        <w:gridCol w:w="658"/>
        <w:gridCol w:w="659"/>
        <w:gridCol w:w="1416"/>
        <w:gridCol w:w="576"/>
        <w:gridCol w:w="1151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Текущий и капитальный ремонт административных зданий администрации города Сорска на 2016-2018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текущему и капитальному ремонт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5,0» заменить цифрами «1 7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37,6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3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37,6» заменить цифрами «1 76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57"/>
        <w:gridCol w:w="640"/>
        <w:gridCol w:w="641"/>
        <w:gridCol w:w="1430"/>
        <w:gridCol w:w="576"/>
        <w:gridCol w:w="114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0,6» заменить цифрами «200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66"/>
        <w:gridCol w:w="659"/>
        <w:gridCol w:w="660"/>
        <w:gridCol w:w="1416"/>
        <w:gridCol w:w="576"/>
        <w:gridCol w:w="1152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5,0»  заменить цифрами «14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666"/>
        <w:gridCol w:w="659"/>
        <w:gridCol w:w="660"/>
        <w:gridCol w:w="1416"/>
        <w:gridCol w:w="576"/>
        <w:gridCol w:w="1146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71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71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666"/>
        <w:gridCol w:w="660"/>
        <w:gridCol w:w="661"/>
        <w:gridCol w:w="1416"/>
        <w:gridCol w:w="576"/>
        <w:gridCol w:w="1164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» заменить цифрами «41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666"/>
        <w:gridCol w:w="660"/>
        <w:gridCol w:w="661"/>
        <w:gridCol w:w="1416"/>
        <w:gridCol w:w="576"/>
        <w:gridCol w:w="1164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2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» заменить цифрами «41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666"/>
        <w:gridCol w:w="660"/>
        <w:gridCol w:w="661"/>
        <w:gridCol w:w="1430"/>
        <w:gridCol w:w="576"/>
        <w:gridCol w:w="1154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» заменить цифрами «41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665"/>
        <w:gridCol w:w="658"/>
        <w:gridCol w:w="659"/>
        <w:gridCol w:w="1416"/>
        <w:gridCol w:w="576"/>
        <w:gridCol w:w="1144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рофессиональное развитие муниципальных служащих органов местного самоуправления города Сорска Республики Хакасия на 2012-2014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8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8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79,0» заменить цифрами «1 76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66"/>
        <w:gridCol w:w="659"/>
        <w:gridCol w:w="660"/>
        <w:gridCol w:w="1416"/>
        <w:gridCol w:w="576"/>
        <w:gridCol w:w="1152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архивного дела в городе Сорске на 2015-2017 год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хранения, комплектования, учета и использования документов Архивного фонда города Сорс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1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1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4,0» заменить цифрами «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68"/>
        <w:gridCol w:w="664"/>
        <w:gridCol w:w="665"/>
        <w:gridCol w:w="1416"/>
        <w:gridCol w:w="479"/>
        <w:gridCol w:w="117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 144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 14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7 144,0» заменить цифрами «87 154,2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68"/>
        <w:gridCol w:w="664"/>
        <w:gridCol w:w="665"/>
        <w:gridCol w:w="1416"/>
        <w:gridCol w:w="479"/>
        <w:gridCol w:w="117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6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 671,0» заменить цифрами «75 62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64"/>
        <w:gridCol w:w="655"/>
        <w:gridCol w:w="656"/>
        <w:gridCol w:w="1416"/>
        <w:gridCol w:w="576"/>
        <w:gridCol w:w="1167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в общеобразовательных учрежд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1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671,0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1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6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671,0» заменить цифрами «11 6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668"/>
        <w:gridCol w:w="664"/>
        <w:gridCol w:w="665"/>
        <w:gridCol w:w="1416"/>
        <w:gridCol w:w="480"/>
        <w:gridCol w:w="1163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5,0» заменить цифрами «37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668"/>
        <w:gridCol w:w="664"/>
        <w:gridCol w:w="665"/>
        <w:gridCol w:w="1416"/>
        <w:gridCol w:w="480"/>
        <w:gridCol w:w="1163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заменить цифрами «26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,5» заменить цифрами «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666"/>
        <w:gridCol w:w="660"/>
        <w:gridCol w:w="661"/>
        <w:gridCol w:w="1416"/>
        <w:gridCol w:w="576"/>
        <w:gridCol w:w="1154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1,5» заменить цифрами «241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2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232,0» заменить цифрами «5 221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668"/>
        <w:gridCol w:w="664"/>
        <w:gridCol w:w="665"/>
        <w:gridCol w:w="1416"/>
        <w:gridCol w:w="479"/>
        <w:gridCol w:w="1168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10,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10,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10,0» заменить цифрами «2 38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9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59,9» заменить цифрами «1 039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94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94,0» заменить цифрами «1 704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26,0» заменить цифрами «43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3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 393,0» заменить цифрами «32 4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69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691,0» заменить цифрами «1670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614,0» заменить цифрами «4 62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667"/>
        <w:gridCol w:w="662"/>
        <w:gridCol w:w="663"/>
        <w:gridCol w:w="1416"/>
        <w:gridCol w:w="477"/>
        <w:gridCol w:w="115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Молодежная политика на территории муниципального образования город Сорск на 2015-2017г.г.»;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00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пешной социализации и эффективной самореализации молодежи в общественнополитической, социальноэкономической и культурной жизни города Сор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14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,0» заменить цифрами «96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666"/>
        <w:gridCol w:w="659"/>
        <w:gridCol w:w="660"/>
        <w:gridCol w:w="1416"/>
        <w:gridCol w:w="576"/>
        <w:gridCol w:w="1140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1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14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,0» заменить цифрами «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20,05» заменить цифрами «1 01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1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9,5» заменить цифрами «203,5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 - счетная палата города Сорска Республики Хакас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67"/>
        <w:gridCol w:w="667"/>
        <w:gridCol w:w="668"/>
        <w:gridCol w:w="1049"/>
        <w:gridCol w:w="418"/>
        <w:gridCol w:w="1241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 88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9 887,8» заменить цифрами «290 215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развитие муниципальных служащих органов местного самоуправления города Сорска Республики Хакасия на 2015-2017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,0» заменить цифрами «87,7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администрации города Сорска на 2016-2018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5,0» заменить цифрами «1 700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0,6» заменить цифрами «200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569"/>
        <w:gridCol w:w="1416"/>
        <w:gridCol w:w="117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 7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2 715,0» заменить цифрами «152 72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6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 671,0» заменить цифрами «75 6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5,0» заменить цифрами «37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 в в городе Сорске на 2015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ифры «174,0» заменить цифрами «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на территории муниципального образования город Сорск на 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,0» заменить цифрами «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 25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6 251,3» заменить цифрами «237 514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В.Ф. Найденов</w:t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6-09-05T10:33:00Z</cp:lastPrinted>
  <dcterms:modified xsi:type="dcterms:W3CDTF">2016-09-05T03:38:00Z</dcterms:modified>
  <cp:revision>3263</cp:revision>
  <dc:subject/>
  <dc:title/>
</cp:coreProperties>
</file>