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03 » октября  2016 г.                                                                            №  62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Коммунальные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548 от 22.12.2015г. «О бюджете муниципального образования г. Сорск на 2016 год и на плановый период 2017-2018 годов» (с последующими изменениями), Уставом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распоряжением главы города Сорска от 21.09.2016г. № 61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неотложных мерах по обеспечению бесперебойной работы городской котельной МУП «Коммунальные системы» в осеннее – зимний период 2016-2017 гг» № 24-ип от 27.09.2016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договора на поставку угля (твердого топлива) с поставщиком от 30.09.2016г. № БЕР-16/662С в размере 5 061 067 (пять миллионов шестьдесят одна тысяча шестьдесят семь) рублей 20 копеек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Сорска                                                            А.Г. Савель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А.Г. Савелье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городскую котельную МУП «Коммунальные систем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23"/>
        <w:gridCol w:w="1623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д.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-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2Б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 5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6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 061 067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 061 067,2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главы города Сорска                                                              А.Г.Савелье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6-09-29T10:29:00Z</cp:lastPrinted>
  <dcterms:modified xsi:type="dcterms:W3CDTF">2016-10-18T02:38:00Z</dcterms:modified>
  <cp:revision>145</cp:revision>
  <dc:subject/>
  <dc:title/>
</cp:coreProperties>
</file>