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6" w:hanging="0"/>
        <w:jc w:val="right"/>
        <w:rPr>
          <w:sz w:val="28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ложение</w:t>
      </w:r>
      <w:r>
        <w:rPr>
          <w:sz w:val="28"/>
          <w:lang w:val="ru-RU"/>
        </w:rPr>
        <w:t xml:space="preserve"> № 1</w:t>
      </w:r>
    </w:p>
    <w:p>
      <w:pPr>
        <w:pStyle w:val="TextBody"/>
        <w:spacing w:before="0" w:after="0"/>
        <w:ind w:right="-6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к постановлению администрации</w:t>
      </w:r>
    </w:p>
    <w:p>
      <w:pPr>
        <w:pStyle w:val="TextBody"/>
        <w:spacing w:before="0" w:after="0"/>
        <w:ind w:right="-6" w:hanging="0"/>
        <w:jc w:val="right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орода Сорска</w:t>
      </w:r>
    </w:p>
    <w:p>
      <w:pPr>
        <w:pStyle w:val="TextBody"/>
        <w:spacing w:before="0" w:after="0"/>
        <w:ind w:right="-6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 « 05 » октября 2016 г. № 626-п</w:t>
      </w:r>
    </w:p>
    <w:p>
      <w:pPr>
        <w:pStyle w:val="TextBody"/>
        <w:spacing w:before="0" w:after="0"/>
        <w:ind w:right="-6" w:hanging="0"/>
        <w:jc w:val="right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ind w:right="-6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right="-6" w:hanging="0"/>
        <w:outlineLvl w:val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 Л А Н</w:t>
      </w:r>
    </w:p>
    <w:p>
      <w:pPr>
        <w:pStyle w:val="TextBody"/>
        <w:spacing w:before="0" w:after="0"/>
        <w:ind w:right="-5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х мероприятий по подготовке специалистов для Вооруженных Сил Российской Федерации в учебных организациях Регионального отделения ДОСААФ России Республики Хакасия и образовательных учреждениях в городе Сорске Республики Хакасия в 2016/2017 учебном году</w:t>
      </w:r>
    </w:p>
    <w:p>
      <w:pPr>
        <w:pStyle w:val="TextBody"/>
        <w:spacing w:before="0" w:after="0"/>
        <w:ind w:right="-5" w:hanging="0"/>
        <w:rPr>
          <w:rFonts w:ascii="Times New Roman" w:hAnsi="Times New Roman" w:cs="Times New Roman"/>
          <w:b/>
          <w:b/>
          <w:sz w:val="26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4"/>
          <w:lang w:val="ru-RU"/>
        </w:rPr>
      </w:r>
    </w:p>
    <w:p>
      <w:pPr>
        <w:pStyle w:val="TextBody"/>
        <w:spacing w:before="0" w:after="0"/>
        <w:ind w:left="360" w:right="-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1. Количество граждан (кандидатов), направляемых на подготовку по </w:t>
      </w:r>
    </w:p>
    <w:p>
      <w:pPr>
        <w:pStyle w:val="TextBody"/>
        <w:spacing w:before="0" w:after="0"/>
        <w:ind w:left="360" w:right="-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оенно - учетным специальностям, из числа граждан подлежащих призыву</w:t>
      </w:r>
    </w:p>
    <w:p>
      <w:pPr>
        <w:pStyle w:val="TextBody"/>
        <w:spacing w:before="0" w:after="0"/>
        <w:ind w:left="360" w:right="-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на военную службу</w:t>
      </w:r>
    </w:p>
    <w:p>
      <w:pPr>
        <w:pStyle w:val="TextBody"/>
        <w:spacing w:before="0" w:after="0"/>
        <w:ind w:left="360" w:right="-5"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159"/>
        <w:gridCol w:w="900"/>
        <w:gridCol w:w="900"/>
        <w:gridCol w:w="900"/>
        <w:gridCol w:w="898"/>
        <w:gridCol w:w="797"/>
        <w:gridCol w:w="709"/>
      </w:tblGrid>
      <w:tr>
        <w:trPr>
          <w:trHeight w:val="143" w:hRule="atLeast"/>
          <w:cantSplit w:val="true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 муниципального образования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пециалистов, человек</w:t>
            </w:r>
          </w:p>
        </w:tc>
      </w:tr>
      <w:tr>
        <w:trPr>
          <w:trHeight w:val="270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СААФ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У</w:t>
            </w:r>
          </w:p>
        </w:tc>
      </w:tr>
      <w:tr>
        <w:trPr>
          <w:trHeight w:val="3405" w:hRule="atLeast"/>
          <w:cantSplit w:val="true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2 по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поток (по совмещенной программе)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ители категории «С» ВУС-83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ерногорская автомобильная школа ДОСААФ Росс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 С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роки отбора граждан, для подготовки по военно-учетным специальностям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581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3.09.201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зв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01.2017 го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1.10.201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зво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.01.2017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подготовки специалистов и проведения выпускных экзаменов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938"/>
        <w:gridCol w:w="1221"/>
        <w:gridCol w:w="3520"/>
      </w:tblGrid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зв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16 – 10.03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зво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17 – 05.06.2017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зв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16 – 15.03.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взвод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17 – 23.06.20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военных экзаменационных комис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"/>
        <w:gridCol w:w="1259"/>
        <w:gridCol w:w="1940"/>
        <w:gridCol w:w="6050"/>
      </w:tblGrid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состав</w:t>
            </w:r>
          </w:p>
        </w:tc>
      </w:tr>
      <w:tr>
        <w:trPr>
          <w:trHeight w:val="828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чковский А.П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втомобильной службы в/ч 0166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военно-экзаменационной комиссии 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 Е.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службы (главный механик) в/ч 0166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военно-экзаменационной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атский А.Н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ения подготовки граждан к военной службе Военного комиссариата Республики Хакасия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П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иректор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дянов Н.Н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профессионального образовательного учреждения «Саяногорский спортивно-технический клуб ДОСААФ России», член комиссии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а И.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профессионального образовательного учреждения «Черногорская автомобильная школа ДОСААФ России», член комиссии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соста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асиди А.Д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втомобильной службы отделения МТО мостового железнодорожного батальона в/ч 01662, председатель военно-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лейтенан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кель А.В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автомобильной службы инженерно-понтонного железнодорожного батальона </w:t>
              <w:br/>
              <w:t>в/ч 01662, заместитель председателя военно-экзаменационной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сь В.М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помощник начальника отделения подготовки граждан к военной службе Военного комиссариата Республики Хакасия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Е.Г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рофессионального образовательного учреждения «Центр военно-патриотического воспитания и подготовки граждан (молодежи) к военной службе ДОСААФ России Республики Хакасия», член комиссии</w:t>
            </w:r>
          </w:p>
        </w:tc>
      </w:tr>
      <w:tr>
        <w:trPr>
          <w:trHeight w:val="117" w:hRule="atLeast"/>
        </w:trPr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 Ф.И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профессионального образовательного учреждения «Саяногорский спортивно-технический клуб ДОСААФ России по технической работе и технике безопасности», член комисс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еров В.А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подаватель профессионального образовательного учреждения «Черногорская автомобильная школа ДОСААФ России по учебно-производственной части», член комисс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ные мероприят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3971"/>
        <w:gridCol w:w="1276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мероприят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-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1.Рассмотреть итоги подготовки специалистов за 2015/2016 учебный год на совместном заседании главы города, отдела военного комиссариата Республики Хакасия по Усть-Абаканскому и Алтайскому районам, городу Сорск, с привлечением руководителей учебных организаций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города, начальник отдела военного комиссариата Республики Хакасия по Усть-Абаканскому и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 2016 г.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Организовать выступление должностных лиц отдела военного комиссариата Республики Хакасия по Усть-Абаканскому и Алтайскому районам, городу Сорск, по популяризации военно - учетных специальностей в учебных организациях, средствах массовой информации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оенного комиссариата Республики Хакасия по Усть-Абаканскому и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У «Центр военно-патриотического воспитания и подготовки граждан (молодежи) к военной службе  ДОСААФ России Республики Хака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2016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Провести отбор граждан, из числа учащихся профессиональных  образовательных организаций,  для подготовки водителей категории «С»  по совмещенной программе по месту учебы в 2016/2017 учебном году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государственных образовательных организаций профессионального образования, начальник отдела военного комиссариата Республики Хакасия по Усть-Абаканскому и 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сти комплектование учебных групп и направить их в учебные учреждения Регионального отделения ДОСААФ России Республики Хакас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военного комиссариата Республики Хакасия по Усть-Абаканскому и  Алтайскому районам, городу 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-заданию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рганизовать и провести выпускные экзамены в учебных учреждениях Регионального отделения ДОСААФ России Республики Хакас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МРЭО ГИБДД МВД по Республике Хакасия (п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-нии обучения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ю), отдел военного комиссариата Республики Хакасия по Усть-Абаканскому и Алтайско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м, городу Сор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7.Ознакомить курсантов учебных учреждений Регионального отделения ДОСААФ России Республики Хакасия, призывников, обучающихся в профессиональных образовательных организациях по совмещенной программе, с вооружением, техникой, с жизнью и бытом воинских частей, дислоцирующихся на территории Республики Хакас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ебных учреждений Регионального отделения ДОСААФ России Республики Хакасия (по согласованию) и государственных образовательных организаций профессионального образования, отдел военного комиссариата Республики Хакасия по Усть-Абаканскому и Алтайскому районам, городу Сор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– 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вести месячник оборонно-массовой работы, посвященный «Дню защитника Отечества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отдел военного комиссариата Республики Хакасия по Усть-Абаканскому и Алтайскому районам, городу Сор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февраль 2017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ести дополнительную подготовку граждан, имеющих право управления транспортными средствами категории «С», не изучавших материальную часть, не имеющих навыков вождения армейских автомобилей по военно-учетной специальности «Водитель категории «С» (ВУС-837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ДОСААФ России Республики Хакасия (по согласованию), отдел военного комиссариата Республики Хакасия по Усть-Абаканскому и Алтайскому районам, городу Сорск (по согласовани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, сентябрь 2017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рганизовать контроль за подготовкой специалистов для Вооруженных сил Российской Федерации в профессиональных образовательных организациях, учебных учреждениях Регионального отделения ДОСААФ России, выполнением программы обучения, посещаемостью занятий призывниками, состоянием воспитательной и спортивной работы, шефской помощи, бытовым устройством курсантов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военного комиссариата Республики Хакасия по Усть-Абаканскому и  Алтайскому районам, городу Сорск, ответственные должностные лица отдела ВК Р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/>
            </w:pPr>
            <w:r>
              <w:rPr>
                <w:sz w:val="24"/>
                <w:szCs w:val="24"/>
              </w:rPr>
              <w:t>11.Организовать контроль за осуществлением целенаправленного призыва граждан на военную службу в соответствии с полученными ими военно-учетными специальностям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военного комиссариата Республики Хакасия по Усть-Абаканскому и  Алтайскому районам, городу Сорск, ответственные должностные лица отдела ВК Р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ль</w:t>
            </w:r>
          </w:p>
          <w:p>
            <w:pPr>
              <w:pStyle w:val="Normal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а, октябрь-декабрь 2017 год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left"/>
        <w:outlineLvl w:val="0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Заместитель главы города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по социальным вопросам                                                                              М.А. Нестерова</w:t>
      </w:r>
    </w:p>
    <w:p>
      <w:pPr>
        <w:pStyle w:val="TextBody"/>
        <w:spacing w:before="0" w:after="0"/>
        <w:ind w:firstLine="708"/>
        <w:jc w:val="left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sectPr>
      <w:type w:val="nextPage"/>
      <w:pgSz w:w="11906" w:h="16838"/>
      <w:pgMar w:left="1531" w:right="680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92" w:hanging="0"/>
      <w:jc w:val="center"/>
      <w:outlineLvl w:val="2"/>
    </w:pPr>
    <w:rPr>
      <w:rFonts w:ascii="Times New Roman CYR" w:hAnsi="Times New Roman CYR" w:cs="Times New Roman CYR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6"/>
      <w:jc w:val="center"/>
    </w:pPr>
    <w:rPr>
      <w:rFonts w:ascii="Times New Roman CYR" w:hAnsi="Times New Roman CYR" w:cs="Times New Roman CYR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244" w:hanging="0"/>
      <w:jc w:val="center"/>
    </w:pPr>
    <w:rPr>
      <w:rFonts w:ascii="Times New Roman CYR" w:hAnsi="Times New Roman CYR" w:cs="Times New Roman CYR"/>
      <w:b/>
      <w:sz w:val="24"/>
      <w:lang w:val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8:00Z</dcterms:created>
  <dc:creator>ВВК</dc:creator>
  <dc:description/>
  <cp:keywords/>
  <dc:language>en-US</dc:language>
  <cp:lastModifiedBy>urist</cp:lastModifiedBy>
  <cp:lastPrinted>2016-10-04T09:20:00Z</cp:lastPrinted>
  <dcterms:modified xsi:type="dcterms:W3CDTF">2016-10-18T02:37:00Z</dcterms:modified>
  <cp:revision>31</cp:revision>
  <dc:subject/>
  <dc:title>Приложение № 1</dc:title>
</cp:coreProperties>
</file>