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ab/>
        <w:tab/>
        <w:tab/>
        <w:tab/>
        <w:tab/>
        <w:tab/>
        <w:tab/>
        <w:t>Приложение к решению Совета депутатов</w:t>
      </w:r>
    </w:p>
    <w:p>
      <w:pPr>
        <w:pStyle w:val="Normal"/>
        <w:shd w:fill="FFFFFF" w:val="clear"/>
        <w:ind w:left="5663" w:firstLine="709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    </w:t>
      </w:r>
      <w:r>
        <w:rPr>
          <w:b/>
          <w:bCs/>
          <w:spacing w:val="-10"/>
          <w:sz w:val="24"/>
          <w:szCs w:val="24"/>
        </w:rPr>
        <w:t>города Сорска от ______ №_____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контрольно-счетной палат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орода Сорска Республики Хакас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татус контрольно-счетной палаты города Сорска Республики Хакасия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</w:t>
      </w:r>
      <w:r>
        <w:rPr>
          <w:bCs/>
          <w:spacing w:val="-1"/>
          <w:sz w:val="24"/>
          <w:szCs w:val="24"/>
        </w:rPr>
        <w:t>города Сорска Республики Хакасия</w:t>
      </w:r>
      <w:r>
        <w:rPr>
          <w:sz w:val="24"/>
          <w:szCs w:val="24"/>
        </w:rPr>
        <w:t xml:space="preserve"> (далее – контрольно-счетная палата) </w:t>
      </w:r>
      <w:r>
        <w:rPr>
          <w:spacing w:val="-4"/>
          <w:sz w:val="24"/>
          <w:szCs w:val="24"/>
        </w:rPr>
        <w:t>является постоянно действующим органом внешнего муниципального финансового контроля, образуемым  Советом депутатов города Сорска</w:t>
      </w:r>
      <w:r>
        <w:rPr>
          <w:spacing w:val="-5"/>
          <w:sz w:val="24"/>
          <w:szCs w:val="24"/>
        </w:rPr>
        <w:t xml:space="preserve"> и ему подотчетны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еятельность контрольно-счетной палаты не может быть приостановлена, в том числе в связи с истечением срока или досрочным прекращением полномочий представительного орган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>
          <w:trHeight w:val="669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тья 2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лное наименование: контрольно-счетная палата города Сорска Республики Хакас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: контрольно-счетная палата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Место нахождения: Республика Хакасия, город Сорск, улица 50 лет Октября, дом 52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чтовый адрес: 655111, Республика Хакасия, город Сорск, улица 50 лет Октября, дом 52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 Контрольно-счетная палата обладает правами юридического лица с момента государственной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 Контрольно-счетная палата имеет лицевые счета в Управлении Федерального казначейства Республики Хакасия, бланки, штампы, круглую печать со своим полным наименованием и изображением герба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онтрольно-счетная палата является главным распорядителем бюджетных сред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Контрольно-счетная палата отвечает по своим обязательствам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Контрольно-счетная палата не вправе выступать учредителем (участником) юридических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еорганизация либо ликвидация контрольно-счетной палаты осуществляется по решению Совета депутатов города Сорска в порядке, предусмотренном действующим законодательством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несение изменений, дополнений в настоящее Положение производится по решению Совета депутатов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В контрольно-счетной палате создание и деятельность организационных структур политических партий, общественно-политических и религиозных движений и организаций (объединений) не допуск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инципы</w:t>
            </w:r>
            <w:r>
              <w:rPr>
                <w:b/>
                <w:sz w:val="24"/>
                <w:szCs w:val="24"/>
              </w:rPr>
              <w:t xml:space="preserve"> и правовые основы деятельности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контрольно-счетной палаты города Сорска Республики Хакас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. 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2. Контрольно-счетная палата осуществляет свою деятельность на основе </w:t>
      </w:r>
      <w:r>
        <w:rPr>
          <w:spacing w:val="6"/>
          <w:sz w:val="24"/>
          <w:szCs w:val="24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4"/>
          <w:szCs w:val="24"/>
        </w:rPr>
        <w:t>законов и иных нормативных правовых актов Республики Хакасия, устава муниципального образования г. Сорск, настоящего Положения и иных муниципальных правовых актов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контрольно-счетной палаты города Сорска Республики Хакас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Контрольно-счетная палата образуется в составе председателя и главного инспектор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2. Председатель контрольно-счетной палаты является лицом, замещающим муниципальную должность, главный инспектор контрольно-счетной палаты замещает должность муниципальной служб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3. </w:t>
      </w:r>
      <w:r>
        <w:rPr>
          <w:spacing w:val="-1"/>
          <w:sz w:val="24"/>
          <w:szCs w:val="24"/>
        </w:rPr>
        <w:t xml:space="preserve">На председателя и главного инспектора контрольно-счетной палаты </w:t>
      </w:r>
      <w:r>
        <w:rPr>
          <w:sz w:val="24"/>
          <w:szCs w:val="24"/>
        </w:rPr>
        <w:t>возлагаются обязанности по организации и непосредственному проведению внешнего муниципального финансового 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pacing w:val="-1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а, обязанности и ответственность работников контрольно-счетной палаты определяются федеральным законодательством, </w:t>
      </w: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и Республики Хакасия о муниципальной службе, должностной инструкцией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 Штатная численность и структура контрольно-счетной палаты устанавливаются  и утверждаются решением Совета депутатов города Сор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Штатное расписание контрольно-счетной палаты утверждается председателем контрольно-счетной палаты города Сорска Республики Хакас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олномочий председателя контрольно-счетной палаты устанавливается Федеральным законом от 07.02.2011г. № 6-ФЗ «О контрольно-счетных органах субъектов Российской Федерации и муниципальных образований» и составляет 5 л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назначения на должность председателя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1. 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ается на </w:t>
      </w:r>
      <w:r>
        <w:rPr>
          <w:spacing w:val="-4"/>
          <w:sz w:val="24"/>
          <w:szCs w:val="24"/>
        </w:rPr>
        <w:t xml:space="preserve">должность </w:t>
      </w:r>
      <w:r>
        <w:rPr>
          <w:sz w:val="24"/>
          <w:szCs w:val="24"/>
        </w:rPr>
        <w:t>Советом депутатов города Сорск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 xml:space="preserve">2. Предложения о кандидатурах на должность председателя </w:t>
      </w:r>
      <w:r>
        <w:rPr>
          <w:sz w:val="24"/>
          <w:szCs w:val="24"/>
        </w:rPr>
        <w:t>контрольно-счетной палаты</w:t>
      </w:r>
      <w:r>
        <w:rPr>
          <w:spacing w:val="-4"/>
          <w:sz w:val="24"/>
          <w:szCs w:val="24"/>
        </w:rPr>
        <w:t xml:space="preserve"> вносятся в </w:t>
      </w:r>
      <w:r>
        <w:rPr>
          <w:spacing w:val="-5"/>
          <w:sz w:val="24"/>
          <w:szCs w:val="24"/>
        </w:rPr>
        <w:t>Совет депутатов города Сорска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 xml:space="preserve">1) председателем </w:t>
      </w:r>
      <w:r>
        <w:rPr>
          <w:sz w:val="24"/>
          <w:szCs w:val="24"/>
        </w:rPr>
        <w:t>Совета депутатов города Сорска</w:t>
      </w:r>
      <w:r>
        <w:rPr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pacing w:val="-4"/>
          <w:sz w:val="24"/>
          <w:szCs w:val="24"/>
        </w:rPr>
        <w:t xml:space="preserve">не менее одной </w:t>
      </w:r>
      <w:r>
        <w:rPr>
          <w:sz w:val="24"/>
          <w:szCs w:val="24"/>
        </w:rPr>
        <w:t>трети от установленного числа депутатов Совета депутатов города Сор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 xml:space="preserve">3) главой города Сорска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 xml:space="preserve"> Кандидатуры на должность председателя контрольно-счетной палаты представляются в </w:t>
      </w:r>
      <w:r>
        <w:rPr>
          <w:spacing w:val="-4"/>
          <w:sz w:val="24"/>
          <w:szCs w:val="24"/>
        </w:rPr>
        <w:t>Совет депутатов города Сорска</w:t>
      </w:r>
      <w:r>
        <w:rPr>
          <w:sz w:val="24"/>
          <w:szCs w:val="24"/>
        </w:rPr>
        <w:t>, перечисленными в части 2 настоящей статьи,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При рассмотрении кандидатур, представленных на должность председателя контрольно-счетной палаты, Совет депутатов города Сорска вправе запрашивать мнение председателя контрольно-счетной палаты Республики Хакасия о соответствии представленных кандидатур квалификационным требованиям, установленным статьей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рядок рассмотрения кандидатур на должности председателя контрольно-счетной палаты устанавливается регламентом Совета депутатов города Сор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6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ребования к кандидатурам на должность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председателя и главного инспектора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. На должность председателя и главного инспектора </w:t>
      </w:r>
      <w:r>
        <w:rPr>
          <w:sz w:val="24"/>
          <w:szCs w:val="24"/>
        </w:rPr>
        <w:t xml:space="preserve">контрольно-счетной палаты назначаются граждане Российской Федерации, имеющие высшее образование и опыт работы в </w:t>
      </w:r>
      <w:r>
        <w:rPr>
          <w:spacing w:val="-1"/>
          <w:sz w:val="24"/>
          <w:szCs w:val="24"/>
        </w:rPr>
        <w:t xml:space="preserve">области государственного, муниципального управления, государственного, </w:t>
      </w:r>
      <w:r>
        <w:rPr>
          <w:sz w:val="24"/>
          <w:szCs w:val="24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главного инспектора -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>2. Гражданин Российской Федерации не может быть назначен на</w:t>
        <w:br/>
        <w:t xml:space="preserve">должность председателя  и главного инспектора </w:t>
      </w:r>
      <w:r>
        <w:rPr>
          <w:sz w:val="24"/>
          <w:szCs w:val="24"/>
        </w:rPr>
        <w:t>контрольно-счетной пал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2) признания его недееспособным или ограниченно дееспособным </w:t>
      </w:r>
      <w:r>
        <w:rPr>
          <w:sz w:val="24"/>
          <w:szCs w:val="24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4"/>
          <w:szCs w:val="24"/>
        </w:rPr>
        <w:t xml:space="preserve">федеральным законом тайну, если исполнение обязанностей по должности, </w:t>
      </w:r>
      <w:r>
        <w:rPr>
          <w:sz w:val="24"/>
          <w:szCs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4) выхода из гражданства Российской Федерации или приобретения </w:t>
      </w:r>
      <w:r>
        <w:rPr>
          <w:sz w:val="24"/>
          <w:szCs w:val="24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 xml:space="preserve"> Председатель и главный инспектор контрольно-счетной палаты не могут </w:t>
      </w:r>
      <w:r>
        <w:rPr>
          <w:spacing w:val="-1"/>
          <w:sz w:val="24"/>
          <w:szCs w:val="24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spacing w:val="-4"/>
          <w:sz w:val="24"/>
          <w:szCs w:val="24"/>
        </w:rPr>
        <w:t>представительного органа города Сорска</w:t>
      </w:r>
      <w:r>
        <w:rPr>
          <w:sz w:val="24"/>
          <w:szCs w:val="24"/>
        </w:rPr>
        <w:t xml:space="preserve">, главой города Сорска, руководителями судебных и правоохранительных органов, расположенных на территории муниципального образования г. Сорс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 xml:space="preserve">4. Председатель и главный инспектор </w:t>
      </w:r>
      <w:r>
        <w:rPr>
          <w:sz w:val="24"/>
          <w:szCs w:val="24"/>
        </w:rPr>
        <w:t>контрольно-счетной пал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4"/>
          <w:szCs w:val="24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едседатель контрольно-счетной палаты, главный инспектор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Хакасия,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седатель и главный инспектор контрольно-счетной палаты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в порядке, определяемом нормативными правовыми актами Российской Федерации,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7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и статуса должностных лиц контрольно-счетной пал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города Сорска Республики Хака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. Председатель контрольно-счетной палаты и главный инспектор являются должностными лицами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Хакас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4.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5. Председатель контрольно-счетной палаты досрочно освобождается от должности на основании решения </w:t>
      </w:r>
      <w:r>
        <w:rPr>
          <w:spacing w:val="-4"/>
          <w:sz w:val="24"/>
          <w:szCs w:val="24"/>
        </w:rPr>
        <w:t>представительного органа муниципального образования</w:t>
      </w:r>
      <w:r>
        <w:rPr>
          <w:sz w:val="24"/>
          <w:szCs w:val="24"/>
        </w:rPr>
        <w:t xml:space="preserve"> в случа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) вступления в законную силу обвинительного приговора суда в отношении него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4"/>
          <w:szCs w:val="24"/>
        </w:rPr>
        <w:t>представительного органа муниципального образования г. Сорск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6) выявления обстоятельств, предусмотренных частями 2 – 3 статьи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олномочи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 Контрольно-счетная палата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контроль за исполнением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) экспертиза проектов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3) внешняя проверка годового отчета об исполнении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 г. Сорск, а также средств, получаемых бюджетом муниципального образования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) анализ бюджетного процесса в муниципальном образовании г. Сорск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9) подготовка информации о ходе исполнения бюджета муниципального образования г. Сорск, о результатах проведенных контрольных и экспертно-аналитических мероприятий и представление такой информации в Совет депутатов города Сорска г. Сорск и главе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) анализ данных реестра расходных обязательств муниципального образования г. Сорск на предмет выявления соответствия между расходными обязательствами муниципального образования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образования г. Сорс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1) контроль за ходом и итогами реализации программ и планов развития муниципального образования г. Сорск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) мониторинг исполнения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3) анализ социально-экономической ситуации в муниципальном образовании г. Сорс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) содействие организации внутреннего финансового контроля в исполнительных органах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5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6) иные полномочия в сфере внешнего муниципального финансового контроля, установленные федеральными законами, Конституцией Республики Хакасия, законами Республики Хакасия, уставом и нормативными правовыми актами представительного органа муниципального образова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7) аудит в сфере закупок товаров, работ, услуг, для обеспечения государственных и муниципальных нужд осуществляется в соответствии с Федеральным законом от 05.04.2013г № 44-ФЗ «О контрактной системе в сфере закупок товаров, работ, услуг, для обеспечения государственных и муниципальных нужд»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шни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г. Сорс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9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Формы осуществления </w:t>
            </w:r>
            <w:r>
              <w:rPr>
                <w:b/>
                <w:sz w:val="24"/>
                <w:szCs w:val="24"/>
              </w:rPr>
              <w:t>контрольно-счетной палатой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 внешнего 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4"/>
          <w:szCs w:val="24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2. При проведении контрольного мероприятия контрольно-счетной палатой 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 При проведении экспертно-аналитического мероприятия контрольно-счетная палата</w:t>
      </w:r>
      <w:r>
        <w:rPr>
          <w:spacing w:val="-3"/>
          <w:sz w:val="24"/>
          <w:szCs w:val="24"/>
        </w:rPr>
        <w:t xml:space="preserve"> 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4"/>
                <w:szCs w:val="24"/>
              </w:rPr>
              <w:t>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работка с</w:t>
      </w:r>
      <w:r>
        <w:rPr>
          <w:sz w:val="24"/>
          <w:szCs w:val="24"/>
        </w:rPr>
        <w:t>тандартов внешнего муниципального финансов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Республики Хакас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Республики Хакас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ланирование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осуществляет свою деятельность на основе </w:t>
      </w:r>
      <w:r>
        <w:rPr>
          <w:sz w:val="24"/>
          <w:szCs w:val="24"/>
        </w:rPr>
        <w:t>планов, которые разрабатываются контрольно-счетной палатой и утверждаются председателем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Обязательному включению в планы работы контрольно-счетной палаты подлежат поручения Совета депутатов города Сорска, предложения и запросы главы города Сорска, направленные в контрольно-счетную палату до 15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 Предложения Совета депутатов г. Сорска, главы города Сорска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</w:rPr>
        <w:t>Утвержденный годовой план работы контрольно-счетной палаты города Сорска направляется в Совет депутатов г. Сорска, главе города Сор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2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ламент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сть исполнения требований должностных лиц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номочия председател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z w:val="24"/>
                <w:szCs w:val="24"/>
              </w:rPr>
              <w:t xml:space="preserve"> по организации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1) осуществляет общее руководство деятельностью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2) утверждает Регламент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3) утверждает планы работы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 xml:space="preserve">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4)утверждает годовой отчет о деятельности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pacing w:val="5"/>
          <w:sz w:val="24"/>
          <w:szCs w:val="24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4"/>
          <w:szCs w:val="24"/>
        </w:rPr>
        <w:t>6)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, а так же уведомления о применении бюджетных мер принужде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может являться руководителем и исполнителем проведения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pacing w:val="2"/>
          <w:sz w:val="24"/>
          <w:szCs w:val="24"/>
        </w:rPr>
        <w:t xml:space="preserve">8) представляет представительному органу муниципального образования г. Сорск и главе города Сорска </w:t>
      </w:r>
      <w:r>
        <w:rPr>
          <w:spacing w:val="-2"/>
          <w:sz w:val="24"/>
          <w:szCs w:val="24"/>
        </w:rPr>
        <w:t xml:space="preserve">ежегодный отчет о деятельности </w:t>
      </w:r>
      <w:r>
        <w:rPr>
          <w:sz w:val="24"/>
          <w:szCs w:val="24"/>
        </w:rPr>
        <w:t>контрольно-счетной палаты</w:t>
      </w:r>
      <w:r>
        <w:rPr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7"/>
          <w:sz w:val="24"/>
          <w:szCs w:val="24"/>
        </w:rPr>
        <w:t xml:space="preserve">9) представляет </w:t>
      </w:r>
      <w:r>
        <w:rPr>
          <w:sz w:val="24"/>
          <w:szCs w:val="24"/>
        </w:rPr>
        <w:t>контрольно-счетную палату</w:t>
      </w:r>
      <w:r>
        <w:rPr>
          <w:spacing w:val="7"/>
          <w:sz w:val="24"/>
          <w:szCs w:val="24"/>
        </w:rPr>
        <w:t xml:space="preserve"> в отношениях с государственными органами </w:t>
      </w:r>
      <w:r>
        <w:rPr>
          <w:spacing w:val="-2"/>
          <w:sz w:val="24"/>
          <w:szCs w:val="24"/>
        </w:rPr>
        <w:t>Российской Федерации, государственными органами Республики Хакасия</w:t>
      </w:r>
      <w:r>
        <w:rPr>
          <w:sz w:val="24"/>
          <w:szCs w:val="24"/>
        </w:rPr>
        <w:t xml:space="preserve"> и органами местного самоуправления города Сорска</w:t>
      </w:r>
      <w:r>
        <w:rPr>
          <w:spacing w:val="-5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0) </w:t>
      </w:r>
      <w:r>
        <w:rPr>
          <w:rFonts w:cs="Times New Roman" w:ascii="Times New Roman" w:hAnsi="Times New Roman"/>
          <w:sz w:val="24"/>
        </w:rPr>
        <w:t xml:space="preserve">осуществляет полномочия представителя нанимателя в соответствии с законодательством о муниципальной службе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pacing w:val="-5"/>
          <w:sz w:val="24"/>
          <w:szCs w:val="24"/>
        </w:rPr>
      </w:pPr>
      <w:r>
        <w:rPr>
          <w:rFonts w:cs="Times New Roman"/>
          <w:b/>
          <w:color w:val="FF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pacing w:val="-5"/>
          <w:sz w:val="24"/>
          <w:szCs w:val="24"/>
        </w:rPr>
      </w:pPr>
      <w:r>
        <w:rPr>
          <w:b/>
          <w:color w:val="FF0000"/>
          <w:spacing w:val="-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ва, обязанности и ответственность должностных лиц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4"/>
          <w:szCs w:val="24"/>
        </w:rPr>
        <w:t xml:space="preserve">законодательством Российской Федерации. Опечатывание касс, кассовых и </w:t>
      </w:r>
      <w:r>
        <w:rPr>
          <w:sz w:val="24"/>
          <w:szCs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4"/>
          <w:szCs w:val="24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4"/>
          <w:szCs w:val="24"/>
        </w:rPr>
        <w:t xml:space="preserve">органов федеральных органов исполнительной власти и их структурных </w:t>
      </w:r>
      <w:r>
        <w:rPr>
          <w:sz w:val="24"/>
          <w:szCs w:val="24"/>
        </w:rPr>
        <w:t>подразделений, органов государственной власти и государственных органов Республики Хакасия, органов местного самоуправления города Сорска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</w:t>
      </w:r>
      <w:r>
        <w:rPr>
          <w:spacing w:val="-2"/>
          <w:sz w:val="24"/>
          <w:szCs w:val="24"/>
        </w:rPr>
        <w:t xml:space="preserve"> необходимыми документами, касающимися </w:t>
      </w:r>
      <w:r>
        <w:rPr>
          <w:sz w:val="24"/>
          <w:szCs w:val="24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4"/>
          <w:szCs w:val="24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4"/>
          <w:szCs w:val="24"/>
        </w:rPr>
        <w:t xml:space="preserve">хранящейся в электронной форме в базах данных проверяемых органов и </w:t>
      </w:r>
      <w:r>
        <w:rPr>
          <w:sz w:val="24"/>
          <w:szCs w:val="24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4"/>
          <w:szCs w:val="24"/>
        </w:rPr>
        <w:t xml:space="preserve">2. Главный инспектор контрольно-счетной палаты в случае </w:t>
      </w:r>
      <w:r>
        <w:rPr>
          <w:spacing w:val="-1"/>
          <w:sz w:val="24"/>
          <w:szCs w:val="24"/>
        </w:rPr>
        <w:t xml:space="preserve">опечатывания касс, кассовых и служебных помещений, складов и архивов, </w:t>
      </w:r>
      <w:r>
        <w:rPr>
          <w:sz w:val="24"/>
          <w:szCs w:val="24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Республики Хакас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4"/>
          <w:szCs w:val="24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 xml:space="preserve">6. Председатель контрольно-счетной палаты вправе участвовать в заседаниях Совета депутатов города Сорска, его комитетов, комиссий и рабочих групп, заседаниях администрации муниципального образования г. Сорск, </w:t>
      </w:r>
      <w:r>
        <w:rPr>
          <w:spacing w:val="-1"/>
          <w:sz w:val="24"/>
          <w:szCs w:val="24"/>
        </w:rPr>
        <w:t xml:space="preserve">координационных и </w:t>
      </w:r>
      <w:r>
        <w:rPr>
          <w:sz w:val="24"/>
          <w:szCs w:val="24"/>
        </w:rPr>
        <w:t xml:space="preserve">совещательных органов при главе муниципального образования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оставление информации </w:t>
            </w:r>
            <w:r>
              <w:rPr>
                <w:b/>
                <w:sz w:val="24"/>
                <w:szCs w:val="24"/>
              </w:rPr>
              <w:t>контрольно-счетной палате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ряемые органы и организации в установленные законом Республики Хакасия сроки обязаны предоставлять по запросам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Порядок направления контрольно-счетной палаты запросов, указанных в </w:t>
      </w:r>
      <w:hyperlink w:anchor="sub_151">
        <w:r>
          <w:rPr>
            <w:rStyle w:val="InternetLink"/>
            <w:rFonts w:cs="Times New Roman"/>
            <w:sz w:val="24"/>
            <w:szCs w:val="24"/>
          </w:rPr>
          <w:t>части 1</w:t>
        </w:r>
      </w:hyperlink>
      <w:r>
        <w:rPr>
          <w:sz w:val="24"/>
          <w:szCs w:val="24"/>
        </w:rPr>
        <w:t xml:space="preserve"> настоящей статьи, определяется законами Республики Хакасия или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При осуществлении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онтрольных мероприятий проверяемые органы и организации должны обеспечить должностным лицам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ее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4. Правовые акты администрации муниципального образования г. Сорск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палату по ее запросу в течение 10 дн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-2"/>
          <w:sz w:val="24"/>
          <w:szCs w:val="24"/>
        </w:rPr>
        <w:t>5.</w:t>
      </w:r>
      <w:r>
        <w:rPr>
          <w:sz w:val="24"/>
          <w:szCs w:val="24"/>
        </w:rPr>
        <w:t> Финансовый орган муниципального образования г. Сорск направляет в контрольно-счетную палату по ее запросу в течение 10 дней бюджетную отчетность муниципального образования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ую сводную бюджетную роспись, кассовый план и изменения к ни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лавные администраторы бюджетных средств муниципального образования г. Сорск направляют в контрольно-счетную палату по ее запросу в течение 10 дней сводную бюджетную отчетность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Органы исполнительной власти муниципального образования г. Сорск направляют в контрольно-счетную палату по ее запросу в течение 10 дней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нтрольно-счетная палата Республики Хакасия не вправе запрашивать информацию, документы и материалы, если такие информация, документы и материалы ране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1085" w:leader="none"/>
        </w:tabs>
        <w:jc w:val="both"/>
        <w:rPr/>
      </w:pPr>
      <w:r>
        <w:rPr>
          <w:spacing w:val="-2"/>
          <w:sz w:val="24"/>
          <w:szCs w:val="24"/>
        </w:rPr>
        <w:tab/>
        <w:t xml:space="preserve">9. Непредоставление или несвоевременное представление </w:t>
      </w:r>
      <w:r>
        <w:rPr>
          <w:sz w:val="24"/>
          <w:szCs w:val="24"/>
        </w:rPr>
        <w:t>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также предоставление информации, документов и материалов не в полном объеме или предоставление недостоверной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редставления, предписания и уведомлени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1. Контрольно-счетная палата по результатам проведения контрольных мероприятий вправе вносить в органы местного самоуправления города Сорска и муниципальные предприятия и учреждения и их должностным лицам представления для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4"/>
          <w:szCs w:val="24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6. Предписа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spacing w:val="-2"/>
          <w:sz w:val="24"/>
          <w:szCs w:val="24"/>
        </w:rPr>
        <w:t>законодательством Российской Федерации и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9. В случае если при проведении контрольных мероприятий выявлены факты незаконного использования средств бюджета муниципального образования г. Сорск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4"/>
          <w:szCs w:val="24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0. При выявлении в ходе контрольного мероприятия бюджетных нарушений, контрольно-счетная палата направляет подписанное председателем контрольно-счетной палаты уведомление о применении бюджетных мер принуждения, органу уполномоченному законодательством принимать решение о применении таких ме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</w:t>
      </w:r>
      <w:r>
        <w:rPr>
          <w:rFonts w:cs="Times New Roman" w:ascii="Times New Roman" w:hAnsi="Times New Roman"/>
          <w:bCs/>
          <w:sz w:val="24"/>
          <w:szCs w:val="24"/>
        </w:rPr>
        <w:t>представленные в срок до семи рабочих дней со дня получения акта,</w:t>
      </w:r>
      <w:r>
        <w:rPr>
          <w:rFonts w:cs="Times New Roman" w:ascii="Times New Roman" w:hAnsi="Times New Roman"/>
          <w:sz w:val="24"/>
          <w:szCs w:val="24"/>
        </w:rPr>
        <w:t xml:space="preserve">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вет депутатов города Сорска. Подача заявление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заимодействие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 с государственными и муниципальными орган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4"/>
          <w:szCs w:val="24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Хакаси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Республики Хакасия, заключать с ними соглашения о сотрудничестве и взаимодействии, вступать в объединения (ассоциации) контрольно-счетных органов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4"/>
          <w:szCs w:val="24"/>
        </w:rPr>
        <w:t xml:space="preserve">и иные органы местного самоуправления могут создавать </w:t>
      </w:r>
      <w:r>
        <w:rPr>
          <w:sz w:val="24"/>
          <w:szCs w:val="24"/>
        </w:rPr>
        <w:t xml:space="preserve">как временные, так и постоянно действующие совместные </w:t>
      </w:r>
      <w:r>
        <w:rPr>
          <w:spacing w:val="-1"/>
          <w:sz w:val="24"/>
          <w:szCs w:val="24"/>
        </w:rPr>
        <w:t xml:space="preserve">координационные, консультационные, совещательные и другие рабочие </w:t>
      </w:r>
      <w:r>
        <w:rPr>
          <w:sz w:val="24"/>
          <w:szCs w:val="24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Республики Хакасия, </w:t>
      </w:r>
      <w:r>
        <w:rPr>
          <w:spacing w:val="-1"/>
          <w:sz w:val="24"/>
          <w:szCs w:val="24"/>
        </w:rPr>
        <w:t xml:space="preserve">обращаться в Контрольно-счетную палату Республики Хакасия по вопросам </w:t>
      </w:r>
      <w:r>
        <w:rPr>
          <w:sz w:val="24"/>
          <w:szCs w:val="24"/>
        </w:rPr>
        <w:t xml:space="preserve">осуществления </w:t>
      </w:r>
      <w:r>
        <w:rPr>
          <w:spacing w:val="-1"/>
          <w:sz w:val="24"/>
          <w:szCs w:val="24"/>
        </w:rPr>
        <w:t>контрольно-счетной палатой Республики Хакасия</w:t>
      </w:r>
      <w:r>
        <w:rPr>
          <w:sz w:val="24"/>
          <w:szCs w:val="24"/>
        </w:rPr>
        <w:t xml:space="preserve">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5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беспечение доступа к информации о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ежегодно представляет отчет о своей деятельности Совету депутатов г. Сорска. Указанный отчет опубликовывается в средствах массовой информации и размещается в сети Интернет только после его рассмотрения представительным органом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4"/>
          <w:szCs w:val="24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обеспечение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4"/>
          <w:szCs w:val="24"/>
        </w:rPr>
        <w:t>возложенных на нее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сходы на обеспечение деятельности контрольно-счетной палаты предусматриваются в бюджете города Сорска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Контроль за использованием контрольно-счетной палаты бюджетных средств и муниципального имущества осуществляется на основании правовых актов представительного органа муниципального образования. 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е и социальное обеспечение председателя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0"/>
      <w:bookmarkEnd w:id="0"/>
      <w:r>
        <w:rPr>
          <w:rFonts w:cs="Times New Roman" w:ascii="Times New Roman" w:hAnsi="Times New Roman"/>
          <w:sz w:val="24"/>
          <w:szCs w:val="24"/>
        </w:rPr>
        <w:t>1. Денежное содержание председателя контрольно-счетной палаты состои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особые условия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и по результатам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й помощ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жностной оклад председателя контрольно-счетной палаты устанавливается в соответствии с постановлением Правительства Республики Хакасия от 27 апреля 2010 г. N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 (с изменениям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месячная надбавка за особые условия работы председателю контрольно-счетной палаты может устанавливаться в размере до 50 процентов должностного оклада в месяц. При формировании фонда оплаты труда средства на выплату данной надбавки (в расчете на год) не должны превышать шести должностных окла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жемесячная надбавка к должностному окладу за выслугу лет устанавливается в следующих размерах от должностного оклада в месяц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службы размер надба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5 лет - 1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2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3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5 лет - 4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(общая продолжительность) службы председателя контрольно-счетной палаты для установления ежемесячной надбавки к должностному окладу за выслугу лет исчисляется аналогично исчислению стажа муниципальной службы муниципальных служа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мирование по результатам работы председателя контрольно-счетной палаты осуществляется в целях материального стимулирования, входит в систему оплаты труда и выплачивается при добросовестном выполнении возложенных на него служеб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рование по результатам работы производится ежемесяч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ремии по результатам работы устанавливается в процентах от должностного оклада председателя контрольно-счетной палаты и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процента - за первый и второй месяцы каждого кварт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процента - за третий месяц каждо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ии по результатам работы председателя контрольно-счетной палаты в совокупности за год не должны превышать четырех должностных окла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териальная помощь председателю контрольно-счетной палаты выплачивается один раз в год перед отпуском или стационарным лечением в размере двух должностных окладов по его заявлению. При разделении очередного отпуска в установленном порядке на части материальная помощь по желанию председателя контрольно-счетной палаты может быть выплачена по одному должностному окладу в любой из периодов ухода в отпу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 денежное содержание, предусмотренное </w:t>
      </w:r>
      <w:hyperlink w:anchor="P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(кроме материальной помощи), начисляются районный коэффициент,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едседателю контрольно-счетной палаты устанавливается ежегодный оплачиваемый отпуск продолжительностью 30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рх ежегодного основного оплачиваемого отпуска председателю контрольно-счетной палаты предоставляется дополнительный оплачиваемый отпуск в зависимости от выслуги лет (стажа муниципальной службы, государственной гражданской службы либо государственной службы иных видов). Продолжительность дополнительного оплачиваемого отпуска, предоставляемого председателю контрольно-счетной палаты, составляет при выслуге лет от 1 года до 5 лет 6 календарных дней, от 5 до 10 лет - 8 календарных дней, от 10 до 15 лет - 10 календарных дней, свыше 15 лет - 15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основной оплачиваемый отпуск и дополнительный оплачиваемый отпуск суммируются и по желанию председателя контрольно-счетной палаты могут предоставляться по частям. При этом продолжительность одной части предоставляемого отпуска должна быть не менее 14 календарных дн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а председателя контрольно-счетной палаты в полном объеме распространяются социальные гарантии в соответствии с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еспублики Хакасия "О государственных должностях Республики Хакасия и государственной гражданской службе Республики Хакасия"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5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татья  23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е и социальное обеспечение главного инспектора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вному инспектору контрольно-счетной палаты устанавливается денежное содержание, установленное нормативным актом местного самоуправления для соответствующей должности  в соответствии с законодательством Республики Хакас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 главного инспектора контрольно-счетной палаты в полном объем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ространяются гарантии, установленны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Хакасия "О муниципальной службе в Республике Хакас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7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9305301D5BC817399C8C7007FC6546BAEFE34B811C54DD1E0EF56CB6725920d4ZDI" TargetMode="External"/><Relationship Id="rId3" Type="http://schemas.openxmlformats.org/officeDocument/2006/relationships/hyperlink" Target="consultantplus://offline/ref=D932BE120DCB4F571C20AF8B9E2BE384DCC2AA6D0789E135E87891743E0BAA98oE1C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18:00Z</dcterms:created>
  <dc:creator>Ludmila</dc:creator>
  <dc:description/>
  <cp:keywords/>
  <dc:language>en-US</dc:language>
  <cp:lastModifiedBy>depok</cp:lastModifiedBy>
  <cp:lastPrinted>2016-08-30T13:51:00Z</cp:lastPrinted>
  <dcterms:modified xsi:type="dcterms:W3CDTF">2016-09-08T08:18:00Z</dcterms:modified>
  <cp:revision>2</cp:revision>
  <dc:subject/>
  <dc:title/>
</cp:coreProperties>
</file>