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6 » октября  2016 г.                                                                      № 62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 исполнения муниципальной функци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е муниципального контроля з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хранностью автомобильных дорог местног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в границах городского округа»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от 28.05.2014 г № 229-п 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5.2015 № 265-п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8.2016 № 537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еспублики Хакасия от 13.04.2012 года № 239 «О порядке разработки и принятия органами местного самоуправления в Республике Хакасия административных регламентов исполнения муниципальной функции», руководствуясь Уставом муниципального образования город Сорск, в связи с поступившим протестом прокуратуры Усть-Абаканского района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городского округа», утвержденный постановлением администрации города Сорска  от 28.05.2014 г № 229-п (с изменениями), далее Регламент, следующие измене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Раздел 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Регламен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 Пункты 3.3.1, 3.4.5  дополнить словами «или места фактического осуществления ими своей деятельности;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 Пункты 3.6 а), 3.6 б)  после слов «народов Российской Федерации» дополнить словами «музейными предметами и музейными коллекциями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Контроль за исполнением постановления возложить на первого заместителя главы.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И.о. глава города  Сорска</w:t>
        <w:tab/>
        <w:tab/>
        <w:tab/>
        <w:tab/>
        <w:tab/>
        <w:t xml:space="preserve">            А.Г. Савелье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0:00Z</dcterms:created>
  <dc:creator>User</dc:creator>
  <dc:description/>
  <cp:keywords/>
  <dc:language>en-US</dc:language>
  <cp:lastModifiedBy>urist</cp:lastModifiedBy>
  <cp:lastPrinted>2016-10-06T15:37:00Z</cp:lastPrinted>
  <dcterms:modified xsi:type="dcterms:W3CDTF">2016-10-07T09:21:00Z</dcterms:modified>
  <cp:revision>7</cp:revision>
  <dc:subject/>
  <dc:title/>
</cp:coreProperties>
</file>