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сентября  2016  года                                                                                             № 63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гласовании стоимости </w:t>
      </w:r>
    </w:p>
    <w:p>
      <w:pPr>
        <w:pStyle w:val="Normal"/>
        <w:rPr/>
      </w:pPr>
      <w:r>
        <w:rPr>
          <w:sz w:val="25"/>
          <w:szCs w:val="25"/>
        </w:rPr>
        <w:t xml:space="preserve">билета за одно посещение городской бани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вязи с ростом цен на материалы, на электроэнергию и коммунальные услуги, а так же для обеспечения различных слоев населения города Сорска услугами бытового обслуживания, рассмотрев ходатайство МУП «Экосервис», в соответствии со ст. 16, ст.  Федерального закона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567" w:hanging="360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Согласовать представленную МУП «Экосервис», стоимость билета за одно посещение городской бани (продолжительностью до двух часов) в размере: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- общий билет стоимостью 200 рублей (двести) 00 копеек;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- билет для пенсионеров стоимостью 160 (сто шестьдесят)  рублей 00 копеек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- билет для детей с 5 до 12 лет стоимостью160 (сто шестьдесят) рублей 00 копеек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- дети до 5-ти лет бесплатно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Решение вступает в силу со дня его принятия. 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          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5:00Z</dcterms:created>
  <dc:creator>Lena</dc:creator>
  <dc:description/>
  <cp:keywords/>
  <dc:language>en-US</dc:language>
  <cp:lastModifiedBy>Елена</cp:lastModifiedBy>
  <cp:lastPrinted>2016-09-29T14:29:00Z</cp:lastPrinted>
  <dcterms:modified xsi:type="dcterms:W3CDTF">2016-09-29T07:35:00Z</dcterms:modified>
  <cp:revision>14</cp:revision>
  <dc:subject/>
  <dc:title/>
</cp:coreProperties>
</file>