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октября 2016 года                                                                                                      № 6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проекте бюджета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муниципального образования город Сорск на 2017 год и плановый период 2018-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муниципального образования город Сорск (далее - местный бюджет) на 2017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4 143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0 063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92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18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6 67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2 790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112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19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8 530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4 750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22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1788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25 868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23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36 880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37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43 000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7 год согласно приложению 1 и на плановый период 2018-2019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19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2 61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2 614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9 год в сумме 2 614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7 году и на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7 год  согласно приложению 3 и на плановый период 2018-2019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7 год- 70 %, на 2018 год-70 %, на 2019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7 году и плановом периоде 2018-2019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7 году и плановом периоде 2018-2019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7 год и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7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8-2019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7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8-2019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7 год, согласно приложению 9 и на плановый период 2018-2019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,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7 году и плановом периоде 2018-2019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7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6-10-26T09:27:00Z</dcterms:modified>
  <cp:revision>276</cp:revision>
  <dc:subject/>
  <dc:title/>
</cp:coreProperties>
</file>