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октября 2016 года</w:t>
        <w:tab/>
        <w:tab/>
        <w:t xml:space="preserve">                                                                        №  64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5.10.2016 года №  64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проекте бюджета 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 на  2017 год и плановый период 2018-2019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7 год и плановый период 2018-2019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5 октября 2016 года № 642 «О проекте бюджета муниципального образования город Сорск на 2017 год и плановый период 2018-2019 годов» на 25 ноября 2016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2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6-10-26T06:51:00Z</dcterms:modified>
  <cp:revision>10</cp:revision>
  <dc:subject/>
  <dc:title/>
</cp:coreProperties>
</file>