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14 » октября 2016 г. № 645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окумен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ланирования регулярных перевозок пассажи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 багажа автомобильным транспортом по муниципальным маршру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гулярных перевозок муниципального образования город Сорс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период с 01 ноября 2016 года по 31 декабря 201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I. Общие поло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 Документ планирования регулярных перевозок пассажиров и багаж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втомобильным транспортом по муниципальным маршрутам регулярных перевозок муниципального образования город Сорск на период с 01 ноября 2016 года по 31 декабря 2019 года (далее Документ планирования) </w:t>
      </w:r>
      <w:r>
        <w:rPr>
          <w:rFonts w:eastAsia="Times New Roman" w:cs="Times New Roman" w:ascii="Times New Roman" w:hAnsi="Times New Roman"/>
          <w:color w:val="25085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танавливает перечень мероприятий по развитию регулярных перевозок муниципальных маршрутов в границах муниципального образования город Сорс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2. В Документе планирования используются понятия, определенные Федеральными законами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3 «Об общих принципах организации местного самоуправления в Российской Федерации», от 08.11.2007 г. № 259-ФЗ «Устав автомобильного транспорта и городского наземного электрического транспорта», Постановлением Правительства Российской Федерации от </w:t>
      </w:r>
      <w:r>
        <w:rPr>
          <w:rFonts w:eastAsia="Times New Roman" w:cs="Times New Roman" w:ascii="Times New Roman" w:hAnsi="Times New Roman"/>
          <w:sz w:val="26"/>
          <w:szCs w:val="26"/>
        </w:rPr>
        <w:t>14.02.2009 г. № 1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«Об утверждении правил перевозок пассажиров и багажа автомобильным транспортом и городским наземным электрическим транспортом», иными федеральными и региональными зак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 Целью развития регулярных перевозок пассажиров и багажа автомобильным транспортом по муниципальным маршрутам регулярных перевозок муниципального образования город Сорск на период с 01 ноября 2016 года по 31 декабря 2019 года явля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  повышение безопасности транспортного обслуживания на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)  повышение доступности пассажирского транспорт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) повышение качества, удобства, комфортности регулярных перевозок пассажи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) повышения регулярности движения автобусов маршрутов регулярных перевоз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)  снижение затрат времени на передвиж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6)  снижение загрузки улично-дорожной се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7)  улучшение транспортного обслуживания лиц с ограниченными физическ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озможностями,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 В рамках достижения указанной цели приоритетами развития регуляр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еревозок на территории муниципального образования город Сорск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). Формирование маршрутной сети регулярных перевозок пассажиров и багаж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втомобильным транспортом по муниципальным маршрутам регулярных перевозок на территории муниципального образования город Сорск (далее - маршрутная сеть) с учетом снижения дублирования маршрутов, установленных для осуществления регулярных перевозок по регулируемым тарифам, и маршрутов, установленных для осуществления регулярных перевозок по нерегулируемым тариф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Формирование маршрутной сети осуществляется органом местного самоуправления – администраций города Сорска, уполномоченным в сфере транспортного обслуживания населения (далее </w:t>
      </w:r>
      <w:r>
        <w:rPr>
          <w:rFonts w:eastAsia="Times New Roman" w:cs="Times New Roman" w:ascii="Times New Roman" w:hAnsi="Times New Roman"/>
          <w:color w:val="25085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полномоченный орган), с учетом свед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о развитии города и (или) создания центров притяжения пассажиропотоков на территории муниципального образования город Сорск, изменения пассажиропотоков, сведений о формировании дорожной и транспортной инфраструкту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проведенного анализа пассажиропотоков и интенсивности на маршрутах регулярных перевозок по нерегулируемым тариф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5085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 установлению новых, изменению и отмене муниципальных маршрутов регулярных перевозок (при необходим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). Развитие транспортной инфраструктуры для обеспечения регулярных перевоз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ассажиров и багажа автомобильным транспортом по муниципальным маршру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гулярных перевозок муниципального образования город Сорск планируется в соответствии с программой «Развитие транспортной системы муниципального образования город Сорск, а также программой «Повышение безопасности дорожного движения в муниципальном образовании город Сорск» с учетом данных обследований пассажиропотоков, а также текущего состояния и перспективного развития дорожной инфраструктуры и объектов транспортной инфраструктуры для обслуживания пассажи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). Повышение эффективности системы управления и контроля за осуществл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гулярных перевозок по муниципальным маршрутам регулярных перевоз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униципального образования город Сорск осуществляется уполномоченным органом посредством контроля и мониторинга за осуществлением регулярных перевоз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II. Перечень мероприятий по развитию регулярных перевозок пассажиров и багажа автомобильным транспортом по муниципальным маршрутам регулярных перевозок муниципального образования город Сор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 Виды регулярных перевозок по муниципальным маршру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гулярных перевоз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го маршру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улярные перевозки муниципальных маршру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идам перевоз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по состоянию на 01.10.2016 г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ьцо - К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 регулируемым тариф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ьцо (Сорск) - Школа (Ербинска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 регулируемым тариф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 Муниципальные маршрут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отношении которых предусмотрено установление, изменение или отмена.</w:t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340"/>
        <w:gridCol w:w="2160"/>
        <w:gridCol w:w="13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ме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ршр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 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ршр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установл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менение, отме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ьцо - К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сх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шру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дление маршру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еревозчика в связ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треб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ботников промзон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1.01.20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. Муниципальные маршруты регулярных перевозок по регулируемым тариф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 которым планируется проведение электронных аукцион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и заключение муниципальных контракто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6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муниципального маршру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Срок выполнени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Ос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ьцо - КП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квартал 2016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квартал 2017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квартал 2018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квартал 2019 г.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закон от 05.04.2013 N 44-ФЗ «О контрактной системе в сфере закупок товаров, работ, услуг для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ударственных и муниципальных нуж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ьцо (Сорск) - Школа (Ербинская)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5"/>
          <w:szCs w:val="15"/>
        </w:rPr>
      </w:pPr>
      <w:r>
        <w:rPr>
          <w:rFonts w:eastAsia="Times New Roman" w:cs="Arial" w:ascii="Arial" w:hAnsi="Arial"/>
          <w:color w:val="000000"/>
          <w:sz w:val="15"/>
          <w:szCs w:val="15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ab/>
        <w:tab/>
        <w:tab/>
        <w:t>А.Г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1:00Z</dcterms:created>
  <dc:creator>User</dc:creator>
  <dc:description/>
  <cp:keywords/>
  <dc:language>en-US</dc:language>
  <cp:lastModifiedBy>urist</cp:lastModifiedBy>
  <cp:lastPrinted>2016-10-14T10:00:00Z</cp:lastPrinted>
  <dcterms:modified xsi:type="dcterms:W3CDTF">2016-10-18T02:20:00Z</dcterms:modified>
  <cp:revision>4</cp:revision>
  <dc:subject/>
  <dc:title>Приложение</dc:title>
</cp:coreProperties>
</file>