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/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9 ноября 2016 года                                                                                                    № 649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  бюджете  муниципальн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разования  город Сорск на 2017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18-2019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Бюджетным кодексом Российской Федерации, Федеральным законом  от 06.10.2003 года №131-ФЗ «Об общих принципах организации местного самоуправления в Российской Федерации», руководствуясь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 в I чте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Основные характеристики бюджета муниципального образования город Сорск на 2017 год и плановый период 2018-2019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основные характеристики  проекта бюджета муниципального образования город Сорск (далее - местный бюджет) на 2017 год с учетом дотац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64 370,1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70 324,1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5 954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 проекта местного бюджета на 2018 год с учетом дотац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14 612,7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20 724,7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6 112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основные характеристики  проекта местного бюджета на 2019 год с учетом дотац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06 933,2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13 153,2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6 220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18 года в сумме 20092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17 год в сумме 59543,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19 года в сумме 26212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18 год в сумме 60918,7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20 года в сумме 36 000,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19 год в сумме 61998,2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Утвердить источники финансирования дефицита местного бюджета на 2017 год согласно приложению 1 и на плановый период 2018-2019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Утвердить нормативную величину резерв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17 год в сумме 8 1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18 год в сумме 555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на 2019 год в сумме 553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17 год в сумме 2 614,8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18 год в сумме 2 614,8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 2019 год в сумме 2 614,8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Формирование доходов местного бюджета в 2017 году и на плановый период 2018-2019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доходы местного бюджета на 2017 год  согласно приложению 3 и на плановый период 2018-2019 годов согласно приложению 4 к данно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тановить, что доходы местного бюджета формируются за сч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ходов от уплаты федеральных, региональных и местных налогов и сборов, в том числе налогов, предусмотренных специальными налоговыми режимами в соответствии с нормативами, установленными бюджетным законодательств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ога на доходы физических лиц в соответствии с нормативами отчислений на 2017 год- 70 %, на 2018 год-70 %, на 2019 год-70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гиональных налогов и сборов -  в соответствии с нормативами, установленными Бюджетным кодекс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налоговых доходов - в соответствии с нормативами установленными законодательством Российской Федерации и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 по нормативу 100 проценто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) согласно приложению № 17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, что в 2017 году и плановом периоде 2018-2019 годов денежные средства, полученные от продажи и приватизации имущества, находящегося в муниципальной собственности города Сорска, в полном объеме зачисляются в доход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, что в составе местного бюджета учитываются поступления доходов, в том числе безвозмездные поступления, получаемые из федерального и республиканск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3. Главные администраторы доходов местного бюджет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еречень и коды главных администраторов доходов местного бюджета согласно приложению  5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перечень главных распорядителей бюджетных средств бюджета муниципального образования город Сорск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перечень кодов администраторов источников внутреннего финансирования дефицита городского бюджета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изменения в 2017 году и плановом периоде 2018-2019 годов состава или функций главных администраторов доходов или главных администраторов источников финансирования дефицита местного бюджета, администрация города Сорска вправе вносить соответствующие коррективы в состав закрепленных за ними кодов классификации доходов местного бюджета или кодов классификации источников финансирования дефицита местного бюджета с последующим внесением изменений в данное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 Бюджетные ассигнования местного бюджета на 2017 год и плановый период 2018-2019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в пределах общего объема расходов местного бюджета, установленного пунктом 1 настоящего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распределение расходов местного бюджета по разделам, подразделам, целевым статьям и видам расходов бюджетов Российской Федерации на 2017 год согласно приложению 1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аспределение расходов местного бюджета по разделам, подразделам, целевым статьям и видам расходов бюджетов Российской Федерации на 2018-2019 годы согласно приложению 1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едомственную структуру расходов городского бюджета на 2017 год согласно приложению 1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едомственную структуру расходов городского бюджета на 2018-2019 годы согласно приложению 1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оставить администрации города Сорска право, в случае необходимости, вносить изменения в сводную бюджетную роспись с последующим внесением в настоящее решение, а также в связи с внесением изменений в бюджетную классифик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лимиты бюджетных обязательств доводятся администрацией города Сорска  до получателя бюджетных средств с учетом дефицита бюджета и корректируются при недовыполнении плана по доходам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5. Муниципальные внутренние заимствования бюджета муниципального образования город Сорск и муниципальный долг муниципального образования город Сорск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ограмму муниципальных внутренних заимствований бюджета муниципального образования город Сорск на 2017 год, согласно приложению 9 и на плановый период 2018-2019 годов, согласно приложению 10,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 имени муниципального образования город Сорск, право осуществления муниципальных внутренних заимствований принадлежит администрации города Сор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ция города Сорска в процессе управления муниципальным долгом города вправе определять формы, виды и условия размещения долговых обязательств города и осуществлять все необходимые действия, связанные с оформлением и обслуживанием долговых обязательств муниципального образования город Сорс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6. Особенности исполнения городского бюджета в 2017 году и плановом периоде 2018-2019 годов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) из местного бюджета предоста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организацию пассажирских перевозок автотранспортом общего пользования в границах городского окру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организацию предоставления услуг городской бани населению гор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капитальный ремонт жилищного фонда, инженерных сетей, объектов коммунального назнач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- </w:t>
      </w:r>
      <w:r>
        <w:rPr>
          <w:sz w:val="26"/>
          <w:szCs w:val="26"/>
        </w:rPr>
        <w:t>на развитие сельскохозяйственного производства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возмещение выпадающих доходов организациям, предоставляющим населению услуги вод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екоммерческим организациям муниципального образования в решении социально-культурных и иных общественно значимых зада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и друг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убсидии предоставляются в порядке, установленном администрацией города Сор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8. Порядок вступления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с 1 января 2017 года и подлежит официальному опубликованию  на позднее 10 дней после его подписания в установленном поряд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 депутатов города Сорска                                       О.А. Полешк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 В.Ф. Найденов</w:t>
      </w:r>
    </w:p>
    <w:sectPr>
      <w:type w:val="nextPage"/>
      <w:pgSz w:w="11906" w:h="16838"/>
      <w:pgMar w:left="1701" w:right="850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6-12-02T16:24:00Z</cp:lastPrinted>
  <dcterms:modified xsi:type="dcterms:W3CDTF">2016-12-02T09:55:00Z</dcterms:modified>
  <cp:revision>291</cp:revision>
  <dc:subject/>
  <dc:title/>
</cp:coreProperties>
</file>