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декабря 2016 года                                                                                           № 664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 бюджете  муниципаль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8-2019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о втором окончательн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муниципального образования город Сорск на 2017 год и плановый период 2018-2019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муниципального образования город Сорск (далее - местный бюджет) на 2017 год с учетом дотац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66 166,1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72 159,1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993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естного бюджета на 2018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00 899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07 052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 153,1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местного бюджета на 2019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90 269,1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96 584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 315,3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8 года в сумме 18649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7 год в сумме 60 054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9 года в сумме 26212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8 год в сумме 61 534,2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0 года в сумме 36 00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9 год в сумме 63 153,1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7 год согласно приложению 1 и на плановый период 2018-2019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7 год в сумме 8 1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8 год в сумме 555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19 год в сумме 553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7 год в сумме 2 685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8 год в сумме 2 643,5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19 год в сумме 2 975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7 году и на плановый период 2018-2019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7 год  согласно приложению 3 и на плановый период 2018-2019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7 год- 70 %, на 2018 год-70 %, на 2019 год-7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процент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17 году и плановом периоде 2018-2019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7 году и плановом периоде 2018-2019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7 год и плановый период 2018-2019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7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18-2019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7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18-2019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бюджета муниципального образования город Сорск и муниципальный долг муниципального образования город Сорск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бюджета муниципального образования город Сорск на 2017 год, согласно приложению 9 и на плановый период 2018-2019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, право осуществления муниципальных внутренних заимствований принадлежит администрации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городского бюджета в 2017 году и плановом периоде 2018-2019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7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6-12-22T09:45:00Z</cp:lastPrinted>
  <dcterms:modified xsi:type="dcterms:W3CDTF">2016-12-28T06:49:00Z</dcterms:modified>
  <cp:revision>292</cp:revision>
  <dc:subject/>
  <dc:title/>
</cp:coreProperties>
</file>