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25 » октября 2016 г.                                                                      № 681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(2014-2016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5.10.2013 № 563-п  (с изменениями  01.11.2013 г.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№ </w:t>
      </w:r>
      <w:r>
        <w:rPr>
          <w:rFonts w:cs="Times New Roman" w:ascii="Times New Roman" w:hAnsi="Times New Roman"/>
          <w:sz w:val="26"/>
          <w:szCs w:val="26"/>
        </w:rPr>
        <w:t xml:space="preserve">603-п, от 18.12.2013 № 711-п, 03.03.2014 № 90-п,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04.2014 № 184-п, 30.05.2014 № 230-п, 24.06.2014 № 261-п,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9.09.2014 № 425-п, 29.10.2014 № 484-п, 22.01.2015 г. № 14-п,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.03.2015 г. № 139-п, 20.04.2015 № 222-п, 07.09.2015 г. № 507-п,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02.11.2015 г. № 737-п,29.01.2016 № 70-п, 31.05.2016 № 386-п,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12.07.2016 № 466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рограмму «Развитие и благоустройство территории муниципального образования город Сорск (2014-2016 годы)» 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33, 247,4», «32 590,3», «11 364,0»,   заменить соответственно цифрами «32 397,4», «31 740,3», «10 514,0 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 в строке 1.1 цифры «26769,3», «10 164» заменить соответственно цифрами «25 919,3», «9 314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 первом цифры «33 247,4», «11 364,0» заменить соответственно цифрами «32 397,4», «10 514,0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бзаце  втором цифры «32 590,3», «11 364»,» заменить соответственно цифрами   «31 740,3», «10 514,0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«Развитие и благоустройство территории муниципального образования город Сорск (2014-2016 годы)»  программы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26769,3», «226769,3», «10 164» заменить соответственно цифрами «25 919,3», «25 919,3», «9 314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од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26769,3», «10 164»  заменить соответственно цифрами    «25 919,3», « 9 314,0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втором цифры «26769,3», «10 164»  заменить соответственно цифрами    «25 919,3», « 9 314,0»;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нести в подпрограмму «Обеспечение доступным и комфортным жильем и коммунальными услугами населения» программы «Развитие и благоустройство территории муниципального образования город Сорск (2014-2016 годы)» 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разделе 5 «Перечень программных мероприятий» подпрограммы: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строке 1.3 цифры «50» заменить соответственно цифрами «0»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строке 1.4 цифры «3536,5», «150» заменить соответственно цифрами «3386,5», «0»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троке 2.2 цифры «1732,8», «682,8»; заменить соответственно цифрами «1932,8», «882,8»;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3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 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от « 25 »октября 2016 № 681-п</w:t>
      </w:r>
    </w:p>
    <w:p>
      <w:pPr>
        <w:pStyle w:val="Normal"/>
        <w:shd w:fill="FFFFFF" w:val="clear"/>
        <w:spacing w:lineRule="auto" w:line="240" w:before="0" w:after="0"/>
        <w:ind w:left="365" w:right="163" w:hanging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рограммных мероприятий</w:t>
      </w:r>
    </w:p>
    <w:p>
      <w:pPr>
        <w:pStyle w:val="Normal"/>
        <w:shd w:fill="FFFFFF" w:val="clear"/>
        <w:spacing w:lineRule="auto" w:line="240" w:before="0" w:after="0"/>
        <w:ind w:left="2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ы</w:t>
      </w:r>
    </w:p>
    <w:p>
      <w:pPr>
        <w:pStyle w:val="Normal"/>
        <w:shd w:fill="FFFFFF" w:val="clear"/>
        <w:spacing w:lineRule="auto" w:line="240" w:before="0" w:after="0"/>
        <w:ind w:left="19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Благоустройство территории муниципального образования город Сорск»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95"/>
        <w:gridCol w:w="25"/>
        <w:gridCol w:w="1055"/>
        <w:gridCol w:w="25"/>
        <w:gridCol w:w="900"/>
        <w:gridCol w:w="1080"/>
        <w:gridCol w:w="900"/>
        <w:gridCol w:w="1980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       </w:t>
              <w:br/>
              <w:t>по годам, тыс.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том числ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>
          <w:trHeight w:val="273" w:hRule="atLeast"/>
          <w:cantSplit w:val="true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Создание благоприятных условий для проживания и отдыха жителей муниципального образования</w:t>
            </w:r>
          </w:p>
        </w:tc>
      </w:tr>
      <w:tr>
        <w:trPr>
          <w:trHeight w:val="6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и ремонт уличного освещ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 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зелен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территор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, установка лавочек, ур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, ремонт дорожно-знаковой информ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огра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бетонных степеней гратуар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,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борка аварийных домов и вывоз строительного мусо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втобусных останов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и установка указателей по автобусным павильон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несение дорожной размет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ледового город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ливневой канализ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малых архитектурных фор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памятника ко Дню Побед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мплексное благоустройство внутриквартальных и придомовых территорий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</w:t>
              <w:br/>
              <w:t>внутриквартальных           и</w:t>
              <w:br/>
              <w:t>придомовых   территор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, ремонт и покраска детских игровых площад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 Организация благоустройства территории муниципального образования, отвечающей экологическим, санитарно-гигиеническим требованиям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, связанные с захоронениям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3.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лов безнадзорных животны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 администрации города Сорска</w:t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скотомогильник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ркование скот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ивоклещевая обработ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квидация несанкционированных свал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 w:before="0" w:after="20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генеральной схемы очистки территории М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9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4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 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9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4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 3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 w:before="0" w:after="200"/>
              <w:ind w:right="154" w:firstLine="1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 Р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главы </w:t>
        <w:tab/>
        <w:tab/>
        <w:tab/>
        <w:tab/>
        <w:tab/>
        <w:t xml:space="preserve">А.Г. Савельев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4:22:00Z</dcterms:created>
  <dc:creator>User</dc:creator>
  <dc:description/>
  <cp:keywords/>
  <dc:language>en-US</dc:language>
  <cp:lastModifiedBy>urist</cp:lastModifiedBy>
  <cp:lastPrinted>2016-10-26T15:36:00Z</cp:lastPrinted>
  <dcterms:modified xsi:type="dcterms:W3CDTF">2016-10-31T03:15:00Z</dcterms:modified>
  <cp:revision>8</cp:revision>
  <dc:subject/>
  <dc:title/>
</cp:coreProperties>
</file>