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2»  11. 2016 г.</w:t>
        <w:tab/>
        <w:tab/>
        <w:tab/>
        <w:tab/>
        <w:tab/>
        <w:t xml:space="preserve">                         № 692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г. № 401-п; от  26.05.2015г. № 29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6.06.2015г. № 362-п; от 02.12.2015г. № 785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1.03.2016г. № 165-п; от 27.06.2016г. № 428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ункт 2 раздела «1. Образование» изменить и изложить в следующей редакции: «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ункт 7 раздела «2. Архивный фонд» изменить и изложить в следующей редакции: «Организация информационного обеспечения граждан, юридических и физических лиц на основе  документов Архивного фонда Республики Хакасия и других архивных документов и оформление архивных справ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Пункт 12 раздела «3. Жилищно-коммунальное хозяйство» изменить и изложить в следующей редакции: 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Пункт 14 раздела «3. Жилищно-коммунальное хозяйство» изменить и изложить в следующей редакции: «Подготовка градостроительных планов земельных участ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Пункт 15 раздела «3. Жилищно-коммунальное хозяйство» изменить и изложить в следующей редакции: «Прием документов, а также выдача раз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 Пункт 21 раздела «5. Строительство» изменить и изложить в следующей редакции: «Присвоение адреса объекту недвижимости, расположенному на территории муницип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Пункт 22 раздела «6. Имущество и земля» изменить и изложить в следующей редакции: «Предоставление юридическим и физическим лицам в безвозмездное пользование, аренду, собственность, а также юридическим лицам в постоянное (бессрочное)  пользование земельных участков, находящихся в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 Пункт 27 раздела «6. Имущество и земля» изменить и изложить в следующей редакции: «Передача в аренду объектов недвижимого, движимого имущества, находящегося в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0. Пункт 30 раздела «6. Имущество и земля» изменить и изложить в следующей редакции: «Предоставление сведений об объектах учета, содержащихся в реестре муниципального имущ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 Пункт 31 раздела «6. Имущество и земля» изменить и изложить в следующей редакции: «Перевод земельных участков из одной категории в другу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. Пункт 33 раздела «7. Торговля» Изменить и изложить в следующей редакции: «Выдача разрешений на право организации розничного ры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. Пункт 34 раздела «8. Административно - организационные вопросы» изменить и изложить в следующей редакции: «Выдача выписки из похозяйственной кни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5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urist</cp:lastModifiedBy>
  <cp:lastPrinted>2016-11-02T15:56:00Z</cp:lastPrinted>
  <dcterms:modified xsi:type="dcterms:W3CDTF">2016-11-15T03:29:00Z</dcterms:modified>
  <cp:revision>83</cp:revision>
  <dc:subject/>
  <dc:title/>
</cp:coreProperties>
</file>