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7 » ноября  2016 г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№  696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1.02.2013г.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66-п «Об утверждении перечня муниципальных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 по вопросам предоставления которых,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яется взаимодействие  между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м Автономным учрежд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«Многофункциональный центр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централизованного предостав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Республики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касия» и Администрацией города Сорска Республики Хакасия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24. 06.2013г. № 321-п, от 28.10.2014г. № 482-п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от 29.05.2015г. № 323-п; от 26.06.2015г. № 361-п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2.12.2015г.  № 787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 Федеральным законом от 27.07.2010г. № 210-ФЗ «Об организации предоставления государственных и муниципальных услуг» (с последующими изменениями), Федеральным  законом от 06.10.2003 года № 131 – ФЗ «Об общих принципах организации местного самоуправления  в Российской Федерации» (с последующими изменениями)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, постановлением Правительства Республики Хакасия от 22.05.2013 г. № 276 «О перечнях государственных и муниципальных услуг, оказываемых (совершаемых) на базе Государственного автономного учреждения Республики Хакасия» «Многофункциональный центр организации централизованного предоставления государственных и муниципальных услуг Республики Хакасия» (с последующими изменениями)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Внести изменения в постановление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 xml:space="preserve">от 11.02.2013г. № 66-п «Об утверждении перечня муниципальных услуг по вопросам предоставления которых, осуществляется взаимодействие  между Государственным Автономным    учреждением    Республики   Хакасия «Многофункциональный центр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и централизованного предоставления государственных и муниципальных услуг Республики Хакасия» и Администрацией города Сорска Республики Хакасия». </w:t>
        <w:tab/>
        <w:t xml:space="preserve">2. Изменить и изложить в новой редакции  приложение 1 к постановлению администрации города Сорска от 11.02.2013г. № 66-п «Об утверждении перечня муниципальных услуг по вопросам предоставления которых, осуществляется взаимодействие  между Государственным Автономным    учреждением    Республики        Хакасия       «Многофункциональный     центр        организации централизованного     предоставления    государственных   и   муниципальных  услуг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» и Администрацией города Сорска Республики Хакасия» согласно приложению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4.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В.Ф. Найде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                        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___» ___  2016г. № ____-п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 муниципальных услуг по вопросам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едоставления которых,  осуществляется  взаимодействие  между ГАУ РХ «МФЦ Хакасии» и Администрацией г.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40"/>
        <w:gridCol w:w="262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 местного самоуправления, предоставляющий услуг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нформационного обеспечения граждан, юридических и физических лиц на основе  документов Архивного фонда Республики Хакасия и других архивных документов и оформление архивных справ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униципальный архи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ых участков для целей связанных со строительством с предварительным согласованием места размещения объект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управлению муниципальным имуществом администрации г.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ых участков 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юридическим и физическим лицам в безвозмездное пользование, аренду, собственность, а также юридическим лицам в постоянное (бессрочное)  пользование земельных участков, находящихся в муниципальной собственности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дажа  земельных участков  гражданам и юридическим лицам 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й на установку и эксплуатацию рекламных конструкций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в аренду объектов недвижимого, движимого имущества, находящегося в муниципальной собственности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формации об объектах 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ведений об объектах учета, содержащихся в реестре муниципального имуществ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земельных участков из одной категории в другую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градостроительных планов земельных участков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О г. С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 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документов, а также выдача раз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ение адреса объекту недвижимости, расположенному на территории муниципального образования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ение учета граждан, нуждающихся в жилых помещениях, предоставляемых по договорам социального найм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ючение  договоров социального найма жилых помещений муниципального жилищного фонда, договоров служебного найма жилых помещений   специализированного жилищного фонд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ние граждан малоимущими в целях постановки их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я на строительство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я на ввод объектов в эксплуатацию при осуществлении строительства, реконструкции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я (ордера) на производство земляных работ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ние в установленном порядке помещений жилыми помещениями, жилых помещений   непригодными для проживания и многоквартирных  домов  аварийными и подлежащими сносу или реконстр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Сорска; Управление ЖКХ администрации МО г.Сорск</w:t>
            </w:r>
          </w:p>
        </w:tc>
      </w:tr>
      <w:tr>
        <w:trPr>
          <w:trHeight w:val="14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выписки из похозяйственной кни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 Сорска (главный специалист по развитию сельского хозяйства)</w:t>
            </w:r>
          </w:p>
        </w:tc>
      </w:tr>
      <w:tr>
        <w:trPr>
          <w:trHeight w:val="8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й на право организации  ярмарки на территории муниципального образования город Сорск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Сорска (отдел финансов и экономики)</w:t>
            </w:r>
          </w:p>
        </w:tc>
      </w:tr>
      <w:tr>
        <w:trPr>
          <w:trHeight w:val="7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й на право организации розничного рынк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формационно-консультационной услуги по содействию малому и среднему предпринимательству, работающего по принципу «одного окна»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 по вопросам защиты прав потребителей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ём документов от лиц, желающих установить опеку (попечительство) в отношении несовершеннолетних граждан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жилых помещений детям-сиротам, и детям, оставшимся без попечения родителей, лицам из числа детей-сирот, и детей, оставшимися без попечения родителей, а также лицам, которые относились к категории детей-сирот, и детей, оставшимся без попечения родителей, лицам из числа детей-сирот, и детей, оставшимися без попечения родителей, и достигш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.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и выплата вознаграждения, причитающегося приемным родителям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и  выплата ежемесячных денежных средств на содержание  детей-сирот, детей,  оставшихся без попечения родителей, находящихся под опекой (попечительством) и в приемных семьях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 и постановка на учет детей в образовательные учреждения, реализующие образовательную программу дошкольного образования (детские сады)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 информации об организации общедоступного и    бесплатного    дошкольного,      начального общего,  основного общего, среднего общего образования, а также дополнительного образования в муниципальных   образовательных учреждениях муниципального образования г.Сорск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А.В. Журавлёва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urist</cp:lastModifiedBy>
  <cp:lastPrinted>2016-11-03T08:24:00Z</cp:lastPrinted>
  <dcterms:modified xsi:type="dcterms:W3CDTF">2016-11-15T03:44:00Z</dcterms:modified>
  <cp:revision>78</cp:revision>
  <dc:subject/>
  <dc:title/>
</cp:coreProperties>
</file>